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68 - assembler for the Motorola 68000  The  REGULUS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'  is  designed  to be used in conjunction with the o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US standard language processing tools:  c68  and  lo68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implemented is primarily as is describ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68000 assembler manuals, with  a  few  enhanc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it  accept  some of the more standard assembl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ttempt to optimize instructions to 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68000  instructions (for example the add quick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recoginized to aid 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programmer  by making the assembly language mor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: clr.x An (where x is l,b, or w) is allowed and will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generate a suba.x An,An instruction; add, sub, cmp with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ource/destination are allowed and generate adda, su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a;  add,  and,  cmp,  eor, or, sub are allowed wit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s and actually generate  addi,  andi,  cmpi,  e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,  subi  instructions  if  the second operand is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; any shift instruction with no shift count specified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es  a  shift count of one (ie. "asl r1" is equivalent to "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r1"); the mnemonics 'inc' and 'dec' are also  recogn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functionally  equivilent  to "addq 1" or "subq 1"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have been added to the standard set of conditi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  'bt'  maps to  'bra', 'bhs' maps to 'bhis', 'bn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to 'bne', 'bze' maps  to  'beq',  'dbhs'  maps  to  'dbh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blo'  maps  to  'dbcs',  'dbnz' maps to 'dbne', 'dbze'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beq', 'shs' maps to 'scc', 'slo' maps to 'scc', 'snz' ma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e', and 'sze' maps to 'se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ptimizations take place.  All branch instructions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e  short relative branches where possible, inclu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 'jsr' instructions are changed  to  'bsr'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if the resulting 'bsr' is shorter than the 'jsr'.  'mo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dd', 'sub' mnemonics will actually generate  'moveq',  'add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suba' instructions where possible.  If a 'move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'moveq' instruction  is  desired  (affect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byte  or  word of D register), the size at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coded ie.  move.b  or  move.w.   The  assemb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 move or move.l to moveq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abels must terminate with  a  ':',  unless  they  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.  Registers may be referenced as r0 - r15, R0 - R15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7, d0 - d7, A0 - A7, or a0-a7.  Registers R8 -  R15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as  A0 - A7.  Numbers are interpreted as decimal.  Hex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al may be specified by preceding the number by a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)  and  numbers which begin with a preceeding zero (0)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ed to be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US assembler directives can be specified  in  upper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case  characters  and  may be preceded by an optiona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).  The following directiv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three  directives  instruct  the  asse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 the  assembler base segment to the tex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ss segment respectively.  Each assembly star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ext segment.  It is illegal to assemb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or data into the bss segment.   Symbo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 and  storage  may  be  reserved using the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ve in the bs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ive is used to define a base  segmen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.bss, .data and .text directive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tions can be numbered 0 to 15 inclusive. 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 14  maps  to data, section 15 is bs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are t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l name[,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ef name[,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ef name[,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directives make the name(s) external. 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defined  in  the current assembly,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these names available to other routin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by  lo68.  If these names are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assembly,  they  become  undefined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  and lo68 will link them to ex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ame name in other routines.  Specifying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 will  force  the assembler to make a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name,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ive defines  a  named  block  common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several  routines are linked together with lo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lock common areas with the same name  ar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the  same  address.  The size of this block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area is the largest value  of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 of all 'comm' directives with the same nam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 is produced if the  areas  are  of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location counter is odd, it is  incre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 so  that  the next instruction or data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on an even memory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ocation  counter  may  be  manipul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=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should be exercised  when  using  this 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xpression  may  only move the re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.  The unused space is filled  with  zero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ext  or data segments and is simply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ss segment.  This facility requires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r to not allow comment lines which begin with "*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 beginning with "* =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ive is used to change the  program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the  specified  address.   The express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any external references and must be com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[.x]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irective used to define storage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defined in bytes, words or long wor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the extension specified ('b', 'w', 'l' whe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he default).  The memory is not initializ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.   Word  or  long  defined  stor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gned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li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ive is identical to the 'ds.b'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argument must be a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'set' and 'equ' are implemented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.   These directives are used to assign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label.  This non-optional label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defined elsewhere in the program.  I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nywhere that a constant is required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d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end' directive specifies the end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   It  is  not required for appropriat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is not at the end of the text an err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ive creates a dummy storage  secti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'ds'  directive.  No code gen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occur.  It is terminated by a  'section',  '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bss',  'text'  or  'end'.  The offset table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 specified in the expression.   The  '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qu',  'reg',  'xref', 'xdef', 'globl', 'offse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conditional directive may appear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b[.x] size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the dc.b command.  Defines a constan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pecified size of bytes, words or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 re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ive builds a register  mask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 by the movem instruction.  One or m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listed in increasing order of the form :  'R?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?[/R?[-R?...]...]]'.   Where  R?  can 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0-A7, D0-D7 and R0-R15.  The register lis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 :  A2-A4/A7/D1/D3-D5.  The register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ed separated by commas (eg. A1,A2,D5,D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assembly directives can have any level  of 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conditional assembler directives have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g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 is  tested  against  zero  (with  if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,  ifne:  not  equal,  ifle: less or equal, if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, ifge: greater or equal, ifgt: greate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it is evaluated true then the code enclosed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bled, otherwise  the  code  is  ignor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endc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c 'string1','strin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nc 'string1','strin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strings are compared.  The  'c'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 if they are exactly the same, the 'nc'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rue if they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es the end of the code to be conditionally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tring constants may be enclosed  in  single  quotes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BCD') or in double quotes (ie. "ac1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rectives are recognized, but ignored: 'mask2', 'id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tl',  'opt', and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68(cm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