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MPIR� i� � comprehensiv� memor� tes� progra� implementin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� algorithm� develope� a� th� Universit� o� Illinois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� wer� publishe� i� Jun� 197� 'IEE� TRANSACTI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'�  Th� Universit� o� Illinoi� tes� algorithm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OMERANG� an� th� 'HAL� SLOW� tes� routines�  Als� inclu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tes� routine� �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s� wil� automaticall� siz� th� TP� an� tes� al� 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h� star� o� BDOS�  Ther� ar� onl� thre� contro� codes�  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th� tes� t� restart� � ^� wil� caus� � jum� t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� (i.e� war� boot)� an� � ^� wil� caus� th� progra� t� s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�  Th� ^� functio� i� particularll� usefu� i� th� 'SCRAM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'SPIRAL� routin� t� sto� testin� fo� � perio� o� ti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� refres� verificatio� o� dynami� memories�  Anothe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caus� th� tes� t� star� u� again�  Bot� th� 'SCRAMBL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IRAL� tes� routine� us� rando� dat� s� thi� i� � fai� t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� arra� fo� patter�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� an� comment� o� suggestion�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� Cr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� DEL� COMPUTE�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� WES� E� CAMIN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� VIEW� CA� 94040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