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use these graphics subroutines for commercial u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 fee, as I am placing  them  in  the  public  domain.  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equest  that you include the following release noti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used.  The source code for the PASCAL programs will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issue of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Graphic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rmon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 1 Box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e May Court House, NJ 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09) 263 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MAC is  the  machine  code  source  file  for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 routines.   It  will be necessary for you to re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roper equates set  up  for  your  particula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BAS  produces  a  bullseye  pattern  for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inter interface.  The program BODE.BA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duce  logarithimic  BODE  diagrams  representing 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linea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assemble the graphics plotting  routines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80,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80, linking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, or preferably a Z-80 debu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dit the program PLOT.MAC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semble: (produce a file PLOT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&gt;M80 PLOT,=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ink:     (produce a file PLOT.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L80 /P:7400,PLOT,PLOT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locate: (produce a file PLOT-T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&gt;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der D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. F0100,8000,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l memory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b. IPLOT.H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(set FCB with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c. R8E00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(Read with offset -&gt; 0200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d. A01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(assemble at 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0 LXI H,0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transfer from 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3 LXI D,74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to 7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6 LXI B,7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7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9 NO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fill in with LDI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B R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C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e. S0109 (substitute at 0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9 0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A 00 B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LDIR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10B C9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f. G0 (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der the C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. SAVE 8 PLOT-TS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</w:t>
        <w:tab/>
        <w:t xml:space="preserve">   (save imag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