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S Clean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OTS  Cleanup Utility is design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fluous  data  from  a  ROOTS89   or  ROOTS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  and reorganize the  remaining  data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a  maximum  amount  of  memory   spac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new data.  Make  certai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a backup copy of your base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leanup utility does not run as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  program,  but is called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.  If using  the  HDO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UP SYn:BASEFIL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tart  the  Cleanup utility.  Use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 n,  on  which the copy  of  BASEFIL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  If you have renamed  your basefi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ile name can be used as long 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data  file  is  correct   (having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with ROOTS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procedure  described above for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LEANUP.  A typical  command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:CLEANUP C:JON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utility has completed its  assign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y  take  over ten minutes  for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--a new BIN file  will  be 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file  will  also  be on the  dis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"B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CLEANUP  is  running,  a  report of  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will  be  displayed  on  the 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LEANUP does to the 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 goes through the four ROOTS 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files in sequence.  The sequenc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records deleted in one sub-fil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 a subsequent file  to  be 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 marriage  might delete  a  spous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elete a name only used by that spous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delete a placename or two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describe the screens 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sub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AGES: Marriage records will be re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contain TWO spouses. Thus,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 marriage record  to  document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place on a given date or  at a giv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an unknown partner, should create a "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"  record  for  the  unknown   spous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:  Subject  records  will be retain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have either or both parents,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 to by a marriage record  surv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est, or if they are  referred  to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  Name records are retained if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ne of the five name strings  for  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NAMES:  Place names are retained if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any subject birthplace or  deathplac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rriage as a marriage-place.  Seco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names  are  also  saved  when  tie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ing  first string placename,  even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referred to by a  subject  or 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not only deletes records in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iles  but  it  repacks all data  in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file with no gaps. This  recover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at the rate of 8 bytes  per  marriage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per subject, 8 or 16 bytes per name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per placename string.  THE  CLEAN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NUMBER SUBJECT RECORDS as they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OTS  editor  if  a superfluous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the 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using CLEANUP, it is wise to  chec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for entries which  are 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heck for multiple ent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ame  file  is by using the  COMMSOFT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file Print Utility to generate a hard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a in your basefile.  Hints on wha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e given in the DOC file for t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