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x 9 ---- Parameter and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font Embedded Format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Selection Commands                 Horizontal Mo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             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f&lt;digit&gt; Select font number            \h#&lt;hm&gt; Move to horizont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Select previous font                        on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Select native printer fonts           m&lt;digit&gt; Move to mark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Select Fancy Font fonts             \i#&lt;hm&gt; Short horiz. relativ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&lt;digit&gt; Select horizontal rough       \m&lt;digit&gt; Mark current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ft                                 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u Underline on/off                     \t Move to next tab stop (^I)</w:t>
      </w:r>
    </w:p>
    <w:p>
      <w:pPr>
        <w:pStyle w:val="PreformattedText"/>
        <w:bidi w:val="0"/>
        <w:spacing w:before="0" w:after="0"/>
        <w:jc w:val="left"/>
        <w:rPr/>
      </w:pPr>
      <w:r>
        <w:rPr/>
        <w:t>\_ Continuous underline on/off          \- Backup width of previou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^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Contr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                 Substitu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 Temporary no justify/word wrap   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entre text                          \a&lt;3 digit&gt; Substitute ASCII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 Justify on, 'smooth' right margin    \s &lt;digit&gt; Substitut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k Justify off, 'ragged' right margin              +SU substitu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 Right align text                        f Curren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w Word wrap on, fill and wrap lines       # Current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x Word wra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#&lt;hm&gt; Indent from left margin              Vertical Mo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#&lt;hm&gt; Indent from right margin          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\v#&lt;vm&gt; Move vertically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&lt;digit&gt; Move to vertic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cellaneous Commands             \l#&lt;vm&gt; Set inter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             \n&lt;digit&gt; Mark current vert.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: Reverse background on/off       \p Start ne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! Comment, ignore text            \q&lt;vm&gt; Conditional new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� optiona� � o� -;&lt;hm� i� horizonta� measure;&lt;vm� i� vertica� measure�� 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5i; Units for &lt;hm&gt; and &lt;vm&gt; are 'i' inches; 'c' centimetres; 'd' do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'u' user defined (see +U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ont Commands                          Cfo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                   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Load a font set                      m  Enter Hershey to font 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Save a font set                      l  Load Hershey to font 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Print expanded form of characters      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Edit a set of characters (create     g  Generat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edf' file for each)                 z  Remove previous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Replace a set of characters (from       mappings (z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edf' files)                         d  Display current mappings,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Display expanded character           p  Print selected Hershe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Modify margins for set of characters f  Set character scaling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Test font by printing characters     b  Set baseline (to mov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Remove a set of characters              up or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Move characters up or down (use      s  Save current mapping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'e' and 'r')                    q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isplay &amp; modify pri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Appendix 9 ---- Parameter and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font Print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� Selectio� Parameter� ('^� signifie� 'Control� character�     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                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 Font file names, list of up to 10 fonts                            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RD Rough draft selection, integer between 0 and 6 (roughest)          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SD Screen display, display on screen instead of printing               [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Contro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F No header or footer line on first page                             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PP Pause between pages, to allow paper loading                        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PF Process form feeds (^L characters as \p)                            [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FP First page to begin printing, integer between 1 and 9999           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LP Last page to print, integer between 1 and 9999                     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Setu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L Header line, list of 1 or 2 strings (2 if odd/even headers)        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 Footer line  list of 1 or 2 strings (2 if odd/even footers)        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PN Initial page number for \s#, integer between 0 and 9999            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Formatting Parameters (&lt;hm&gt; is 'horizontal measure'; eg. 1.25i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B Set tab stops, list of up to 15 &lt;hm&gt;, 1 &lt;hm&gt; for even tabs          [.8i]</w:t>
      </w:r>
    </w:p>
    <w:p>
      <w:pPr>
        <w:pStyle w:val="PreformattedText"/>
        <w:bidi w:val="0"/>
        <w:spacing w:before="0" w:after="0"/>
        <w:jc w:val="left"/>
        <w:rPr/>
      </w:pPr>
      <w:r>
        <w:rPr/>
        <w:t>LW Line width from left margin, &lt;hm&gt; between 0 and 8 (13.6) inches     [6.5i]</w:t>
      </w:r>
    </w:p>
    <w:p>
      <w:pPr>
        <w:pStyle w:val="PreformattedText"/>
        <w:bidi w:val="0"/>
        <w:spacing w:before="0" w:after="0"/>
        <w:jc w:val="left"/>
        <w:rPr/>
      </w:pPr>
      <w:r>
        <w:rPr/>
        <w:t>LM Left margin &lt;hm&gt; between 0 and 8 (13.6) inches                      [1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Formatting Parameters (&lt;vm&gt; is 'vertical measure'; eg. .75i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M Margin from top of page to header, &lt;vm&gt; between 0 and 425 inches    [.25i]</w:t>
      </w:r>
    </w:p>
    <w:p>
      <w:pPr>
        <w:pStyle w:val="PreformattedText"/>
        <w:bidi w:val="0"/>
        <w:spacing w:before="0" w:after="0"/>
        <w:jc w:val="left"/>
        <w:rPr/>
      </w:pPr>
      <w:r>
        <w:rPr/>
        <w:t>FM Margin from bottom of page to footer, &lt;vm&gt; between 0 and 425 inches [6.5i]</w:t>
      </w:r>
    </w:p>
    <w:p>
      <w:pPr>
        <w:pStyle w:val="PreformattedText"/>
        <w:bidi w:val="0"/>
        <w:spacing w:before="0" w:after="0"/>
        <w:jc w:val="left"/>
        <w:rPr/>
      </w:pPr>
      <w:r>
        <w:rPr/>
        <w:t>TM Margin from page top to text, &lt;vm&gt; between 0 and 425 inches         [.75i]</w:t>
      </w:r>
    </w:p>
    <w:p>
      <w:pPr>
        <w:pStyle w:val="PreformattedText"/>
        <w:bidi w:val="0"/>
        <w:spacing w:before="0" w:after="0"/>
        <w:jc w:val="left"/>
        <w:rPr/>
      </w:pPr>
      <w:r>
        <w:rPr/>
        <w:t>BM Margin from bottom of page to text, &lt;vm&gt; between 0 and 425 inches   [.75i]</w:t>
      </w:r>
    </w:p>
    <w:p>
      <w:pPr>
        <w:pStyle w:val="PreformattedText"/>
        <w:bidi w:val="0"/>
        <w:spacing w:before="0" w:after="0"/>
        <w:jc w:val="left"/>
        <w:rPr/>
      </w:pPr>
      <w:r>
        <w:rPr/>
        <w:t>PL Total page (paper) length, &lt;vm&gt; between 0 and 425 inches            [11i]</w:t>
      </w:r>
    </w:p>
    <w:p>
      <w:pPr>
        <w:pStyle w:val="PreformattedText"/>
        <w:bidi w:val="0"/>
        <w:spacing w:before="0" w:after="0"/>
        <w:jc w:val="left"/>
        <w:rPr/>
      </w:pPr>
      <w:r>
        <w:rPr/>
        <w:t>PG Enable pagination                                                   [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V Enable reverse paper motion (if printer supports, [on] for fx80)   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Spacin� betwee� lines� &lt;vm� betwee� -42� an� 42� inche�             [.045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 Names of files to be printed, list of up to 15 file names (tty:,con,loop:)</w:t>
      </w:r>
    </w:p>
    <w:p>
      <w:pPr>
        <w:pStyle w:val="PreformattedText"/>
        <w:bidi w:val="0"/>
        <w:spacing w:before="0" w:after="0"/>
        <w:jc w:val="left"/>
        <w:rPr/>
      </w:pPr>
      <w:r>
        <w:rPr/>
        <w:t>CF Concatenate files                                                   [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Strings to substitute for \s, list of up to 10 strings             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isation string, string inserted at beginning of each file   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UU User defined unit for 'u', list of 1 or 2 real numbers              [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CI Specify alternate command indicator, a single character             [\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uring Printing' Commands             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       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^� Sto� printin�                         � Displa� quic� hel� (try ^V)</w:t>
      </w:r>
    </w:p>
    <w:p>
      <w:pPr>
        <w:pStyle w:val="PreformattedText"/>
        <w:bidi w:val="0"/>
        <w:spacing w:before="0" w:after="0"/>
        <w:jc w:val="left"/>
        <w:rPr/>
      </w:pPr>
      <w:r>
        <w:rPr/>
        <w:t>^N Immediately print next page           @ Read parameter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� Selec� horizonta� roug� draf�         &lt;CR� En� � lis� o� star�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� Paus� afte� curren� pag�              � Displa� curren� paramete�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^F Immediately print next input file     ^U, ^H Line delete, Characte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