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  Part E -- Editing Fonts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.1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Efon� command� ar� singl� letter� an� d� no� nee� t� b� followe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� return��  Immediatel� upo� typin� o� th� comman� lette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promp� th� termina� fo� an� require� parameters��  Th� lis� o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� ca� b� obtaine� b� typin� � questio� mar� i� respons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�� prompt��  Note�� however�� tha� questio� mar� generall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� hel� whe� parameter� ar� bein� requeste� b� th� program��  Unlik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n� program�� Efon� use� th� standar� CP/� interface� s� Control-� wil� e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� (whe� i� type-i� mode� an� th� norma� CP/� lin� editin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lis� summarise� th� Efon� commands��  The� appea� her� or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</w:t>
      </w:r>
      <w:r>
        <w:rPr/>
        <w:t xml:space="preserve">砠 </w:t>
      </w:r>
      <w:r>
        <w:rPr/>
        <w:t>t� functio� whil� th� complet� description� appea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g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Load      Load a font set for editing or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Save      Save a modified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Edit      Edit a set of characters by creating a text fi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Replace   Replace some characters with their edit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Print     Print a set of expanded character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Display   Display an expanded character on 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Test      Test the font by printing a line of text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Zap       Remove some characters from the currently loaded fon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Margins   Modify the margins of a rang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Updown    Specify a value to move characters up or d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Auxinfo   Display and/or modify auxiliary fo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Quit      Exit E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escri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 -- Auxinfo                                                      Auxinfo --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nd/or modify the auxiliary fo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Auxiliar� informatio� include� fon� descriptiv� commentar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to� an� botto� blan� point� value� (sectio� E.�� describ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s� parameters)��  Thi� comman� print� th� curren� valu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ask� i� the� shoul� b� changed��  Enterin� � carria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tur� wil� alway� leav� th� valu� unchanged�  Us� thi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s� t� ge� � quic� listin� o� define� an� undefine� charact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 a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alues will be listed to the termin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&lt;return&gt; to retain those values or type a new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commentary is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haracters for use with 14pt. 5/5/8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commentary (128 chars max.)&gt;Math and specia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14pt. 5/8/84.&lt;CR&gt;              New comment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row=1, bottom row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' and 'p' are among the tallest and lowest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d blank points, top (A) and bottom (p)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=2, bottom=0                         Calculated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lank top and bottom values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number of blank points in the top row is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(default 2) &gt;&lt;CR&gt;             Leave values un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number of blank points in the bottom row is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(default 0)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d font height is 14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98 characters defined in this font s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2 of them are spac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sk to see the defined or the undefined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know which are defined (y or n)&gt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know which are undefined (y or n)&gt;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Whe� typin� ne� commentar� d� no� typ� &lt;RETURN� unti� th� 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th� commentary��  Th� inpu� wil� automaticall� wra� arou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 your screen if necessary, as it did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to� an� botto� blan� point� ar� calculate� f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'A� an� 'p� (ASCI� 6� an� 112)�  I� thes� charact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� no� presen� o� i� 'A� i� no� on� o� th� highes� charact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� fon� o� i� 'p� i� no� on� o� th� lowes� characte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on� the� th� blan� point� value� wil� no� b� compute� b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ou will still be allowed to set them to any valu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blan� point� ar� calculate� fo� 'A� an� 'p� an� the� y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r� prompte� fo� ne� values��  Th� defaul� value� provide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prompt� ar� th� value� currentl� i� th� fon� an� thes� 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� necessaril� th� sam� a� th� calculate� values�  I� yo� w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chang� th� value� t� th� calculate� value� yo� mus� e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calculated values at the appropriate prompt.</w:t>
        <w:t>�</w:t>
      </w:r>
    </w:p>
    <w:p>
      <w:pPr>
        <w:pStyle w:val="PreformattedText"/>
        <w:bidi w:val="0"/>
        <w:jc w:val="left"/>
        <w:rPr/>
      </w:pPr>
      <w:r>
        <w:rPr/>
        <w:t>Notes (contd):�I� yo� accidentall� ente� thi� comman� simpl� typ� &lt;RETURN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spons� t� al� th� value-requestin� prompt� an� 'n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sponse to the yes/no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 -- Display                                                      Display -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an expanded character on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</w:t>
      </w:r>
      <w:r>
        <w:rPr/>
        <w:t xml:space="preserve">堠 </w:t>
      </w:r>
      <w:r>
        <w:rPr/>
        <w:t>expande� asteris� representatio� o� � characte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playe� o� th� screen��  Thi� comman� prompt� fo� th� decim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SCII code of the character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l,s,p,e,r,d,m,t,z,a,u,q,?&gt;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number (0 to 127)&gt;14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2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**       **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     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  ****  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  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  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*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   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**       ***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**       ***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 ********* -- base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� firs� thre� number� ar� th� lef� margin�� righ� margin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ytop valu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'-- baseline�� notatio� indicate� th� baselin� locati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(alway� a� heigh� � fo� th� Epso� MX/FX/R� version)��  Tha� 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distribute� font� wil� b� base� a� thi� location�  Thi� 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hin� t� d� wit� th� individua� character�� bu� instea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mpl� � numbe� buil� int� th� Efon� progra� (an� th� under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ocatio� o� th� Pfon� program)�  Not� tha� th� tru� baselin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'n�� characte� displaye� abov� i� actuall� jus� bel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t� pointe� t� b� th� '-- baseline� notation��  Tha� is� i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twee� row� � an� 7��  However�� t� simplif� th� discussio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manua� w� wil� alway� refe� t� th� 'row�� containi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baseline dots' as being the ba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Notes (contd):�Thi� i� simila� t� th� 'print� command�� bu� outpu� i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ermina�an� onl� a singl� characte� i� displaye� rathe� tha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th� control-� ke� o� you� keyboar� t� contro� scroll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roug� th� display� hi� i� onc� t� freez� th� displa� an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gai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 -- Edit                                                            Edit --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set of characters by creating a text file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On� o� mor� character� ca� b� expande� int� thei� aster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resentatio� an� sav� int� � tex� file(s)��  Th� fil� c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ubsequentl� b� edite� wit� an� tex� edito� an� the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difie� characte� ca� b� re-installe� i� th� sam� fon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fferen� fon� wit� th� 'replace� command��  Th� termina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prompte� fo� � rang� o� character� t� edi� (typ� the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cima� ASCI� codes)��  I� mor� tha� on� characte� i� specifi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� tex� file� wit� name� o� 'A&lt;nnn&gt;.edf'�� wher� '&lt;nnn&gt;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decima� ASCIɠ cod� fo� th� edite� character�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reated�� on� fil� fo� eac� character�� eg� 'a65.edf'�  I� on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� characte� i� t� b� edite� th� termina� wil� b� prompte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 file name for the edi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l,s,p,e,r,d,m,t,z,a,u,q,?&gt;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0 to 127)&gt;65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character (default 65)&gt;66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65.edf a66.edf         These files are constructed o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(one of: l,s,p,e,r,d,m,t,z,a,u,q,?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Us� thi� comman� i� conjunctio� wit� th� 'replace� comman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di� characters�� mov� character� fro� on� fon� t� another�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ov� character� u� an� dow� (i� conjunctio� wit� th� 'updow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specif� � chara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e of 1 through 0 and no characters will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 -- Load                                                            Load --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font set for editing or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� termina� wil� b� prompte� fo� � fon� fil� name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mplet� fon� name�� includin� th� '.fon� extensio� mus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yped��  Upo� successfu� loading�� fon� parameter� suc� a� 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botto� row�� to� an� botto� blan� points�� an� commenta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displaye� o� th� termina� (sectio� E.� describe� the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rameters)��  An� fon� previousl� loade� wil� b� erase� fr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emory��  I� th� previousl� loade� fon� ha� bee� modifie� 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 saved, then the terminal will be prompt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set file name&gt;romn12.fon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MAN 2PT. 4/13/84. 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row=1, Bottom row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points (top)=4, blank points (bottom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er� i� slightl� mor� spac� availabl� fo� loadin� � fon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rs� loa� comman� tha� fo� subsequen� loads�� i� ther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� enoug� roo� fo� � fon� tr� startin� Efon� ove� an� lo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ther� i� no� enoug� memor� fo� � font�� the� nothin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oaded, but the previous font will st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comman� i� differen� fro� th� loa� comman� i� Cfont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fon� comman� load� mappin� file� whil� thi� comman� loa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respon� t� th� fon� wi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fil� nam� 'fancfont.pro� (o� an� othe� non-fon� file)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fon� wil� notic� tha� th� fil� i� no� � vali� fon� fil� an� 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 -- Margins                                                      Margins --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 the margins of a rang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� lef� an� righ� margin� ca� b� se� t� differen� value� f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� o� characters�  Th� termina� wil� b� prompte� fo� � r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character� an� fo� ne� lef� an� righ� margi� values��  (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bo� width� o� � characte� i� th� horizonta� distanc� take� 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th� characte� o� � line��  I� i� th� 'in� width�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� plu� th� lef� an� righ� margins��  Ther� i� current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n� wa� t� se� th� overal� bo� widt� o� � se� o� character� t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nifor� numbe� othe� tha� b� individuall� changin� th� marg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character� accordin� t� th� in� widt� o� th� character.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margin� mus� b� number� i� th� rang� -12� t� 12� (f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pso� M� version� o� -12� t� 24� (fo� th� Epso� F</w:t>
      </w:r>
      <w:r>
        <w:rPr>
          <w:rtl w:val="true"/>
        </w:rPr>
        <w:t>ؠ</w:t>
      </w:r>
      <w:r>
        <w:rPr/>
        <w:t xml:space="preserve"> </w:t>
      </w:r>
      <w:r>
        <w:rPr/>
        <w:t>version)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overall box width of a character must be zero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range of characters to set margin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0 to 127)&gt;65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character (default 65)&gt;66&lt;CR&gt;    Change 'A' to 'B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nargins for character 65 are 0 (left) and 2 (rig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left margin (-240 to 240)&gt;2&lt;CR&gt;     Increase the marg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ight margin (-240 to 240)&gt;3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Negativ</w:t>
      </w:r>
      <w:r>
        <w:rPr/>
        <w:t xml:space="preserve">堠 </w:t>
      </w:r>
      <w:r>
        <w:rPr/>
        <w:t>characte� margin� ar� usefu� i� � variet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tuations�  � characte� wit� � negativ� lef� margi� wil� 'bac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p�� th� prin� hea� befor� printin� th� in� fo� th� character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milarly� � negativ� righ� margi� wil� caus� th� prin� hea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ac� u� afte� printin� th� character��  Slante� character� f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es� togethe� wit� negativ� margin� becaus� o� th� 'overh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� th� slante� characters��  Eve� � vertica� characte� suc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f�� ha� righ� overhan� tha� call� fo� � negativ� righ� marg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bes� fit��  Us� negativ� margin� als� fo� accen� charact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a� ar� t� b� overprinte� ove� othe� letters��  I� th� lat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ituatio� yo� shoul� probabl� hav� negativ� margin� tha� res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 a character with a box width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i� comman� ha� nothin� t� d� wit� th� margin� o� th� prin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ag� (eg�� a� se� b� th� Pfon� '+lm� an� '+lw� parameters)��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nly affects individu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spac� characte� i� jus� � characte� wit� � lef� and/o� r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� bu� n� ink��  Differen� size� spac� character� ca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d� b� simpl� changin� th� margin� o� characte� code� th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ere prviously undefined in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specif� � chara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e from 1 to 0 to leave the marg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 -- Print                                                          Print -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set of expanded character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� sequenc� o� on� o� mor� character� ca� b� expande� int� the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steris� representation� an� printe� o� th� printer��  Al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eac� expansio� � Fanc� Fon� versio� o� th� characte� w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s� b� printed��  Th� termina� wil� b� prompte� fo� � rang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t� print�  Typ� th� decima� ASCI� code� o� th� r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of charac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0 to 127)&gt;65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ing character (default 65)&gt;&lt;CR&gt;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displa� simila� t� tha� o� th� 'd� comman� wil� b� printe� o�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� printe� i� additio� t� � norma� printin� o� th�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(one of: l,s,p,e,r,d,m,t,z,a,u,q,?&gt;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     Also, see the 'display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 -- Quit                                                            Quit --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from E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I� an� change� hav� no� bee� mad� permanen� b� savin� th� fo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n Efont will promp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forget the changes just made (y or n)&gt;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font hadn't been saved y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name for font set&gt;myfont.fon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 -- Replace                                                      Replace -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a set of characters with their edit fil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i� i� generall� us� di� conjunctio� wit� th� 'edit� comma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u� ca� als� b� use� t� rea� i� character� o� logo� crea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� scratc� wit� � tex� editor�  Th� termina� wil� b� promp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� � rang� o� character� t� b� replace� an� th� replaceme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e� follo� th� sam� conventio� a� d� th� 'edit� comma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il� names�  Th� tex� fil� specificatio� o� th� characte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lace� shoul� begi� wit� thre� integers�� lef� margin�� r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margin�� an� yto� value� respectivel� (se� sectio� E.�� f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etaile� discussio� o� th� rol� o� ytop)�  Th� res� f� th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houl� b� asterisk� an� space� indicatin� th� do� patter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ne� character��  Th� fil� name� o� th� '.edf� file� fou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printe� o� th� scree� a� th� characte� i� replaced�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gardles� o� th� characte� rang� given�� onl� thos� character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correspondin� '.edf� file� o� th� currentl� logge� di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l� b� replaced�  Therefore� i� yo� wan� al� '.edf� file� o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is� t� b� use� a� replacemen� file� yo� ca� simpl� giv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� �� t� 12�� instea� o� givin� al� o� th� individu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0 to 127)&gt;60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ding character (default 65)&gt;66&lt;CR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65.edf a66.edf          These were the only files on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0 to 127)&gt;44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character (default 65)&gt;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for replacement spec. (default a44.edf)&gt;mychar.edf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char.edf          Type a new name to replace with a dif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Loo� a� � fil� create� b� th� 'edit� comman� fo� a� exampl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required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section E.3 for a discussion of the maximum charact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I� WordSta� i� use� t� edi� thes� file� b� sur� t� us� nn-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cumen� mod� t� ensur� creatio� o� � CP/� compatibl� file�  I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general�� yo� shoul� mak� a� plai� � fil� a� possibl� fo� 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erro� messag� 'Invali� characte� ..�� i� shoul� b� 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steris� o� � space�� wil� b� printe� o� th� scree� i�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� othe� tha� a� asteris� o� � spac� i� foun� i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lacemen� file���  Som� wor� processor� substitut</w:t>
      </w:r>
      <w:r>
        <w:rPr/>
        <w:t xml:space="preserve">堠 </w:t>
      </w:r>
      <w:r>
        <w:rPr/>
        <w:t>ta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(ASCI� cod� 9� fo� sequence� o� spaces� mak� sur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ur� thi� featur� of� i� you� wor� processo� whe� creati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se replace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Notes (contd):�Thi� comman� ma� caus� th� heigh� o� th� fon� t� chang� (ie� i�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larg� characte� i� adde� t� � smal� font)��  I� th� heig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e� no� chang� yo� shoul� us� th� 'auxinfo� comman� t� re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blank poin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specif� � chara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ange of 1 through 0 and no characters will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 -- Save                                                            Save --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the modified fo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An� replacement� o� o� othe� modification� mad� t� � load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� ca� b� mad� permanen� b� savin� th� modifie� fon� o� disk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termina� wil� b� prompte� fo� � fon� fil� name�� typ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ntire name including the '.fon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     Command (one of: l,s,p,e,r,d,m,t,z,a,u,q,?&gt;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file name for font set&gt;myfont.fon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����������I� yo� tr� t� overwrit� a� existin� fil� th� termina� wil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ompte� fo� confirmation��  Yo� mus� giv� � fil� nam� s� u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nam� 'delete.me�� i� yo� reall� d� no� wan� t� sav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 -- Test                                                            Test --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the font by printing a string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Afte� replacement� o� othe� change� hav� bee� mad� i� i� usef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� tes� th� ne� font��  Thi� comman� prompt� fo� � strin� t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ed��  � carriag� retur� end� th� strin� input��  Th� Pfon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mbedded commands '\a', '\u', and '\\' are recog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�������Command (one of: l,s,p,e,r,d,m,t,z,a,u,q,?&gt;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to print&gt;This is a test string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put string will be printed using the currently loaded fo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����������Thi� comman� alway� use� th� highes� qualit� mo� (ie�� -RD�� 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 -- Updown                                                        Updown --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a value by which to move characters up or down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� termina� wil� b� prompte� fo� � positiv� o� negativ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teger��  � positiv� intege� indicate� tha� character� sho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move� u� (b� changin� th� yto� value� whe� the� ar� edi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� th� 'edit� command��  � negativ� intege� mean� nmov� th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down��  T� mov� character� u� o� dow� an� mak� th� chang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ermanent, use the Efont command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 Up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 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 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l,s,p,e,r,d,m,t,z,a,u,q,?&gt;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a character up or down relative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vertical position when characters are ed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up (positive) or down (neg.) how many dots (default 0)&gt;5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(one of: l,s,p,e,r,d,m,t,z,a,u,q,?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comman� ha� n� immediat� effec� o� th� font�� bu� i� us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conjunctio� wit� th� 'edit� command��  It� effec� i� als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ncorporate� i� th� 'display�� an� 'print�� commands�� 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edit'�� 'display�� an� 'print� command� ar� th� onl� comma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ffected by 'upd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� underlin� locatio� o� th� \� Pfon� comman� i� no� affect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b� th� 'updown� command��  Tha� is�� i� yo� mov� � fon� dow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hal� th� heigh� o� � characte� (eg� t� creat� � subscrip� font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n� the� tr� t� underlin� character� fro� tha� fon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'underline�� wil� probabl� cu� throug� th� middl� o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haracter�  Ther� i� n� wa� t� chang� th� underlin� locatio� 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the \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Se� sectio� E.� fo� � discussio� o� th� maximu� an� minimu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llowable vertical locations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characte� i� move� u� o� dow� simpl� b� changin� th� yt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valu� a� th� '.edf� fil� i� created��  Th� sam� effec� ca� b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achieve� b� changin� th� yto� numbe� i� a� existin� '.edf� fi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 -- Zap                                                              Zap --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(remove) a set of characters from the currently loaded fo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���Thi� prompt� fo� � rang� o� character� t� b� remove� fr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loade</w:t>
      </w:r>
      <w:r>
        <w:rPr/>
        <w:t xml:space="preserve">䠠 </w:t>
      </w:r>
      <w:r>
        <w:rPr/>
        <w:t>font� set���  Th� termina� wil� b� prompte</w:t>
      </w:r>
      <w:r>
        <w:rPr/>
        <w:t xml:space="preserve">䠠 </w:t>
      </w:r>
      <w:r>
        <w:rPr/>
        <w:t>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 Command (one of: l,s,p,e,r,d,m,t,z,a,u,q,?&gt;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a range of characters to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ing character (0 to 127)&gt;0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character (default 0)&gt;31&lt;C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you sure you want to delete these (y or n)&gt;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(one of: l,s,p,e,r,d,m,t,z,a,u,q,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���������Thi� comman� ma� caus� th� heigh� o� � fon� t� change�� fo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example�� i� al� o� th� character� wit� descender� ar� remove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� � font��  I� th� heigh� o� th� fon� doe� chang� yo� shoul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us� th� 'auxinfo� comman� t� rese� th� to� an� botto� blank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points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I� yo� accidentall� ente� thi� comman� giv� � characte� rang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fro� � t� � an� the� answe� n� (typ� 'n'� i� respons� t� th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confirmatio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