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 Part P -- Printing with Fonts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.3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on� offer� � variet� o� parameter� (features� t� contro� th� appeara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� an� printin� o� � document��  Mos� o� th� parameter� hav� pr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�� value� an� henc� nee� no� b� specifie� durin� eac� us� o� Pf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�� yo� wil� wan� t� us� thes� parameter� a� differen� time� t� fu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� th� capabilitie� o� th� Fanc� Fon� system��  Eac� paramete� contr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� aspec� o� th� formattin� an� printin� o� text�  � paramete� ma� b� tu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' or 'on' or left at its normal (default)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ctio� describe� eac� o� th� parameter� i� detail� discussin� th� com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� o� usin� th� parameter� an� the� th� metho� b� whic� th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manual.  Each parameter specification fit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n/Off switch&gt; &lt;Parameter Name&gt; &lt;Parameter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On/Of� switc� i� use� t� indicat� whethe� th� paramete� i� t� b� us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��  '+� indicate� 'On� an� '-� indicate� 'Off'��  Th� nam� indicate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i� bein� specifie� an� th� value� detai� th� us� o� th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� parameter� d� no� requir� values)�  Man� paramete� value� requir� � u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�� inches�� dots�� centimetres�� indicate� b� � singl� character� (i,d,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t the end of the valu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TM 1.5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tha� th� 'to� margin� paramete� b� use� an� tha� th� to� margi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n� to� margi� (thi� i� exactl� th� sam� a� +T� Oi)�  Som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values, they are either on or off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tha� sigl� piece� o� pape� ar� t� b� use� (th� pag� paus� [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� continuou� for� pape� i� i� us� (d� no� us� th� pag� pa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��  Finally�� som� parameter� ca� hav� � valu� tha� i� � li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FO SanSi0 Sans12 Romn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� o� th� Fanc� Fon� paramete� (+FO� an� indicate� tha� eac� o� th� � f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s to be used. 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no Fancy Fonts are to be used (the parameter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� name� ma� b� specifie� i� eithe� uppe� o� lowe� cas� o� 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� o� both��  Ther� mus� ALWAY� b� a� leas� on� spac� betwee� th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 name and the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P.3.1  Parameter Descrip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� o� sectio� P.� describe� eac� o� th� parameters�� eac� paramete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page��  Th� to� lin� o� th� pag� indicate� th� descriptiv� na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�  Th� secon� lin� give� � ver� genera� descriptio� o� th� mean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rameter�  The� th� synta� o� th� paramete� i� presented�  Th� synta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yp� th� parameter�� eithe� turnin� i� o� o� off�� whethe� i� requir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an� wha� thos� value� are��  A� th� righ� edg� o� th� synta� line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(normal� us� o� th� paramete� i� indicated�  I� yo� d� no� spec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 default for that paramet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usag� indicate� ho� t� us� th� parameter�� firs� ho� t� tur� th� parame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� the� ho� t� tur� th� paramete� of� an� th� meanin� o� eac� o� these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sectio� provide� detail� abou� th� parameter'� values�� describ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� an� unacceptabl� value� an� th� meanin� o� each��  Th� fina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� provid� examples� note� an� suggestions�  Eac� o� thes� sectio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� clarif� th� us� an� meanin� o� th� parameter��  Note� provid� th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� informatio� an� suggestion� provid� idea� a� t� ho� bes� u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� P.1�� describe� som� particula� terminolog� use� i� describin� P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3.1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aramete� description� follo� i� alphabetica� orde� o� th� ensuin� pag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, grouped according to function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election            Page Setup            Horizontal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   font selection        HL   header line         TB  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   draft mode            FL   footer line         LW  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   screen display        PN   page number         LM  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ontrol            Vertical Format      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F   first page special    HM   header margin         SU   string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page pause            FM   footer margin         FI  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  process form feeds    TM   top margin            CF   concate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  select first page     BM   bottom margin         IS  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  select last page      PL   page length           UU   user defin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  number copies         PG   pagination enable     CI   command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V   reverse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   inter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M -- Bottom Margin                                        Bottom Margin -- 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� th� amoun� o� whit� spac� t� appea� afte� th� botto� o� th� mai� bod� �</w:t>
      </w:r>
    </w:p>
    <w:p>
      <w:pPr>
        <w:pStyle w:val="PreformattedText"/>
        <w:bidi w:val="0"/>
        <w:jc w:val="left"/>
        <w:rPr/>
      </w:pPr>
      <w:r>
        <w:rPr/>
        <w:t>of tex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BM &lt;Vertical Measure&gt; or -BM          [default: +BM .75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����     +BM &lt;Vertical Measure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</w:t>
      </w:r>
      <w:r>
        <w:rPr/>
        <w:t>Th� amoun� o� whit� spac� t� plac� a� th� botto� o� eac� page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� i� th� distanc� fro� th� actua� botto� o� th� pag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otto� o� th� las� lin� o� tex� o� th� pag� (othe� tha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ote� margi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M</w:t>
      </w:r>
    </w:p>
    <w:p>
      <w:pPr>
        <w:pStyle w:val="PreformattedText"/>
        <w:bidi w:val="0"/>
        <w:jc w:val="left"/>
        <w:rPr/>
      </w:pPr>
      <w:r>
        <w:rPr/>
        <w:t>�����     �����</w:t>
      </w:r>
      <w:r>
        <w:rPr/>
        <w:t>D� no� leav� an� whit� spac� a� th� botto� o� eac� page�� 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otto� margi� (sam� a� +B� O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���     &lt;Vertical Measure between 0 and 425 inches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� </w:t>
      </w:r>
      <w:r>
        <w:rPr/>
        <w:t>numbe� betwee� � an� 42� inches�  Thi� i� th� amoun� o� wh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spac� t� b� lef� a� th� botto� o� eac� page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BM .75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a .75 inch bottom margin on each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bottom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     Th� botto� margi� i� actuall� measur� i� ptinte� specif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ertica� unit� (1/72n� inche� fo� Epso� MX��� R</w:t>
      </w:r>
      <w:r>
        <w:rPr>
          <w:rtl w:val="true"/>
        </w:rPr>
        <w:t>ؠ</w:t>
      </w:r>
      <w:r>
        <w:rPr/>
        <w:t xml:space="preserve"> </w:t>
      </w:r>
      <w:r>
        <w:rPr/>
        <w:t>an� 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ers)��  Th� valu� i� converte� t� vertica� units�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ractiona� unit� ar�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     </w:t>
      </w:r>
      <w:r>
        <w:rPr/>
        <w:t>I� ther� i� n� botto� margi� (-BM)� the� ther� ca� b� n� Foo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� (F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I� F� i� specified�� th� botto� margi� mus� b� larg� enoug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ccommodat� th� heigh� o� th� foote� lin� plu� th� foo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� (F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I� yo� chang� th� Pag� Lengt� (PL� yo� wil� probabl� als� w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o change the top and bottom margins (TM and B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F -- Concatenate Files                                Concatenate Files --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� whethe� file� ar� t� b� individuall� printe� o� concatenate� durin� �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CF or -CF                                  [default: +C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CF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tex� fro� al� file� specifie� wi�h� th� Filename�(F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� i� t� b� printe� a� i� i� cam� fro� on� file��  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g� break� ar� automaticall� include� betwee� files�  Howev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ac� fil� mus� en� wit� � carriag� retur� o� on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ovide� (i� no� usin� wor� wrap)��  I� usin� wor� wrap�� 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� b� appende� t� eac� othe� a� word� fit�� eve� betw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catenated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F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tex� fro� al� file� specifie� wit� th� Filename� (F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� i� no� t� b� concatenated���  � pag� brea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utomaticall� inserte� befor� printin� th� content� o� th� nex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l� an� al� embedde� printin� control� ar� rese� (eg�� fon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derlining�� wor� wrap�� indentation)��  Pag� numberin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star� a� �� o� th� valu� specifie� wit� th� Initia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r (PN) parameter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C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catenat� th� content� o� al� file� i� th� Filename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) list without page brea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c� � pag� brea� betwee� printin� th� content� o� e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ile in the Filenames (FI)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Se</w:t>
      </w:r>
      <w:r>
        <w:rPr/>
        <w:t xml:space="preserve">堠 </w:t>
      </w:r>
      <w:r>
        <w:rPr/>
        <w:t>Initialisatio Strin� (IS��� paramete� fo� rela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e Control-F - next file interactive command, section P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+C� fo� printin� � documen� tha� ha� severa� section� wh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ac� sectio� i� containe� i� � differen� file��  Us�  -CƠ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in� severa� unrelate� document� i� th� sam� "run�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I -- Command Indicator                                Command Indicator -- 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 character to identify commands embedded in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CI &lt;1 character&gt; or -CI                   [default +CI 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CI &lt;1 character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singl� characte� t� b� use� a� � fla� to indicat� embed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d� withi� th� tex� files��  Normall� thi� charact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\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I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e the default command indicator ('\').  Same as +CI 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1 charact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comman� indicato� mus� b� � characte� an� shoul� no� b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� use� fo� a� embedde� command��  Th� uppe� an� low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cas� character� an� specia� symbol� #�� !�� :�� &lt;�� &gt;�� </w:t>
      </w:r>
      <w:r>
        <w:rPr>
          <w:rtl w:val="true"/>
        </w:rPr>
        <w:t>ߠ</w:t>
      </w:r>
      <w:r>
        <w:rPr/>
        <w:t xml:space="preserve"> </w:t>
      </w:r>
      <w:r>
        <w:rPr/>
        <w:t>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call� no� recommended���  I� i� bes� t� selec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frequently used character such as '`', '/' or '%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CI 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hange the command indicator from '\' to '%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default command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Comman� indicator� ar� cas� sensitive�� tha� is� the� onl� wo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th� cas� (uppe� o� lower� tha� yo� specify��  Warning�� CP/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ers�� i� th� comman� indicato� pramete� i� specifie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P/͠ comman� line�� th� C� wil� automaticall� b� converte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yo� nee� t� prin� th� comman� indicator�� typ� i� twic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text file (eg. '\\' will print '\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Chang� th� comman� indicato� i� th� defaul� comman� indicat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\�� i� frequentl� use� i� � documen� o� i� difficul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generat� wit� you� keyboard��  B� carefu� t� chang� th� comm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o� eac� tim� yo� reprin� � fil� containin� othe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defaul� comman� indicato� (usin� a� FFɠ file�� sec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.2.3, will make this eas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l� user� - specif� '+Cɠ /� (fo� example�� t� all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� indicato� t� b� � characte� easil� reproducibl� fr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 -- Filenames                                                Filenames --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files containing the text to be printed by P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�         +F� &lt;lis� o� � t� 1� CP/M fil� names��    [default� non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FI &lt;list of 1 to 15 CP/M file name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� th� content� o� th� liste� files��  Whe� mor� tha� � f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specifie� th� file� ca� eithe� b� concatenate� o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</w:t>
      </w:r>
      <w:r>
        <w:rPr/>
        <w:t xml:space="preserve">蠠 </w:t>
      </w:r>
      <w:r>
        <w:rPr/>
        <w:t>intervenin� for� feed� (\p�� a� specifie</w:t>
      </w:r>
      <w:r>
        <w:rPr/>
        <w:t xml:space="preserve">䠠 </w:t>
      </w:r>
      <w:r>
        <w:rPr/>
        <w:t>b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catenat</w:t>
      </w:r>
      <w:r>
        <w:rPr/>
        <w:t xml:space="preserve">堠 </w:t>
      </w:r>
      <w:r>
        <w:rPr/>
        <w:t>File� (CF�� parameter���  Th� defaul� i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catenate files.  Note that -FI is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list of 1 to 15 CP/M file name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ac� fil� nam� mus� b� � vali� CP/͠ file��  Fil� nam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tainin� specia� Pfon� character� ('+'�� '-'�� '?'� '&amp;'� ...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us� b� enclose� i� doubl� quote� ("")��  Tw� specia� name� m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use� i� th� fil� list�  � fil� nam� o� 'tty:� indicate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pu� i� t� b� obtaine� fro� th� user'� termina� a� i� i� w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pu� fro� � file��  Wit� thi� parameter�� Pfon� allow� yo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pute� t� b� use� a� a� electroni� typewriter��  (Control-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e� en� o� input)��  'tty:� ma� appea� anywher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l� nam� lis� an� ma� appea� mor� tha� once��  Th� fil� nam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loop:�� indicate� tha� th� lis� o� fil� name� i� t� b� 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peatedl� unti� th� use� explicitl� cause� printin� t� stop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loop:�� shoul� appea� a� th� las� nam� i� th� lis� an� shou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t be the only na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fi manual.txt B: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� th� content� o� file� "manual.txt� an� "appendix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"appendix" from disk 'B'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FI envelope.ff tty: letter.ff loop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� content� o� "envelope.ff"�� the� ente� tex� t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e� usin� th� keyboard��� the� prin� content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"letter.ff"��  Continu� thi� sequenc� indefinitel� unt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user enters Control-C to force it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At most 15 items may appear in the list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sequenc� o� fil� name� ma� b� entere� withou� th� '+F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tro� fo� convenience� bu� th� fil� name� ma� no� immediate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llow any other list.  This allows a command lin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font manual.txt 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 is special in this way, it is the defaul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file� ar� checke� t� determin� tha� the� ca� b� opene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e by the Pfo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� th� Concatenat� File� (CF� paramete� fo� controlli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ing of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Suggestions:���Us� 'tty:� fo� usin� you� compute� a� a� electroni� typewri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fo� fillin� variabl� section� o� letter� an� forms��  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loop:�� fo� printin� multipl� copie� o� th� sam� fil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quenc� o� files�  Whe� usin� 'loop:'� i� i� usuall� desorab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specif� -C� s� tha� eac� cop� begin� o� � ne� page��  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lso +NC for making multip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 -- Footer Line                                            Footer Line -- 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� printin� o� � foote� lin� i� th� botto� margi� o� ever� pag� o� �</w:t>
      </w:r>
    </w:p>
    <w:p>
      <w:pPr>
        <w:pStyle w:val="PreformattedText"/>
        <w:bidi w:val="0"/>
        <w:jc w:val="left"/>
        <w:rPr/>
      </w:pPr>
      <w:r>
        <w:rPr/>
        <w:t>separately for odd and even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FL &lt;list of 1 or 2 strings&gt; or -FL         [default: -F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FL &lt;string&gt; or +FL &lt;string&gt;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pecif� �� lin� t� appea� a� th� botto� o� ever� pag� a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tanc� fro� th� botto� o� th� pag� indicate� b� Foo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n(FM)��  I� �� string� ar� specified�� th� foirs� i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ea� o� od� numbere� page� only�� th� secon� o� eve� number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ge� only��  I� onl� on� string�� the� thi� wil� appea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L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 footer line will appear in the bottom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list of 1 or 2 string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strin� i� � lin� t� appea� i� th� botto� margi� o� ev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ge��  Th� strin� ca� contai� an� embedde� command� t� contr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ts�� underlining�� etc��  Th� lengt� o� th� strin� mus� 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cee� th� Lin� Widt� (LW)��  I� th� strin� contain� an� spac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specia� Pfon� character� ('&amp;'�� '?'�� etc.)�� surrou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trin� wit� quote� ("")��  I� on� strin� i� used�� thi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foote� lin� fo� al� pages��  I� tw� strings� th� firs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use� fo� al� od� numbere� pages�� th� secon� fo� al� ev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FL "A Day at the Lake -- Section 3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� strin� '� Da� a� th� Lak� -- Sectio� 3� wil� appea� i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� botto� margi� o� ever� page��  I� wil� star� a� th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FL "\f2The Biker\f1\rpage \s#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� botto� margi� o� eac� pag� wil� contai� � lin� w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'Th� Biker�� lef� justifie� an� i� fon� 2�� an� th� wo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'page� followe� b� th� pag� numbe� righ� justifie� an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on�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FL "Page \s#\rChapter 2" "Chapter 2\rPage \s#"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� chapte� an� pag� numbe� informatio� wil� b� printe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� botto� o� ever� page�� howeve� i� wil� b� print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revers� orde� o� od� an� eve� pages��  Thi� wpoul� b� 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� ensur� tha� th� pag� numbe� appear� o� th� outsid� ed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� eac� pag� i� � boun� documen� printe� o� bot� side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� Foote� Lin� wil� alway� b� printe� usin� fon� 0�� 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derlining etc.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ach footer must be restricted to a single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� th� No� O� Firs� Pag� (NF�� paramete� t� disabl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ing of the footer line on the first page of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� F� an� B� fo� determinin� th� exac� locatio� o� th� foo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 on a page.</w:t>
        <w:t>����������������Th� curren� font�� underlining�� etc�� fo� norma� tex� prin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� no� b� affecte� b� an� embedde� command� i� th� foo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prin� � foote� lin� o� od� o� eve� page� only�� yo� mus� 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 'filler' for the other type of p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FL "" "Even foo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wil� prin� 'Eve� footer� o� eve� page� wit� n� foote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n odd pages.  Like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FL "Odd footer"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rint 'Odd footer' on 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P/� users� CP/� convert� al� character� o� th� comman� li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ppe� case��  Pfon� wil� adjus� s� tha� th� firs� wor� o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trin� i� capitalised�  Fo� bes� results� avoi� thi� proble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in� interactiv� mod� o� � paramete� inpu� fil� t� inpu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ote�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s� embedde� command� ca� b� use� withi� foote� line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tro� th� formattin� o� thes� lines��  Fo� example�� \f�� \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c�� \&lt;�� \� wil� wor� properly��  Vertica� formattin� comma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eg. \v, \p) will be ignored when used within foot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or� wra� (\w� coul� b� use� fro� insid� foote� lines�  I�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se�� th� foote� lin� wil� b� fille� wit� th� prope� numbe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ord� t� fi� withi� th� curren� margin� an� indentation�� 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an� tha� extr� word� t� b� place� i� th� foote� ma� b� tak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ro� th� tex� file�  Thi� i� NO� RECOMMENDE� a� th� result� 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er� difficul� t� pre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F� wit� th� \s� embedde� comman� t� prin� th� pag� numb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� th� botto� o� eac� page�  Us� F� wit� th� \� an� \� embed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d� t� produc� � left�� centre� an� righ� justifie� foo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M -- Footer Margin                                        Footer Margin -- 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� th� amoun� o� whit� spac� betwee� th� botto� o� th� foote� lin� an� �</w:t>
      </w:r>
    </w:p>
    <w:p>
      <w:pPr>
        <w:pStyle w:val="PreformattedText"/>
        <w:bidi w:val="0"/>
        <w:jc w:val="left"/>
        <w:rPr/>
      </w:pPr>
      <w:r>
        <w:rPr/>
        <w:t>the bottom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�         +F͠ &lt;Vertica� Measure� o� -F͠     [default�� +F� .25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FM &lt;Vertical Measur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eav� th� specifie� whit� spac� betwwe� th� botto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oter line and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M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lac� th� foote� lin� a� botto� o� th� page�� n� whit� sp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llowing the 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Vertical Measure between 0 and 425 inches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numbe� betwee� � an� 42� inches�  Thi� i� th� amoun� o� wh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ac� betwee� th� botto� o� th� foote� lin� an� th� botto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FM .5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eav� .� inche� o� whit� spac� betwee� th� botto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ooter line and the bottom of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No footer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Th� foote� margi� i� actuall� measure� i� vertica� printe� do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1/72n� inche� fo� Epso� printers)��  Th� numbe� o� inch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verte� t� dots� an� fractiona� dot� ar� ignored�  Th� foo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� plu� th� heigh� o� th� foote� lin� mus� b� les� tha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otto� margin�  I� n� foote� lin� (FL� i� specified� th� foo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n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Conside� changin� th� heade� an� foote� margin� (H͠ an� FM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when changing PL, TM or B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 -- Fonts                                                        Fonts -- 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the fonts to be us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FO ,list of 1 to 15 font names&gt; or -FO     [default: -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FO &lt;list of 1 to 15 font name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� usin� Fanc� Fonts��  Th� name� an� orde� specifie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l� nam� lis� specifie� th� font� t� b� used��  Se� th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mbedde� command��  CP/� users�� � maximu� o� 1� fon� nam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O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� no� us� Fanc� Fonts��  Us� nativ� printe� font� (se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d)��  I� +F� i� no� provide� wit� on� o� mor� fon� name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n ONLY native printer fonts can be used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list of 1 to 15 fancy Font file name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ac� fil� nam� shoul� b� tha� o� � fon� fil� containi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efinition� o� characters��  Th� conventiona� '.fon� extens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ee� no� b� given�� i� i� i� lef� off�� Pfon� wil� appen� it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firs� fon� i� th� lis� wil� b� know� a� fon� 0�� th� sec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� fon� 1� etc�  CP/� users� � maximu� o� 1� fon� fil� nam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FO Romn12 Romnb12 Sans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Us� fon� fil� 'Romn12.fon� fo� fon� 0�� 'Romnb12.fon�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ont 1 and 'Sans10.fon' for font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FO b:Sans8.fon Sans10.f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Us� fon� fil� 'Sans8.fon� (fro� dis� 'B'� fo� fon� �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'Sans10.fon' for fo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Th� file� ar� teste� befor� printin� begin� t� se� i� the� 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alid fo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orde� o� th� fil� i� important��  I� specifie� th� mapp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th� embedde� \� commands�� bu� als� control� printin� sp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partiall� determinin� whic� font� fi� i� memory�� 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astes� printing�� pu� you� mos� frequentl� use� font� firs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list��  I� yo� hav� a� electroni� dis� emulator�� prin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e� wil� b� improve� b� movin� 'o� disk�� font� o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electron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efor� printing�� Pfon� wil� indicat� whic� font� fi� i� memo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d which will be used directly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som� CP/͠ system� ther� ma� no� b� enoug� memor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ccommodat� 1� fonts��  I� thi� case� a� erro� messag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played�  Yo� wil� nee� t� reduc� th� numbe� o� font� i� yo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ocumen� and/o� reduc� th� lengt� o� heade� line� (HL)�� foo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s (FL) and Substitution Strings (S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</w:t>
      </w:r>
      <w:r>
        <w:rPr/>
        <w:t xml:space="preserve">堠 </w:t>
      </w:r>
      <w:r>
        <w:rPr/>
        <w:t>th� appendi� fo� detail� o� font� (height��� wid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Suggestions��  Whe� creatin� �  documen� an� determinin� whic� font� t� 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rit� dow� th� name� an� number� o� eac� fon� an� reorde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s� s� tha� frequentl� use� font� appea�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P -- First Page                                              First Page -- 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portion of the documen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FP &lt;Page Number&gt; or -FP                    [default: -F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FP &lt;Page Numb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uppres� al� printin� unti� th� specifie� pag� numbe� i� t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ed�  Resum� norma� printin� fro� th� specifie� pag� t� 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f document or to +LP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Page Number between 1 and 999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pag� numbe� tha� i� th� firs� pag� t� b� printed�� 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tege� betwee� � an� 999� ma� b� specified�� howeve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� i� greate� tha� th� pag� numbe� o� th� las� page�� no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ge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FP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age number 4 will be the first page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F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Normal printing, begin printing with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F� work� wit� th� sam� numbe� tha� woul� b� printe� o� � pag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e�� th� on� specifie� wit� th� Initia� Pag� Numbe� (P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g�s� whic� ar� no� printe� ar� stil� processe� b� Pfon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u� al� embedde� command� ar� checke� an� processe� an� 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arning and error message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i� paramete� i� conjunctio� wit� th� Las� Pag� (LP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� t� selec� one�� o� � sequenc� o� page� t� b� printe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� i� particularl� usefu� i� yo� nee� t� reprin� � portio�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 document, but not the entir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inc� erro� an� warnin� message� wil� b� displaye� fo� 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ge� o� � documen� (whethe� printe� o� not)� th� +F� parame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� b� use� t� chec� � documen� fo� error� (suc� a� improp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ds�� withou� an� printin� o� scree� displa� (se� Scr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play�� SD)��  Thi� i� accomplishe� b� usin� th� F� parame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specifyin� � larg� pag� numbe� (eg�� +F� 9999)��  T� sp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� loading��� alway� us� +SĠ i� conjunctio� wit�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L -- Header Line                                            Header Line -- 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printing of a header line in the top margin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HL &lt;list of 1 or 2 strings&gt; or -HL         [default: -H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HL ,string&gt; or +HL &lt;string&gt; &lt;strin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� � lin� t� appea� a� th� to� o� ever� pag� � distan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ro� th� to� o� th� pag� indicate� b� Heade� Margi� (HM)�� 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w� string� ar� specified�� th� firs� strin� wil� appea� o� 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d� numbere� page� an� th� secon� strin� wil� appea� o� 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ve� numbere� pages��  I� onl� on� strin� i� specified� i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ear on all p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L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 header line will appear in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list of 1 or 2 string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strin� lin� i� � lin� t� appea� i� th� to� margi� o� ev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ge��  Th� strin� ca� contai� an� embedde� command� t� contr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ts�� underlining�� etc��  Th� lengt� o� th� strin� mus� 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cee� th� Lin� Widt� (LW)��  I� th� strin� contain� an� spac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specia� Pfon� character� ('?'�� '&amp;'�� etc.)�� surrou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tring with double quote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HL "Chapter 4 -- Going to School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� strin� 'Chapte� � -- Goin� t� School� wil� appea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top margin of every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HL "\f2Canoeing\cThe Wilderness\f1\rpage \s#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� to� margi� o� eac� pag� wil� contai� � lin� w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'Canoeing�� lef� justifie� an� i� fon� 2�� th� word� '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Wilderness�� centre� (als� i� fon� 2� an� th� wor� 'pag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ollowed by the page number right justified and in fon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� heade� lin� wil� alway� b� printe� usin� fon� 0�� 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derlining, etc. unless otherwis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� th� No� O� Firs� Pag� (NF�� paramete� t� disabl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ing of the header line on the first page of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� H� an� T� fo� determinin� th� exac� locatio� o� th� hea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curren� font�� underlining�� etc�� fo� norma� tex� prin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� no� b� affecte� b� any embedde� command� i�th� hea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prin� � heade� lin� o� eve� o� od� numbere� page� only�� y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ust use a 'filler' for the other type of pa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HL "" "Even Head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� prin� 'Eve� Header� o� eve� numbere� page� wit� n� heade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n odd numbered pages.  Likewis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               +HL "Odd Header"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l print 'Odd Header' on odd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P/� users� CP/� convert� al� character� o� th� comman� li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ppe� case��  Pfon� wil� adjus� s� tha� th� firs� wor� o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trin� i� capitalised�  Fo� bes� results� avoi� thi� proble� b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� interactiv� mod� o� � paramete� inpu� fil� t� inpu� th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s� embedde� command� ca� b� use� withi� header� line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tro� th� formattin� o� thes� lines��  Fo� example�� \f�� \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c�� \&lt;�� \� wil� wor� properly��  Vertica� formattin� comma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eg. \v, \p) will be ignored when used within head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or� wra� (\w� coul� b� use� fro� insid� header lines�  I�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se�� th� header lin� wil� b� fille� wit� th� prope� numbe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ord� t� fi� withi� th� curren� margin� an� indentation�� 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an� tha� extr� word� t� b� place� i� th� header ma� b� tak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ro� th� tex� file�  Thi� i� NO� RECOMMENDE� a� th� result� 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er� difficul� t� pred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H� wit� th� \s� embedde� comman� t� prin� th� pag� numb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� th� botto� o� eac� page�  Us� H� wit� th� \� an� \� embed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d� t� produc� � left�� centre� an� righ� justifie� head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M -- Header Margin                                        Header Margin -- 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amount of white space tp precede th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HM &lt;Vertical Measure&gt; or -HM          [default: +HM .25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HM &lt;Vertical Measur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amoun� o� whit� spac� betwee� th� to� o� � pag� an� th� t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f the header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M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� no� leav� an� whit� spac� betwee� th� to� o� th� pag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top of the 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�����&lt;Vertical Measure between 0 and 425 inches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numbe� betwee� � an� 42� inches��  Thi� i� th� amou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hit� spac� betwee� th� to� o� th� pag� an� th� to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ea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HM .5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eav� .�� inche� o� white spac� befor� th� to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header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header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Th� header margi� i� actuall� measure� i� vertica� printe� do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1/72n� inche� fo� Epso� printers)��  Th� numbe� o� inch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verte� t� dots� an� fractiona� dot� ar� ignored�  Th� head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� plu� th� heigh� o� th� header lin� mus� b� les� tha� th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� margin��  I� n� heade� lin� (HL� i� specified�� th� hea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� i� no�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Conside� changin� th� heade� an� footer margin� (H͠ an� FM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when changing PL, TM or B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Ӡ -- Initialisatio� Strin�                      Initialisatio� Strin� --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 sting to be printed at the beginning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IS &lt;string&gt; or -IS                         [default: -I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IS &lt;strin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ser� � strin� o� characters�� possibl� containin� embed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d� a� th� beginnin� o� th� fil� t� b� printed��  I� fil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r� no� concatenate� (se� C� parameter� thi� strin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serted before EACH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 special initialisation, use default formatting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string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strin� o� characters�� usuall� embedde� commands�� t� speci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startin� font��� underlinin� mod� an� othe� prin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istics��  I� th� strin� contain� an� blank� o� speci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font characters, surround the entire string with quote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IS "\f3\j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printing with font 3 and justified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initial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        Th� initialisatio� strin�  wil� b� applie� befor� printin� each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l� tha� i� no� concatenated��  Thus�� i� wil� alway� appl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</w:t>
      </w:r>
      <w:r>
        <w:rPr/>
        <w:t xml:space="preserve">堠 </w:t>
      </w:r>
      <w:r>
        <w:rPr/>
        <w:t>firs� file��� an� wil� appl� t� al� other� i� -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Concatenat� Files� i�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  Thi� paramete� i� convenien� fo� printin� file� withou� � n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o modify them (eg. listings, data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M -- Left Margin                                            Left Margin -- 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he left margin of the tex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LM &lt;Horizontal Measure&gt; or -LM          [default: +LM 1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LM &lt;Horizontal Measur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left margin for all text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� of� th� lef� margi� parameter�� ther� wil� b� n� le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n (same as +LM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+LM 1.5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a left margin of 1.5 inch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� lef� margi� - tex� wil� b� printe� flus� wit� lef� ed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Th� defaul� lef� margi� fo� Epso� FX8� printer� only�� i� .7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ch��  Th� differen� defaul� i� du� t� th� inabilit� t� p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n the true left edge of form feed paper using thi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l� horizonta� formattin� parameter� an� command�  (Tab�� 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dth�� \hld�� \&gt;�� etc.�� ar� specifie� relativ� t� th� le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n��  Thus�� i� th� lef� margi� i� changed�� al� th� o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r� wil� reflec� tha� change��  I� yo� specif� � 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dt� (LW� o� 6.� inche� an� � lef� margi� o� thre� inche� 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o� wil� actuall� hav� requeste� � righ� margi� o� 9.�� inc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hic� i� o� cours� to� larg� fo� man� printers��  Th� le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� canno� b� directl� change� withi� � tex� file�� howev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left indent command (\&gt;) can provid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+L� � ma� caus� slante� character� a� th� beginnin� o� � p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� t� "disappear� sinc� suc� character� slightl� overha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ns��  W� recommand�� therefore�� usin� � ver� smal� le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n (eg. +LM .05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� lef� margi� t� horizontall� repositio� tex� o� � page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� \� embedde� comman� t� chang� th� indentatio� fro� th� le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� an� effectivel� chang� th� lef� margi� fro� with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P -- Last Page                                                Last Page -- 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portion of the documen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LP &lt;Page Number&gt; or -LP                    [default: -L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LP &lt;Page Numb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to� printin� afte� th� indicate� numbere� pag� i� printed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Pfont program will terminate following this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� printing�� d� no� sto� printin� unti� th� en� o� al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Page Number between 1 and 999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pag� numbe� tha� i� th� las� pag� t� b� printed�� 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teger between 1 and 9999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LP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number 4 will be the last page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printing, end printing after the last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LР work� wit� th� sam� numbe� tha� woul� b� printe� o� � pag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e�� th� on� specifie� wit� th� Initia� Pag� Numbe� (P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   Us� thi� paramete� i� conjunctio� wit� th� Firs� Pag� (FP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� t� selec� one�� o� � sequenc� o� page� t� b� printe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� i� particularl� usefu� i� yo� nee� t� reprin� � portio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 document, but not the entir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W -- Line Width                                              Line Width -- L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line width of a prin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LW &lt;Horizontal Measu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+LW &lt;Horizontal Measur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� th� widt� o� printe� line� o� text��  Th� widt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asur� fro� th� lef� margin��  Thu� � lef� margi� o� �� in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+L͠ 1i�� an� � lin� widt� o� � inche� (+L� 7i� yield� � 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n� o� � inches��  Th� lin� widt� i� o� particula� importan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� \j�� \� an� \� embedde� commands��  Turnin� of� th� 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dt� i� no� allowed�� neithe� -L� o� +L� 0� woul� allo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Horizontal Measure between 0 and 8 inche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widt� o� th� lin� i� inches��  Th� su� o� th� lef� marg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LM�� an� th� lin� widt� (LW� shoul� no� excee� �� inche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arro� o� 13.� inche� fo� wid� printers��  I� i� does� a� err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ssage will be displayed and the margin set to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LW 5i +LM 1.5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in� widt� o� � inches� lef� margi� 1.� inches� impe� 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end at 6.5 inches from left edge of pap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LW 8i -L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in� widt� o� � inches� n� lef� margi� (� inches)� impli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line end at 8 inches from left edg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        I� � printe� lin� exceed� th� lin� width�� � messag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playe</w:t>
      </w:r>
      <w:r>
        <w:rPr/>
        <w:t xml:space="preserve">䠠 </w:t>
      </w:r>
      <w:r>
        <w:rPr/>
        <w:t>o� th� user'� termina� an� th� lin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runcated�  N� justificatio� wil� occu� fo� suc� � lin� (se� \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mbedded command).  This will not happen in word 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anc� Fon� allow� th� definitio� o� character� wit� negativ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ns��  Tha� is�� th� prin� hea� move� backward� befor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fte� printin� th� character��  Justificatio� an� wor� wra� 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ase� upo� th� prin� hea� position� thu� character� wil� ext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lightl� t� th� righ� o� th� printe� line��  Thi� i� general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esirable�� occurrin� mainl� fo� slante� characters��  Howev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o� canno� us� th� complet� lin� widt� o� th� printer� yp� m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eav� enoug� roo� fo� th� overla� (usuall� � o� � dot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tribute� fonts)��  O� � inc� printers�� th� effectiv� rig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n�� Lin� Widt� (LW� � Lef� Margi� (LM� shoyl� b� se� t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ximu� o� 7.9� inches�  � warnin� messag� wil� b� display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� ma� b� � problem��  I� th� righ� margi� i� to� larg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lante� an� overlappin� character� ma� no� b� printe� i� 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re to appear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Th� lef� (\&gt;� an� righ� (\&lt;� indentatio� command� ca� b� 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effectivel� chang� th� lin� widt� fro� withi� th� tex� f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C -- Number Copies                                        Number Copies -- 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dicate the number of dopie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NC &lt;Integer between 0 and 9999&gt;          [default: +NC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NC &lt;Integer between 0 and 999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� th� indicate� numbe� o� copies��  Normall� onl� on� cop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printe� (thi� mean� th� documen� i� printe� exactl� once)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+Nà i� used�� EXACTL� th� sam� documen� i� printe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e� numbe� o� times��  Pag� numbering�� formatting�� et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l be identical.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-N� o� N� � wil� indivat� tha� n� printin� i� t� occur�� 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no� � goo� idea�� an� a� erro� messag� wil� b� display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o� as� fo� � copies��  (se� +S� paramete� i� n� printin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Integer between 0 and 999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numbe� o� time� th� documen� i� t� b� printed��  � i� 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NC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5 identical copies of the documen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� specia� fil� nam� 'loop:�� ca� b� use� wit� th� +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� t� prin� multipl� non-identica� copie� o� � docum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eg. consecutive page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+Nà ca� b� use� wit� an� othe� parameters�� includin� multip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l� names�  I� +N� i� use� wit� th� 'con� o� 'tty:� fil� nam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o� wil� b� prompte� fo� inpu� fo� eac� copy��  Previou� inp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nnot be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efu� fo� printin� � 'carbo� copy� o� � letter�� multip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pies of return address lab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F -- Not On First Page                                Not On First Page -- 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he printing of Header lines and Footer lines on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NF or -NF                                  [default: -N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NF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abl� printin� o� th� Heade� Lin� (HL� an� Foote� Lin� (F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th� firs� pag� o� tex� only��  An� Heade� an� Foo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e� b� H̠ an� F� parameter� wil�  b� printe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cond and subsequent p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F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tai� th� norma� operatio� o� th� Heade� Lin� (HL� an� Foo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 (FL)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� printin� o� heade� an� foote� line� o� firs� pag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printing of header and footer lines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TM and BM are not affected by 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tic� tha� turnin� thi� paramete� OΠ actuall� turn� O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eader� an� footer� o� th� firs� page�  Th� built-i� settin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FF�� thu� normall� an� header� an� footer� wil� appea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� +N� paramete� t� prin� letters�� an� document� wit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itl� pag� wher� th� firs� pag� shoul� no� hav� � heade� (e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g� number)�� bu� wher� subsequen� page� shoul� hav�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F -- Process FormFeeds                                Process FormFeeds -- 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/Disable recognition of Control-L characters as pag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PF or -PF                                  [default: +P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PF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Control-� character� (ASCI� decima� 12� i� th� tex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reate� a� i� the� ar� \� commands��  Tha� is�� the� caus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urrent page to be ejected and a new page to be prin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F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Control-̠ character� (ASCI� decima� 12� i� th� tex� 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gnored.  They do not force a new page and are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P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ntrol-L in text will force a new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L in tex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e PF parameter does NOT impact the \p embed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-PƠ i� usefu� fo� printin� assemble� listing� an� othe� tex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at may include embedded form feed characters (Control-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G -- Paginate                                                  Paginate -- 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hand for enabling or disabling all top and bottom margi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PG or -PG                                  [default: +P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PG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nabl� norma� functio� o� th� To� Margin(TM)�� Botto� Marg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BM)� Heade� Margi� (HM)� Heade� Lin� (HL)� Foote� Margi� (FM)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oter Line (FL) and Page Length (PL) parame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G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Tur� of� (disable� al� th� to� an� botto� margi� parameter� 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-TM�� -BM�� -HM�� -HL�� -FM�� -FL,-PL)��  Thi� allow� Pfo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llo� paginatio� an� margi� directive� fro� othe� wo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ocessin� software��  Norma� tex� file� wil� prin� a� 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tinuous stream of text with no top or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P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Normal pag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� wil� b� printe� continuousl� wit� n� to� o� botto�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Normall� us� th� default�� +PG��  Us� -P� i� you� tex� alrea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clude� pag� breaks�� to� an� botto� margins�� header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oters or if you do not want pagination of any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 -- Page Length                                            Page Length -- 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length of a printed page including top and bottom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PL &lt;Vertical Measure&gt; or -PL           [default: +PL 11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PL &lt;Vertical Measur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� th� tota� lengt� o� � pag� fro� th� to� o� th� pap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th� botto� o� th� paper��  � ne� pag� wil� b� printe� af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specifie� numbe� o� vertica� inche� ha� bee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includin� to� an� botto� margins)��  Th� pag� lengt� m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ceed the sum of the top and the bottom marg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L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erfor� n� paginatio� (sam� � s+P� 0i)��  Ther� wil� b� n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reak� an� n� botto� margin��  Th� to� margi� o� th� firs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l be prin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Vertical Measure between 0 and 425 inche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height of a page in inches.  +PL 0i is equivalent to -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PL 4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using 4 inch p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Maximu� pag� lengt� i� 42� inches��  However�� -P̠ (+P̠ 0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es no paging and thus an infinitely long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shor� page� fo� printin� mailin� o� diskett� labels�� 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ample�� addres� label� ar� ofte� � inc� hig� (includin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mal� ga� betwee� successiv� label� o� continuou� forms)�� 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+PL 1i'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-P̠ (+P� 0i� i� usefu� i� continuou� printin� withou� an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N -- Initial Page Number                            Initial Page Number -- 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number to be associated with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PN &lt;Page Number&gt; or -PN                  [default: +PN 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PN &lt;Page Numb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rmally�� i� page� ar� numbered�� th� numberin� sequenc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egi� wit� pag� � (-P� o� +P� 1)��  I� yo� equir� � differ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tarting page, specify that page number by using +P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N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e the default initial page number (1).  Same as +P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Page Number between 0 and 999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� intege� whic� i� th� pag� numbe� t� b� associate� wi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rs� page��  Th� pag� numbe� mus� no� excee� � digit� an� m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e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PN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Begin numbering the first page as page number 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N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numbering the first page as page number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� pag� numbe� i� onl� printe� i� th� embedde� comman� \s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e� t� indicat� wher� th� pag� numbe� i� t� b� printe� o� e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ge��  Pag� number� ar� generall� printe� i� eithe� th� hea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� o� th� foote� line�� bu� ca� b� printe� anywher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xt��  Firs� Pag� (FP)� Las� Pag� (LP)� etc� wil� refe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rin� o� page� specifie� b� th� PΠ parameter��  Th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� determine� whethe� od� o� eve� heade� and foote� lin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l be used for a giv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Th� initia� pag� numbe� paramete� i� convenien� fo� prin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fferen� section� o� � documen� usin� differen� "runs�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font��  Fo� example� i� th� firs� sectio� cover� page� � t� 1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� specif� +PΠ 1� whe� printin� th� nex� section�� 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umber� mus� b� integers�� howeve� � compoun� pag� numbe� su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s P-89 can be printe by a string such as P-\s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achiev� numbere� page� (i� thi� cas� th� numbe� centre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bottom of the page), us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FL "\c\s#"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FL "\cPage \s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o print the word 'Page' followed by the act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 -- Page Pause                                             Page Pause -- 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automatic and manual loading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PP or -PP                                  [default: -P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PP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>Manua� pape� feed��  Printin� wil� sto� a� th� en� o� eac� p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th� printe� wil� 'beep� t� indicat� en� o� page��  Whe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key on the keyboard is depressed, printing will resu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P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rmal��� continuou� for� pape� feed���  Th� printe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tinuousl� fee� pape� an� prin� eac� pag� unti� th� e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will pause after each printe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P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, continuous form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+PР disable� th� printer'� 'pape� out�� detectio� circuitry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Epso� M</w:t>
      </w:r>
      <w:r>
        <w:rPr>
          <w:rtl w:val="true"/>
        </w:rPr>
        <w:t>ؠ</w:t>
      </w:r>
      <w:r>
        <w:rPr/>
        <w:t xml:space="preserve"> </w:t>
      </w:r>
      <w:r>
        <w:rPr/>
        <w:t>serie� printer� don'� allo� thi� i� thei� graphi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de�� s� i� yo� wis� t� suppl� pape� manuall� the� yo� m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nuall� disabl� th� 'pape� out� detection��  Thi� i� don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ithe� settin� th� interna� printe� switc� whic� disabl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pape� out� detectio� o� b� placin� � piec� o� pape� ove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paper out' detector on the left side of the printer pl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printe� ma� b� turne� of� t� allo� yo� t� mor� eas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ng� pape� followin� � pag� pause�  Mak� sur� t� tur� i� b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o� shoul� probabl� us� -T� an� +B� 2� whe� usin� +PР beca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i� difficul� t� positio� singl� sheet� o� pape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er to properly print at the top of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Control-� interactiv� comman� (se� sectio� P.4� ca� b� 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o turn this parameter off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:����Us� thi� paramete� whe� feedin� on� shee� o� pape� a� � time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� example�� whe� printin� o� bon� paper�� letterhead�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eprinte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D -- Rough Draft                                            Rough Draft -- 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the quality and speed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RD &lt;Integer between 0 and 6&gt; or -RD        [default: -R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RD &lt;Integer between 0 and 6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&lt;integer between 0 and 2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lec� � roug� draf� printin� mod� (betwee� � an� �� fo� 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ersion, 0 and 2 for MX vers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� no� us� an� roug� draf� mode�� us� th� normal�� hig� qual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ing (same as +RD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Integer between 0 and 6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 </w:t>
      </w:r>
      <w:r>
        <w:rPr/>
        <w:t>Norma� printin� (240dp� horizontal��� 216dp</w:t>
      </w:r>
      <w:r>
        <w:rPr/>
        <w:t xml:space="preserve">頠 </w:t>
      </w:r>
      <w:r>
        <w:rPr/>
        <w:t>vertical�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even/od� passes, same as -RD)</w:t>
      </w:r>
    </w:p>
    <w:p>
      <w:pPr>
        <w:pStyle w:val="PreformattedText"/>
        <w:bidi w:val="0"/>
        <w:jc w:val="left"/>
        <w:rPr/>
      </w:pPr>
      <w:r>
        <w:rPr/>
        <w:t xml:space="preserve">               ��  </w:t>
      </w:r>
      <w:r>
        <w:rPr/>
        <w:t>Norma� printin� (240dp� horizontal��� 216dp�  vertical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ecutive dots may not be prin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MX printing (120dpi horizontal, 216dpi vertical)</w:t>
      </w:r>
    </w:p>
    <w:p>
      <w:pPr>
        <w:pStyle w:val="PreformattedText"/>
        <w:bidi w:val="0"/>
        <w:jc w:val="left"/>
        <w:rPr/>
      </w:pPr>
      <w:r>
        <w:rPr/>
        <w:t xml:space="preserve">               ��  </w:t>
      </w:r>
      <w:r>
        <w:rPr/>
        <w:t>Roug� (120dp� horizontal�� 21� vertical��  consecutiv� dot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be prin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Rough (120dpi horizontal, 72dpi vertical)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Roug� (120dp� horizontal�� 72dp� vertical� consecutiv� dot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not be prin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Sandpaper (60dpi horizontal, 72dpi 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&lt;integer between 0 and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� M� printers�� (substitut� 144dp� vertica� fo� 216dp� an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dpi horizontal for 120dpi for Gemini, C.Itoh printers)</w:t>
      </w:r>
    </w:p>
    <w:p>
      <w:pPr>
        <w:pStyle w:val="PreformattedText"/>
        <w:bidi w:val="0"/>
        <w:jc w:val="left"/>
        <w:rPr/>
      </w:pPr>
      <w:r>
        <w:rPr/>
        <w:t xml:space="preserve">               ��  </w:t>
      </w:r>
      <w:r>
        <w:rPr/>
        <w:t>Norma� printin�  (120dp� horizontal�� 216dp� vertical� sam� 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-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Draft printing (120dpi horizontal, 72dpi vertic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Sandpaper printing (60dpi horizontal, 72dpi ver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RD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all printing to be at rough draft level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est quality, final quality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Mor� font� fi� int� memor� durin� roug� draf� printin� (w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ertica� resolutio� i� reduced)�� furthe� increasi� prin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� highe� numbere� roug� draf� mode� fo� fastes� prin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orde� t� previe� document� fo� pagination� pag� layout� et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� you� fina� copy�� usin� th� to� quality��  Fo� som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locations�� roug� draf� mode� wil� suffuce��  (Se� Scr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play (SD) for other drafting possi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� th� \� embedde� comman� an� sectio� P.� fo� changin�rou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raft modes for portions of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V -- Reverse Vertical Enable                    Reverse Vertical Enable -- 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/Disable reverse paper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RV or -RV                    [default: -RV (except FX80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�����+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</w:t>
      </w:r>
      <w:r>
        <w:rPr/>
        <w:t xml:space="preserve">堠 </w:t>
      </w:r>
      <w:r>
        <w:rPr/>
        <w:t>t� Pfon� tha� vertica� motio� command� caus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ackward� motio� shoul� b� allowed��  Thi� wil� onl� wor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er� tha� allo� suc� motion� i� enable� fo� othe� printer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rror� wil� occu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V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o not allow reverse paper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RV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font will attempt to process commands such as \v.5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RV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Command� suc� a� \v-1.25� wil� b� ignore� an� a� err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i� featur� ca� v� enable� o� disable� regardles� o� th� typ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printe� bein� used��  However�� i� shoul� NEVE� b� enabl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les� yo� ar� usin� � printe� tha� allow� backwar� pap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tio� (suc� a� Epso� FX80)��  Th� defaul� settin� of� th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� depend� o� th� printe� typ� specifie� i� th� Fan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� profil� (se� appendi� 5)��  I� a� FX8� printe� ha� be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ied�� the� +R� i� th� initia� (default� setting� i� o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ses�� -R</w:t>
      </w:r>
      <w:r>
        <w:rPr/>
        <w:t xml:space="preserve">֠ </w:t>
      </w:r>
      <w:r>
        <w:rPr/>
        <w:t>i� th� defaul� setting��  Thi� capabilit� allow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ac� interlin� spacin� regardles� o� font� an� ca� b� us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junctio� wit� vertica� markin� an� positionin� command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oduce more complicat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� Epso� FX8�� printe� wit� auxiliar� tracto� fee� CANN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erform backward paper motion (apparently the paper will j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� thi� featur� t� eliminat� th� interlin� spacin� limitati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cussed in section E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us� o� +R� o� � printe� tha� doe� no� suppor� revers� pap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tio� i� likel� t� resul� i� sever� printin� an� format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If distortion occurs due to reverse paper motion, then use -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in� � combinatio� o� \� t� mar� vertica� positio� an� \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v</w:t>
      </w:r>
      <w:r>
        <w:rPr/>
        <w:t xml:space="preserve">堠 </w:t>
      </w:r>
      <w:r>
        <w:rPr/>
        <w:t>th� prin� hea� vertically��� yo� ca� produc</w:t>
      </w:r>
      <w:r>
        <w:rPr/>
        <w:t xml:space="preserve">堠 </w:t>
      </w:r>
      <w:r>
        <w:rPr/>
        <w:t>mo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plicated equations and, with difficulty, multipl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D -- Screen Display                                      Screen Display -- 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iew, on the terminal, the tex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SD or -SD                                  [default: -S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SD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Displa� outpu� o� th� user'� termina� i� � manne� simila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at in which it would be printed.  Do not actually pri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rmal printing - do not preview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S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eview document on terminal, no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printing, no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Whenusin� +SD�� outpu� i� pdsplaye� a� th� user'� termin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athe� tha� bein� printed��  Th� outpu� i� displaye� wi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rgument� fo� embedde� command� visible��  Fo� example�� i� \f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ppear� i� th� tex� file�� th� � wil� appea� i� th� prices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xt during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+S� i� indicated�� n� font� wil� b� loade� int� memor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rde� t� increas� th� spee� o� previewin� (th� informa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rmally loaded into memory is not used in thi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Scree� Displa� paramete� wil� previe� lin� widt� problem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pag� breaks�� bu� doe� no� displa� o� you� consol� a� ex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ie� o� printe� outpu� (ie��� n� visual� fon� change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oportional spac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+SĠ cause� displa� outpu� pagin� (th� --more-- message�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mai� i� effect��  Pagin� i� normall� turne� of� du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  +SĠ i� � quic� wa�  t� determin� whethe� an� comma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rmattin� erro� hav� bee� mad� an� t� previe� � document�  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Firs� Pag� (FP� paramete� fo� a� eve� quicke� t� chec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 -- Interline Space                                    Interline Space -- 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he white space betwe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SP &lt;Vertical Measure&gt; or -SP         [default: +SP .045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SP &lt;Vertical Measur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� th� amoun� o� whit� spac� t� appea� betwee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s��  Th� distanc� bein� measure� i� fro� th� botto� o� 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 to the top of the n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P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� tha� n� whit� spac� i� t� appea� betwee� printe� lin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same as +SP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Vertical Measure between 0 and 425 inche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amoun� o� whit� spac� t� appea� betwee� printe� line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asure� i� inches��  � valu� o� � (o� -SP� wil� caus� line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printe� a� clos� t� eac� othe� a� possibl� (se� sectio� E.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SP .5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.5 inches of white space between printed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no white space between print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� \� embedde� comman� allow� changin� o� th� inter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acin� fro� withi� th� tex� file�  \� use� th� valu� o� +S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t� initia� value��  +S� ca� no� hav� � negativ� value� howev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l may be used with a nega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actua� whit� spac� i� measure� i� vertica� printe� do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1/72n� inc� fo� Epso� MX�� RX�� F� printers)��  Th� specifi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ches are converted to dots by ignoring fractional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ependin� upo� th� height� an� depth� o� font� o� � successiv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� lines�� mor� whit� spac� tha� requeste� ma� appear��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ssag� wil� b� displaye� a� th� en� o� al� printi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cat� thi� ha� occurred��  Se� sectio� E.� fo� � descrip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interlin� spacin� an� +R</w:t>
      </w:r>
      <w:r>
        <w:rPr/>
        <w:t xml:space="preserve">֠ </w:t>
      </w:r>
      <w:r>
        <w:rPr/>
        <w:t>fo� fine� interlin� spac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� \� comman� t� modif� interlin� spacin� withi� you� tex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b� printe� o� us� th� \v� comman� t� overrid� spacin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dividua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U -- User Defined Units                              User Defined Units -- U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the 'u' unit of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UU &lt;list of 1 or 2 Real Numbers&gt;           [default: -U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UU &lt;list of 1 or 2 Real Number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� th� horizonta� an� vertica� printe� dot� fo� th� '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it of meas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UU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� no� defin� th� 'u� uni� o� measure��  i� thi� cas� 'u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t be processed as a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list of 1 or 2 Real Numbers between 0 and 999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on� number�� the� th� 'u� uni� i� define� t� b� thi� numb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printe� dot� bot� vertica� an� horizontal��  I� tw� number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firs� i� th� definitio� o� th� 'u� uni� fo� horizont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asure� (numbe� o� horizonta� dot� pe� unit)�  CP/� users� y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US� us� integer� i� plac� o� rea� number� wit� thi� parame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- thus the 'u' unit may be only approx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UU 4.724 2.83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i� define� 'u� t� b� millimetre� fo� th� MX8�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(4.72� horizonta� dot� pe� uni� i� approximatel� equa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12� dot� pe� inch)�  I� thi� case� \h+3� woul� advanc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print head 3 millimet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UU 120 7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efine� inche� fo� th� M� versio� o� Fanc� Fon� (tha� i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'u' is now identical to 'i'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UU 12 7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Define� 'u� a� pic� character� fo� horizonta� measure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ches for vertical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M� printer� hav� � positionin� resolutio� o� 120dp� horizonta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72dp� vertica� (smalles� uni� o� Pfon� measurement�� althou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ctua� prin� resolutio� i� 216dpi)��  FX�� R� printer� hav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sitioning resolution of 240dpi horizontal and 72dpi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Us� thi� featur� o� Pfon� t� defin� you� ow� unit� o� measu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ase� o� th� resolutio� o� th� versio� o� Fanc� Fon� yo� 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ing��  Notic� ho� thi� wa� don� i� th� exampl� abov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illime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M -- Top Margin                                              Top Margin -- 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� th� amoun� o� whit� spac� t� appea� befor� th� to� o� th� mai� bod� o� �</w:t>
      </w:r>
    </w:p>
    <w:p>
      <w:pPr>
        <w:pStyle w:val="PreformattedText"/>
        <w:bidi w:val="0"/>
        <w:jc w:val="left"/>
        <w:rPr/>
      </w:pPr>
      <w:r>
        <w:rPr/>
        <w:t>text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TM &lt;Vertical Measure&gt; or -TM          [default: +TM .75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TM &lt;Vertical Measur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amoun� o� whit� spac� t� plac� a� th� to� o� eac� page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� i� th� distanc� fro� th� actua� to� o� th� pag� t� th� t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th� firs� lin� o� tex� o� th� pag� (othe� tha� th� hea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M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� no� leav� an� whit� spac� a� th� to� o� eac� page�� n� t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n (same as +TM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Vertical Measure between 0 qnd 425 inches&gt;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numbe� betwee� � an� 42� inches�  Thi� i� th� amoun� o� wh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ace to be left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TM 3.5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a 3.5 inch top margin on each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         Th� to� margi� i� actuall� measur� di� vertica� printe� do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1/72n� inche� fo� th� Epso� Mx� RX� FX)�  Th� numbe� o� inc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converte� t� dots� an� fractiona� dot� ar�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ther� i� n� to� margi� (-TM)�� the� ther� ca� b� n� Hea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ine (H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H̠ i� specified�� th� to� margi� mus� b� larg� enoug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ccommodat� th� heigh� o� th� heade� lin� plu� th� hea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n (H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���I� yo� chang� th� Pag� Lengt� (PL� yo� wil� probabl� wa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lso change the top and bottom margins (TM and B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B -- Tabs                                                          Tabs -- 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or set evenly spaced or explicit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+TB &lt;list of 1 to 15 Horizontal Measures&gt; [default: +TB .8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TB &lt;list of 1 to 15 Horizontal Measure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up to 15 tab stop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B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� no� proces� an� tabs�� i� � ta� i� detecte� i� th� text�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rror message will be display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:        &lt;list of 1 to 15 Horizontal Measures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etween 0 and 8 inches)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Horizonta� Measure� specif� ta� stops�  I� onl� � numb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given�� the� u� t� 1� evenl� space� ta� stop� wil� b� se� (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acin� wil� b� th� indicate� numbe� o� units)��  I� mor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n� numbe� i� indicated� the� � ta� sto� wil� b� se� a� eac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indicate� locations��  Th� number� mus� b� i� increas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rde� an� mus� b� les� tha� th� lin� width��  Al� ta� stop� 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� relativ� t� th� lef� margin��  Th� maximu� settin� i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ches (13.6 inches for wide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TB .5i 4.25c 701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e� � ta� stops�� th� firs� 1/� inc� fro� th� lef� marg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the second 4.25 centimetres from left margin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TB .8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e� 1� ta� stops�� .� inche� apar� (ie�� .8�� 1.6� 2.� ..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inches from the left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Remebe� tha� th� ta� stop� ar� measure� fro� th� lef� margi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a� ta� setting� d� NO� chang� whe� indentatio� i� chang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\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a� stop� se� t� th� lef� o� th� curren� lef� indenta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ttin� ar� ignored��  � ta� i� thi� are� wil� caus� th� p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ead to move directly to the ind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��  Se� \t�� \� an� \� command� fo�  us� o� tab� an� fo� ta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 -- Substitute                                              Substitute -- S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substitution strings for \s commands embedded in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        +SU &lt;list of 1 to 10 strings&gt;               [default: -S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+SU &lt;list of 1 to 10 string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� th� content� an� orde� o� string� t� b� substitute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\� commands��  Th� firs� strin� correspond� t� \s� i� th� tex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second to \s1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U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pecif� n� substitutio� strings�� an� \� string� i� th� tex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l be flagged as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lues:        &lt;list of 1 to 10 strings&gt;  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t� 1� string� ma� b� listed��  Eac� strin� ma� includ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mbedde� command� includin� th� \� command��  I� � st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clude� space� o� specia� Pfon� character� ('&amp;'�� '?'�� etc.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urroun� th� strin� wit� doubl� quote� ("")��  Eac� strin� m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n� longe� tha� 13� characters��  Th� string� ar� numbere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o 9 to allow easy specification of a maximum of 10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+SU "The \f2Fancy FontTM\f0 System" "October 1, 1901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ubstitut� th� strin� 'Th� Fanc� Fon� System�� fo� e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ccurrenc� o� \s� i� th� tex� file��  Notic� th� chang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font�  Als� substitut� th� dat� 'Octobe� 1� 1901� for e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occurrence of \s1 in the text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SU Xyzzz Xylophone "Zebra?"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Substitut� 'Xyzzz�� fo� \s0�� 'Xylophone�� fo� \s�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'Zebra?' for \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I� a� erro� occur� i� � substitutio� string�� th� erro� mess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� b� displaye� o� th� scree� prio� t� th� actua� printi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line on which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P/͠ users�� i� th� +S� paramete� i� specifie� o� th� CP/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d� line�� th� firs� wor� o� eac� substitutio� strin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capitalised� al� othe� word� i� th� strin� wil� b� al� low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ase��  T� retai� you� desire� capitalisatio� us� interactiv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de or parameter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:   +ՠ an� \� command� ca� b� combine� t� associat� 'styles�� w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graph� o� othe� section� o� text���  Defin� � str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tainin� al� th� embedde� command� (fonts� underlining� etc.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hic� defin� u� t� 1� 'styles� t� b� use� fo� you� document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� us� th� appropriat� string� a� th� star� o</w:t>
      </w:r>
      <w:r>
        <w:rPr/>
        <w:t xml:space="preserve">栠 </w:t>
      </w:r>
      <w:r>
        <w:rPr/>
        <w:t>e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graph�� section�� etc�  Othe� use� includ� specificatio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requentl� use� phrase� an� informatio� tha� yo� ma� wis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nge each time a document is printed (eg. date, addres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