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FLASHGEN E3 </w:t>
        <w:tab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PRINT!! is a trademark of JAMES TUCKER. CP/M is  a  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Digital Research. Wordstar is a trademark of Micr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PRINT!!   allows   Wordstar  to  print characters  which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 designed  simply by keying something else -- even  a 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This makes FLASHPRINT!!  great value for those who n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print   their  own  scientific  symbols,    for  example,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in  another language from a Wordsta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 characters which you have designed is as easy as   ke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X   where  X  is  the  FLASHPRINT!!   command  you  have  assign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the   character.   Or  you may assign your  character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 table   and  simply key X.   Then,   whenever  X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you like) is found  Wordstar will not print X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YOU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we  found  designing characters and  working  out  the  co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by  the  printer to be a frustrating,  time-consuming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ing.   We  began  with  a  piece  of  graph  paper,   filled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dots,   then  laboriously  added up the dots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number  required  for each row of dots to form the bit 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n ou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tered this into our .TBL file.   Used FINSTALL.   Booted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printed  the character.  Often the character did not print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d  imagined  and so we started again.   A lot of testing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efore  we achieved the correct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 to  make the job much easier,   we wrote FLASHGEN!!  and ma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 computer  work  out  all those  magic  numbers.  We  c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 time  for a single character down from 30  minut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GEN!!  allows you to draw the character on the screen and d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required code to your printer.  This code can then b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 printe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document we must assume you are familiar with FLASHPRINT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o custom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MODE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 suppose  most  FLASHPRINT!!   users  have  had  little  or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  using   the   printer's bit image  mode.   After  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 now you  most  likely  could only send the required co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via  a  BASIC  program,   not  Wordstar.   So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 background on what  your  printer may require to print 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mage mode is a sequence of coding whcih tells the printer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print  characters but fire certain pins on the printing 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the code to be sent.  Your normal character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dots.   In  bit image mode you tell your printer:  "Don'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- print  the following do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tested FLASHGEN!!   on two printers.   A CItoh and  Ep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inter is most likely compatible with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 manual will describe the coding required to begin pri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 image character.   The required code may be ESC+S (our  CIto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SC+K  (our  Ep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 sending  these  two bytes  you have told the printer you 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 print  a bit image character.   You must now tell it how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s  of  dots  form the character you are about to send.  In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  the  width of the character. (All characters will be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from top to 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 CItoh  requires  four ASCII digits.   Note  these  are  ASCI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characters  1 2 3 4 and so on.  You MUST have four digi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leading  zeros  are  required.  For example the tabl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haracter  24  rows  wide is '0'0'2'4 -- note the leading  ze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note each  number  is  a  character and is therefore 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 Epson is different.   It requires two values (not charact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these divide the number of rows of dots by 256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is  the remainder.   The second value is the result ign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mainder.   For example a character 300 dots wide yiel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wo  values  44 (the remainder) and 1 (the whole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this into your  table  as simply 44  1.   Normally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will be less than  256  dots  wide and in this ca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value will be simply the  number  of rows and the seco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  are   two   entries  for an 8-row wide  character   i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 command table using the X character to print the  bit-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'X</w:t>
        <w:tab/>
        <w:t>27 'S '0'0'0'8  n n n n n n n n  * 8-dot wide CItoh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'X  </w:t>
        <w:tab/>
        <w:t xml:space="preserve">27 'K  8 0 </w:t>
        <w:tab/>
        <w:t>n n n n n n n n  * 8-dot wide Epson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nnnn  are values the printer requires for each row of  d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how do you determine the values for n? You use FLASHG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 is written in Microsoft  BASIC-80, also known as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 have  BASIC-80  you  may  load  and  run   FLASHGEN.BA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 FLASHGEN.COM   is  exactly  the same  program  and 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under  CP/M.  We supply this as we expect most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are  identical  in operation.  They  allow you  to  desig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 on   your screen and print the bit image  character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a  CItoh or  Epson   printer.   Normally,   you   will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.COM by  booting  it  directly from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loading,   FLASHGEN asks if you want brief instruction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 you  for  your type of printer.   Then it asks for the  wid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 the   character.  All characters are eight dots high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width is  64  dots.   Enter the width and press retur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idth is specified  (you  just  press RETURN) the width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 dots.   This  is  the  normal width of PICA characters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rid  of dots is then displayed.   You may then move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 the  grid using the noraml CP/M  arrow  keys.   (WARNING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STAR  CURSOR KEYS DO NOT WORK. YOU MUST USE CP/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 the grid is blank,   indicated by full points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 printing  dot in any position on the grid by keying an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x  and  erase a printing dots by keying a dot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andon the character at any time by pressing A (aband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 the  character  has been completed you may dump  it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y pressing D (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screen   pattern of dots and Xs will be  printed.   The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  character   you  designed will be  printed.   Finall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  bit  image escape sequence will be printed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needed to  prin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 at the character.   If it's not exactly what you had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C  (for  continue) and you may keep moving the curs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rid  and make changes.  Else press any other key to qu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 begin design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  FLASHGEN!!   prints the following:  (1) An im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s   and  crosses  that  were on the screen when you  dumped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 The  character itself (for proofing purposes.   If you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it  press C  to continue and make changes).  (3)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ing  required  to  print   the  character  on  the  printe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Epson or CIto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the  CHARACTER does not print properly  with   FLASHGEN!!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 Epson or CItoh mode,   well,   your printer require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 coding.   So  far  printers  we have tested work in 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two   modes   but  there is probably some  unique  ones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GEN.BAS   is  "saved" as an ASCII file so you may   print 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Wordstar  and modify it for other BASICs.  The code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 speed  or space.   We saw no point in this.   It i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 we hope,   fairly  clear  and general purpose.  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  to  avoid  special  machine-dependent  strings to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so on.   However,   PRINT CHR$(26) may not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GEN.COM   is   the   IDENTICAL source   code   compiled 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COM.   Experienced  BASIC programmers will find this requir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quirks  in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ation   of the code will show the difference between   C.Ito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pson. Besides different  bit image mode commands the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unt"   the  dot values in different directions.   On the  C.It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op dot in  each row is the least significant bit.   On  Ep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dot is the  LS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PRINT!!  is  unique.  It  allows  you to print  anything 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Wordstar  file  including characters which you  have  desig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GEN!!  makes designing the characte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for  speed  or space.   We saw no point in this.   It is,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