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martkey II Key Definitions for Perfect Writ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Definition Documentation...NOT FOR COMPILATION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SH = Supe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text&gt;&lt;more text... = pause for input -- pauses ended by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^[&gt;   &lt;^X^S^X^C&gt;  ** &lt;SSH [ESC]&gt;      =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.^J&gt;   &lt;^[&gt;&gt;&gt;      ** &lt;SSH Up&gt;         = begi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^K&gt;   &lt;^[&lt;&gt;       ** &lt;SSH Down&gt;       =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^H&gt;   &lt;^A&gt;        ** &lt;SSH Left&gt;       =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^L&gt;   &lt;^E&gt;        ** &lt;SSH Right&gt;      =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NOTE: THE ABOVE COMMANDS WILL ALSO WORK THE SAME WAY IN PERFECT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THE DEFINTIONS BELOW ARE ALL SELF EXPLANATORY USING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   WRITER MANUAL TO HELP WITH THE USE OF THEI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B&gt;   &lt;@BEGIN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C&gt;   &lt;@CHAPTER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E&gt;   &lt;@END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F&gt;   &lt;@FOOT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H&gt;   &lt;@HEADING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I&gt;   &lt;@INDEX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L&gt;   &lt;@LEVEL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M&gt;   &lt;@MAJORHEADING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N&gt;   &lt;@NOTE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P&gt;   &lt;@PARAGRAPH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S&gt;   &lt;@SECTION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U&gt;   &lt;@UNNUMBERED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X&gt;   &lt;@APPENDIX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Y&gt;   &lt;@STYLE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a&gt;   &lt;@ADDRESS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b&gt;   &lt;@BLANKPAGE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c&gt;   &lt;@CLOSING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d&gt;   &lt;@DISPLAY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e&gt;   &lt;@ENUMERATE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f&gt;   &lt;@PAGEFOOTING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h&gt;   &lt;@PAGEHEADING(LEFT="&gt;&lt;", RIGHT="&gt;&lt;")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&lt;SSH h&gt;        = enter page h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use, type SSH-h,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heading [RETURN] and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ight side heading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i&gt;   &lt;@INDENT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l&gt;   &lt;@FLUSHLEFT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p&gt;   &lt;@NEWPAGE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q&gt;   &lt;@QUOTATION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r&gt;   &lt;@FLUSHRIGHT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s&gt;   &lt;@SUBSECTION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u&gt;   &lt;@UNDENT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v&gt;   &lt;@VERBATIM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x&gt;   &lt;@APPENDIXSECTION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z&gt;   &lt;@ITEMIZE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.DEL&gt; &lt;^[^K&gt;         ** &lt;SSH DEL&gt;      = deletes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DEFIN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