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F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source files have been added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.ASM    - Additional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.INC    - Extrn definitions to be included in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DEF.INC - Structure and equates used in SAF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FMT.DOC  - This information and spec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to the existing format program have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onditionals. The defined value SAFE will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afe format is built. The build the safe forma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for the assembler "-DSAFE=1"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safe format and build the normal form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witch to -DSAF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specification for the MS-DOS 4.x safe format and u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based on the these underlying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utility is version dependent and will alway fai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versions of DOS (as reported by DOS function 3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e version it was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utility will only attempt to preserve and restor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4.x compatible pari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utililty will incorporate general safty feature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y on the integrety of the underlying operat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ng error conditions while accessing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re will be no attempt to allow restoration of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recognized as being damaged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had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for any reason the restoration files can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ill notified and allowed to decide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ontinue without the restoration abilit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exception to this assumption and that is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tion is detected to be unformated a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default operation during format will b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ation file. A command line switch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ll disk access will be done via DOS file handle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h and 26h to allow DOS to detect and return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Only the first copy of the FAT will be saved. If an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rst copy of the FAT cannot be success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nt 25h, an attempt will be made to rea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 from the second copy of the FAT.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sectors in both copies of the FAT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t be assumed the the FAT is bad and a resto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The restoration file must contain all information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the restoration program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immediately after a format. If the original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 boot partition it must be restored so that it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operating system which was pres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e system files will consist of the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groups of files plu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O.SYS and MSDOS.SYS) or (IBMBIO.SYS and IBMDOS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t will be assumed that a partition has never been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oot record is not valid using the condi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2 bytes of a boot sector contain a boot sig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byte is near or short jump opcode. When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ever been formatted a restoration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. There will be no need to alert the user to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mating will proceed as it does with the existing DOS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he restoration file will be creat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formating begins and this directory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to the root directory as the 4th entry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 with an E5h placed in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3 directory entries to allow room fo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 restoration file will use the name "UNFORMAT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be created with HIDDEN, SYSTEM and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Any previous restoration file will be delet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restoration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This will mean that if a user reformat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mmediately after a previous format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e hard disk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he restoration file will be designed so that it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ation of the hard disk reguardless of the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sector, FAT or root directory after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peration. This feature is only for possib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 and in this implementatio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restore a hard disk if the resto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successfully read from the disk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file and sector read and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The FAT which is written to the restoration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FAT allocation chain for the resto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The DOS control C check will be disabled while the syste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sk are being written to help minimize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ing the restoration file's directory entry and FA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ill still be allowed to CTRL C out of the form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previous to this without damag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sting partition other than the dele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ly existing resto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There will be 2 checksums in the restoration file header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 checksum of the sector containing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ther will be a checksum of the entire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file header checksum will be used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eader is the valid starting sector of a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the file checksum will be used to i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ety of entire restoration file before a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The information contained in the restoration file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allow the restoration of a hard disk parti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MAT utility is used before any new fil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ition after a format operation. If any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he partition is formatted it will void the integ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riginal FAT and the partition will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The FORMAT utility must allow restor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even in the event that the /S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a new operating system on the parti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complished by assuring that the new 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any existing allocated area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lusters of the disk which have been saved in the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The fatal disk error handler will be changed so that IGN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n option for handling of fatal disk errors. Only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 and ABORT will be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