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1)         UNIX Programmer's Manual          DOWN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- load program into SUN te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o#o#o#ow#w#w#wn#n#n#nl#l#l#lo#o#o#oa#a#a#ad#d#d#d [ option ] ...  [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takes an absolute binary program image (SUN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 and copies it to the frontend file /_#t_#f_#t_#p_#b_#o_#o_#t/_#a._#o_#u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ckend sun to use when booting.  _#D_#o_#w_#n_#l_#o_#a_#d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which backend SUN the user has reserved, o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backend SUN if the user does not have a backe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 Once a backend is found, _#d_#o_#w_#n_#l_#o_#a_#d uses T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binary program image to the associated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local net broadcasts are used to find fre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 so downloading is only allowed to SUN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object program takes tim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program itself.  In two seconds, down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bout 56K bytes over the ethernet using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transfers the user's program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f no program name is given, _#a._#o_#u_#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_#C_#L_#A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  Use a machine in the class _#C_#L_#A_#S_#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is SUN.  If the user already has a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in class _#C_#L_#A_#S_#S, then it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lready has a backend reserved, but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lass, then it will be released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reserved.  If no machines are available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A_#S_#S a message indicating this will be pri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_#b_#u_#s_#e_#r_#s, which displays which class each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_#M_#A_#C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Use the backend machine named _#M_#A_#C_#H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f the user already has a differ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, it will be released before the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C_#H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s(1), odt(1), odtun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*   Local lock files.  Named by user's logi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t only works to download to a backend SUN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1/88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1)         UNIX Programmer's Manual          DOWN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wnload from a frontend SUN or VAX. 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download from anything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1/88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