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VT100 escape sequences are performed by MacKermit 0.8(34)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Up                           ESC[P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Down                         ESC[P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Forward (right)              ESC[P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Backward (left)              ESC[P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Cursor Addressing            ESC[Pl;PcH or ESC[Pl;P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                              ESC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ine                            ESC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 Index                       ESC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Cursor Attributes              ESC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Cursor Attributes           ESC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[Ps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Ps refers to a selective paramet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or none               All Attribut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    B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              Undersc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         Reverse Video on (VT100 uses B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                Reverse Vide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ursor to End of Line          ESC[K or ESC[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Beginning of Line to Cursor    ESC[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Line containing Cursor       ESC[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ursor to End of Screen        ESC[J or ESC[0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Beginning of Screen to Cursor  ESC[1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Screen                       ESC[2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0 and G1 character sets are design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et               G0 designator   G1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Kingdom (UK)         ESC(A           ESC)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States (USASCII)     ESC(B           ESC)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graphics characters ESC(0           ESC)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ine draw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lternate Set] (USASCII)   ESC(1           ESC)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lternate Set] (USASCII)   ESC(2           ESC)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pecia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Reg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[Pt;Pb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 is the number of the line of the top of the scrolling region; Pb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he bottom line of the scroling region and must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ab at current position                 ESC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tab as current position               ESC[g or ESC[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all tabs                              ESC[3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Set                 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Name           Mode      Sequence      Mode    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/Replace      Insert    ESC[4h        Replace   ESC[4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Feed/NewLine    NewLine   ESC[20h       LineFeed  ESC[20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Mode         Reverse   ESC[?5h       Normal    ESC[?5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 Mode         Relative  ESC[?6h       Absolute  ESC[?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around          On        ESC[?7h       Off       ESC[?7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Repeat         On        ESC[?8h       Off       ESC[?8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Posi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d by          ESC[6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           ESC[Pl;P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d by          ESC[5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           ESC[0n  (terminal 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Are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d by          ESC[c or ESC[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           ESC[?1;2c  (VT100 with AVO, Advanced Video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d by          ESC[?15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           ESC[?13n  (no pr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on Mode: Enter       ESC[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(Replacement Mode)     ESC[4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Character            ESC[P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Line                 ESC[P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Line                 ESC[P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quences are NOT performed by MacKermit VT100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is line to double-height top half          ESC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is line to double-height bottom half       ESC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is line to single-width single-height      ESC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is line to double-width single-height      ESC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[5m      uses reverse video, not blinking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L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[Ps q    set LED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Set                 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Name           Mode      Sequence      Mode    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Key Mode     Application ESC[?1h     Cursor    ESC[?1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/VT52 Mode      ANSI        N/A         VT52      ESC[?2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Mode         132 Col     ESC[?3h     80 Col    ESC[?3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ng Mode      Smooth      ESC[?4h     Jump      ESC[?4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lace           On          ESC[?9h     Off       ESC[?9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 Mode         Application ESC=        Numeric   ESC[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ermination   Form Feed   ESC[18h     None      ESC[1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Extent        Full Page   ESC[19h     Window    ESC[19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Control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Print Mode: Enter              ESC[?5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it               ESC[?4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Controller mode: Enter      ESC[5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it       ESC[4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Line                          ESC[?1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Page                          ESC[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ermi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[P1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termi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ce 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[2;Ps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T52 mod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Up                           ESC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Down                         ESC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Right                        ESC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Left                         ESC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pecial Graphics             ESC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SCII Characters             ESC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to Home                      ESC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 Line Feed                   ESC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 to End of Screen              ESC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 to End of Line                ESC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Cursor Address               ESC Y 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                            ESC Z           response:  ESC /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lternate Keypad Mode         ESC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Alternate Keypad Mode          ESC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NSI mode                     ESC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Printer Controller mode       ESC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Printer Controller Mode        ESC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uto Print Mode               ESC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Auto Print Mode                ESC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Line                          ESC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Page                          ESC 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