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your ow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RMS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K11INSDOC[.050032]K11INS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K11INSDOC[.050032]K11INS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K11INSDOC[.050032]K11INS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K11INSDOC[.050032]K11INS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