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untime  support library.  It also contain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nd  such  compiler  internal   information   a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stallation procedure yields two  documen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Support  Library  Reference Manual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ibrary.  The Compiler and Library Software Suppor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user documentation plus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s of both the library and the C compiler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the  library 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previous  versions 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y allows greater compatibility  with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7,  and  the  capability  of 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and definitions containing the  radix-50  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Global symbols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has been implemented on  VMS  V2.0,  RSX-11M  V3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V7.0, and RT11 V03B.  All installations should ex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odify the command procedures  to  suit  their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While the compiler has been built from scratch on RT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unrealistically assume  a  system  with  no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limitations.   The C system has not been tested on I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-D, RSX11M-PLUS, or H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 distributed  on  9-track  magtape  in  'DOS-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e  full  distribution requires a 2400 foot (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foot)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 DECUS  'product';   there  is  no 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rom the authors. 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mplementation of this system should expect  t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ntains  information  on  the  internal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 assembler,   and  run-time  libraries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;  it is probably not accurat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C Compiler</w:t>
        <w:t xml:space="preserve">            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ource is distributed on account [5,3]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files in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 compiler source is  in  modules  named 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ot  code  is  in CC0RT.MAC, while overlay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CC10?, CC20?, and CC3??.  The  overlay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0  reads  the  input  source  file,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file  after processing #define,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1 reads the expanded source  file,  par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into 'low-level' constructions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ucture references are compiled into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 All  information  needed  by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is contained in  this  file. 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flags  and file names, nothing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2 reads the code file, writing PDP-11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 (in   the  format  requested  by  th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3 contains  some  end  of  processing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ternal files are in Ascii.  In order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portable  between  RSX,  RSTS/E, and RT11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 is simple and inefficient.  RT11  us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into  intermediate  file  size  probl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solution requires  invoking  the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plicit size arguments for the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out.s[N1],interm.tm1[N2],expand.tmp[N3]=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input   file   plus   all   #include  fil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file size may be as much as twice the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pand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programs are assembled into PDP-11 object code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 assembler is described in 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also builds the support library.  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imilar  --  but  not  identical  -- to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assembler are installed  by  execut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re  are  several groups of command file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implementation on the various operating  system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ighly  likely that the files will have to be edited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installation's needs.  VMS, RSX, and RT11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  by  the  indirect command file processor, while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un by the ATPK system program.   RSTS/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ust be run from a privileged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conventions  are  used:   VMS  comm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TS/E RSX mode with the letter 'X'.   Native  RT11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gin  with  'T'  and native RSX-11M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.  Thus, XMAKCC.CMD builds the CC compiler for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mode.   The '.TKB' files are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-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istributed,  the  compiler  and  run-time 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  hardware  support  for  the  SXT  (sign-ext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 This is present on all PDP-11  CPU'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S,  and 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3).  If the compiler is to generate code  tha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on  the  11/04, 11/05, 11/10, 11/20, or on an 11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EIS;  all  RSX.MAC  and  RT11.MAC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must  be  edited to define symbol C$$SX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.  Note that the compiler must be build with  C$$S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distributed,  the  RSX  configuration  files 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EIS support.  If this is not the case (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S is not needed for RSX-11M) edit the RSX.MAC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o define symbol C$$EIS equal to zero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RT11 configuration files,  and  the  RSTS/E 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procedure builds an EIS library, CLIB.OBJ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library without EIS support, CLIBN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'native' RT11 command file builds a  non-E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,  naming  it  CLIB.OBJ.  Programs link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EIS library  will  run  on  machines  with  E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save-images linked on RT11 will run on RSTS/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-versa without re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certain  differences  in  task-imag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native  RSX-11M  and  RSX-11M  as  emulat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/E.   Thus,  only  source  or   object 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able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 Run-time Support Library</w:t>
        <w:t xml:space="preserve">             ___ _ 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is distributed on two accounts, [5,4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ependencies, while account [5,5] contains the standard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routines are conditionally compiled to select RT11  or  R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All  routines  should  be  compiled together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(no EIS support), RT11.EIS (hardware EIS  support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MAC, identical copies of which are present i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ies, execute one  o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contains a program, GETCMD.C  which  wa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assembler  command  files.   On  RSTS/E,  a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may be used  to  rebuild  all  libr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brary source code is in PDP-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RSTS/E Interface Library</w:t>
        <w:t xml:space="preserve">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6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cumentation other than the source code and [5,6]README.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RSX-11 Extensions Library</w:t>
        <w:t xml:space="preserve">             ___ 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7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access   to   all  RSX-11M  executive  function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ST's.  Refer to  [5,7]CX.DOC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has  not  been completely tested, nor has i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'emulated' RSX-11M modes (under VMS or RSTS/E), n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or RSX11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T11 Extensions Library</w:t>
        <w:t xml:space="preserve">             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library  (SYSLIB).   The C library call() rout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the necessary  calling  sequences. 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 routines that depend on Fortran I/O conventions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 Tools and Toys</w:t>
        <w:t xml:space="preserve">             _ 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 contains  several  accounts  [6,*]  with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subroutines.  Account [6,1] contains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arguments onto the standard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regular expression pattern.'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 one  or  more  files, printing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 giv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'Key word in context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  A file 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subroutines  for  incorpo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bytes, words, and lines  in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xrf   Cross-referenced listings for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ADME.???  files in  the  appropriate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Building the Documentation</w:t>
        <w:t xml:space="preserve">             ________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assembler documentation is  in  CC.RNO  and  AS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ly.   These  files,  stored in [5,1] or [.COMMAND]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into .DOC files by  using  Runoff. 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ntrol file appends the current problem list CBUGS.R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.RNO before buil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reate  titles  properly  on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off,"  a  command  line  is present which may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atal error message to be printed by other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unoff,  notably RNO.TSK.  This error messag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f the library documentation is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source (Macro)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y documentation, the following progra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built and installed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 This program  reads  the  library  header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ing out wizard and non-wizard se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ads a set of macro files (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ld-card convention).  Each fi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documentation in  the  form  of  comment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 follows   a  specific,  rigid  forma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in the documentation of getrn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of getrno is  a  runoff  sourc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then merged with the various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getrno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 This program  reads  the  library  macro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   for    "Index"   entri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The output of getkwk  is 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to 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getkwk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This is the keyword in context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build the library index.  It is buil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tools buil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 kwik.c  is  stored  in  [6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TOOLS].   The  running  program  is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a public library,  PUB:   on  RSTS/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: 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 On RSTS/E RNO.TSK  and  VMS  "Standard  RUNO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 numbers are put at the "page right mar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lumn 80) instead of the  text  right 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72.   As a workaround, getrno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runoff .title lines.  Fixdoc is then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en  out  the  titles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for RSTS/E RNO and VMS RUNOF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fixdoc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am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  Note that  is  is  used  only  on</w:t>
        <w:t xml:space="preserve">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files [5,1]RGTRNO.CMD and [5,1]RGTDOC.CMD illu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cess  on  RSTS/E  while  VGTRNO.CO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TDOC.COM illustrate it on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arser   generates  a  temporary  file  with  a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The code generator converts  this  pseudo-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between passes is via intermed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ermediate Code File Format</w:t>
        <w:t xml:space="preserve">             ______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 code file consists of single line  entr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peration.   The  first  byte  is an operato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entries as needed.  Numeric value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.  The following operato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c$st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c$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c$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x[name] [attr] Define program section (x == P or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        No-op: generat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Dump symbol table entry (-t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'trees' are the result of compiling expression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+ b * (c &amp; 4))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n-terminal node of a tree generally consists  of  a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 an  operation, and a right part.  Operator preceden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solved.  The above example thu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s  are  described  by  'Z'  records.   Tree   element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records, the first value describing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, hence, the length).  All numeric  values  are  enco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ascii strings.  The tree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EOF  Used to signal a null tre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CON  Constant, followed by 4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REG  Register, followed by type and regi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INX  Offset from register, followed by type, registe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f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ID   Global identifier,  followed  by  type,  and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LID  Local identifier (label), follow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An operator (OP.ADD, etc.) followed by  the  type 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records  contain  the left subtre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subtree.   (OP.EOF  is  used  to  signal  a  n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here is a simple subroutine  and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generates (the trees have been compres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1]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code is parsed by  a  top-down,  recursive 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re  parsed bottom-up, by priority.  Casts of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 such  as  constant folding.  Also, all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(local to a function), are assigned  absolute 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argument frame (Register 5), while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bsolute offsets from the bas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Code Generator</w:t>
        <w:t xml:space="preserve">            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or consists of a top-level  input  file 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performs  various  optimizations, calls a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or, then a  code  generator.   The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was  described  in the Journal of the ACM, Volume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4, October 1970.  pp.  715-7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Optimizations and Register Allocation</w:t>
        <w:t xml:space="preserve">               _______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miza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xpressions ar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expression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~A), (A &amp; A) and (A |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address expressions  are  eliminated:   *(&amp;A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(*A) all beco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address arithmetic is performed in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&amp;A +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offsets from registers become index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expressions  such  as  *(reg  + constant) or *(re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autoincrement  and  autodecrement  ar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such as *p++ and *-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between integer  and  pointer  datatyp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multiply and divi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ultiply by 1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and operator is converted to 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operations are deleted, including +0, -0, &amp;-1, 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, |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compiler has  been  built  for  in-line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 (i.e.,  the  machine  on  which the compiler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floating point), floating point  constant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register  ...' construction.  The parser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the highest register it can use (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intermediate cod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ethi-Ullman  algorithm  store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needed  into  each tree nod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&gt;= 2 to insure that R0 and R1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tree is easy  if  the  other  tree  uses  few 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nd there is a free register avail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GETREG subroutine claims  registers.   If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that isn't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Code generation</w:t>
        <w:t xml:space="preserve">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which  was  attempted  in  CTAB  or ETAB fail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in RTAB followed by a test (CTAB), move (ETAB), or 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B)  operation.   For  example,  if  an  expansion 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in STAB fails, it is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eg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body is in Ascii;  bytes with the parity  (eighth)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re used macro operators:  'address of left', 'push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able entries are selected by the  type  of  th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 char,  long, unsigned, float, double, and pointer)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(constant, address, easy, and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typical code table (for add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Setup righ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, '= for effect' (as in 'A = B;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Setup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Setup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                   ;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@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easy" storage  will  handle  indirect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rx)",  as  well  as  autoincrement  "@(rx)+" and 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-(rx)".  If the datum  is  long,  the  &lt;ALN&gt;  and  &lt;ARN&gt;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perform the address computation without side-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computation performs "i &lt;&lt;= 8"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is an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[AL],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Macros used in code generation</w:t>
        <w:t xml:space="preserve">               ______ __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fined in the code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.1]   Result value is in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.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2]  Address of left+2 (long 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4]  Address of left+4,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6]  Address of left+6,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.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.0]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.1]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.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.O]  Load left into od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P.O] Load left into odd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P.E] Load left into even of pair or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P.E] Load right into even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I]   Set floating point to I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L]   Set floating point to 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F]   Set floating point to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D]   Set floating point to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O.TO] Branch within cod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EIS] Compile if hardware EI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FPU] Compile if hardware FPU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OP]  Compile if specifed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LSE]  Compile if IF... test was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IF] End IF...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BUG] Write debug record to .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 library   functions.   In  addition,  descrip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out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global symbols beginning with  '$$'  ar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among the I/O routines.  Routines whos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 'ABC$X' implement the 'ABC' instruction for the 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.  For example, 'ASL$LI' implements an arithmetic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of a long value by an integer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abuf  Allocate memory for i/o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Allocate memory for i/o buffers</w:t>
        <w:t xml:space="preserve">             ________ ______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abu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abu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;file dat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buf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error   ;Exit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ock of memory is allocated.  If it succeeds, the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buffer is correctly setup and $$abuf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ddress in r0.  If it fails,  an  error  cod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in  $$ferr,  the  error  bit set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, r0 is set to 0, and $$abuf returns with the  C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, the record gets padding that may be 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$$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onvert Radix-50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ne radix-50 word to  three  Ascii  bytes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Close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lose all channels</w:t>
        <w:t xml:space="preserve">            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cl16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16();               /* Close all channels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loses all I/O channels.  It  is  call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rom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Flush last record befor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Flush last record before closing</w:t>
        <w:t xml:space="preserve">             _____ ____ 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f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clf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the output buffer if the file is open for 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code may be conditionally compiled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uffer is fixed so it is SE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Convert $$rtim Buffer to Ascii</w:t>
        <w:t xml:space="preserve">             _______ 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) converts the time information in buffer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$$rtim()  to  a  character  string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0)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Unsigned divide (Macr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Unsigned divide (Macro only)</w:t>
        <w:t xml:space="preserve">             __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n unsigned double-precision division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one of the library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Convert floating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conv;        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is called to do the  conversion  to  Ascii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is  written to buff[].  $$dtoa()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railing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dplace are the conversion parameters  "f"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  in the format string "%f.df".  Conv is 'e', 'f'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g' to define the  format.   Note  that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 is   called   by   printf   to   convert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Field and dplace are the conversion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 and  "d"  in the format string "%f.df" Conv is '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 floating  point  conversion,  the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he $$fpu glob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 int     $$f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not  done,  attempting  to  convert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ll result in your program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ingle precision conversion is don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 must  support  FPU  floating  point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s EIS.  No compile-time test for C$$E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routine uses the table in the DOUTAB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Floating-point support, add/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Floating-point support, add/subtract</w:t>
        <w:t xml:space="preserve">             ___________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a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the compiler to compile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:  Un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Allocate memory fo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Allocate memory for i/o subroutines</w:t>
        <w:t xml:space="preserve">             ________ ______ 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l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a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ock of memory is  allocated.   If  this  fail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is  to the caller of fopen (or fwild/fnext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control blocks dele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Scan file name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Scan file name for fopen</w:t>
        <w:t xml:space="preserve">              ____ ____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cs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cs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file name argument, initializing the fil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 Used on RS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l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l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record buffer.  If this is the first call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outine for this file, $$flsh will be call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cate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file is open to the  "command  termina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ush is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un  Allocate a logical unit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Allocate a logical unit for fopen</w:t>
        <w:t xml:space="preserve">              ________ _ _______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initialization needed to alloc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Floating-point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Floating-point multiply/divide</w:t>
        <w:t xml:space="preserve">             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mu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the  compiler  to   execute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:  un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Open file (RT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Open file (RT11 only)</w:t>
        <w:t xml:space="preserve">              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op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op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(may include file size for wri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blk,r1 ;r1 -&gt; Rad50 device descripto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y filesize word if write reqeu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f successful,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ile is stored in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blo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open  the  RT11  file,   doing   data 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and post-open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Scan options parameter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Scan options parameter for fopen</w:t>
        <w:t xml:space="preserve">              ____ _______ 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op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op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opt parses the options argument in  calls  to  fop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,  or  fwild().   It returns to the caller (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ope) if the argumen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Floating-point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Floating-point support routines</w:t>
        <w:t xml:space="preserve">              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ion  package.   They  are  never  called by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: 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also  that  these  routines  are  single-prec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   C   requires   double   precision.    When/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becomes a reality, something bett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Parse command line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m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= $$gcmd(text, in, out, avp, t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ask;  /* Task name if nonnu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command line, building the argv[]  tab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redirection is encountered, in and out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gcmd will modify  text.   argv[]  entrie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bytes in text.  If not NULL, the task n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rgv[0].  Unquoted arguments will  be  forc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, duplicating the action of Vax-11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returns the number of argument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is called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infile, &amp;outfile, &amp;argvp, $$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compensate for a problem with  native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parity" bit is erased from the argument tex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eed modification to  handle  the  Dec  Inter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   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Get a record</w:t>
        <w:t xml:space="preserve">             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block (.gtline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r0              ;End of fi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geof          ;(called by $$g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record size (r1) is only needed on RSX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it is fixed at  512.   bytes  for  files  and  8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for termi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when the file was opened using fopen()),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and NULL'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c is the internal "get a byte" routine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  $$getc will allocate a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 removes  all  NULL  bytes  and  &lt;CR&gt;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&gt;&lt;LF&gt;  sequences  unless the file was ope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' (nostream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uses .gtline to read from the user's terminal (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 indirect  command  files).   To 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terminal, fopen "TT:" using "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RT11 has problems reading using  either  .ttyi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tline.   There  is  thus  special  case  code to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ative"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One-time initialization code</w:t>
        <w:t xml:space="preserve"> 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n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main() may b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  arg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      /* Arg cou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arg[%d] == %s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assed to  the  program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the  task  name (or "Argv") and read a lin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erminal.  To disable this,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define 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initialized non-zero and no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program, or if the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read an argument, main() will  be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 prompt may be  changed  from  the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or "Argv") by defining a global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$$prmt = "Command line promp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ax VMS, the program may be installed as  a  "fore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" by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:== $disk:[dir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AINERS,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code  that   is   sensitive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 releases  of  the various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is code that is  sensitive  to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of  operating  system  emulators.  The mainta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rive to keep all such cod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has been tested on VMS V3.0 and V3.1,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7.1,  RT11  V4.0,  and  RSX-11M  V4.0.  It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on earlier (or later)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especially the "secret patch" to allow Decus  C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stream  files  on  VMS  V3.0  (and  V3.1)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parser for VMS version 3.0 and la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will require examination on every release of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Standard input, [filename]: 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Standard output, [filename]: 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't parse" message is given if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incorrect  (because  of unbalanced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tandard input" or "standard output" messages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error  if  input  or output are redir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files cannot be opened.  The tex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immensity.   On  RSX systems, it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ask was not built /CP (checkpoin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RSX, command lines  are  limited  to  80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128  byte  commands are feasable.  On VMS V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3.1, the command name includes the expanded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name.   This  means that long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s coupled  with  long  argument  string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total  argument  string  to exceed 80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rguments will be truncat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warning.   The  work-around  is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assign $disk[directory.subdirectory] 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program :== $bin: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form  of  the  "program"  command  is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n: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V3.0 and V3.1, the distributed RSX  file 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CS) refuses to open "stream Ascii" files. 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a  dynamically-installed  patch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 An error message will be printed if the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installed correctly.  The VMS3.0  compile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enables  this  patch.   There  is  also  c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mac that is affected by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ink  Print mem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Print memory list</w:t>
        <w:t xml:space="preserve">             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in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lin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$$link()  writes  the  allocation  list 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It  was  written  to debug malloc() bu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debugging programs  that  write  randomly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t preserves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Convert lo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Convert long to Ascii</w:t>
        <w:t xml:space="preserve">              ___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l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printf to convert a long integer  from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scii,  storing  the  result  in  buffer.  The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determines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Start of C programs</w:t>
        <w:t xml:space="preserve"> 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up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vms;     /* Non-zero if VMS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pos;     /* Non-zero if P/O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Clock interrupt r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+      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/OS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running  native  RSX, RT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/OS or 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vm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(in  compatibility mode) on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.  It  is  zero  if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native  RSX,  RT11,  P/OS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o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on the Professional P/O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if the program  is  running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, RT11, or on RSTS/E o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The clock interrupt rat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initialization  on  RT11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 to time() or ftime()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$$  values  are  for  internal  communication 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 library routines.  I.e., let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Verify memory allocatio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Verify memory allocation pointers</w:t>
        <w:t xml:space="preserve">              ______ 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ch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mch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chk();               /* Check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$$mchk()  checks  allocation  list  po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is  crashed  by calling error if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wrong.  $$mchk preserves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Define default for $$narg</w:t>
        <w:t xml:space="preserve"> 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nar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rovided when the program  sta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print a prompt on the command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line and build the argv[] vector.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sirable,  include  a  global definition of $$nar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Null promp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Null prompt pointer</w:t>
        <w:t xml:space="preserve">      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r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m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$$prmt = "Prompt 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er is checked in $$init and if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$$prmt  then it will be used as the task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the task name  on  RSX  or  "Argv: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nt  Prin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Print formatter</w:t>
        <w:t xml:space="preserve">         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r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opr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 performs   all   formatting   operations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,  sprintf(),  and  fprintf().   The 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described int the documentation of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is  functionally  identical  to  the  _dopr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in  Unix and Vax-11 C librarie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_' conflicts with RSX FCS library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   Write a record -- RS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Write a record -- RSX only</w:t>
        <w:t xml:space="preserve">              _____ _ __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r1..r4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is called by RSX-mode routines to write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 only  runs  under  the  RSX library.  Using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-mode will cause the job to abort with a  BPT  t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 count may be zero for RSX Termin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utput is to  a  terminal,  stderr  will  b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pu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r0.   $$putc  will  allocate  a  record  buffer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   If an error is detected, $$putc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riginal (C-language)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Call RSX executiv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0  Call RSX executive service</w:t>
        <w:t xml:space="preserve">              ____ 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qio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a qio$ directive  for  all  I/O  requests  n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.  Uses r0,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used only in the RSX library.  Us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xecuting a BP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1  Date and time conversion</w:t>
        <w:t xml:space="preserve"> 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can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2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c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osca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fmt, args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[]; /* Arg vecto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   /* File descripto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 does  parsing  for  scanf(),  etc.   Se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scanf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is  functionally  identical  to  the  _dosca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in Unix and Vax-11 C librarie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ding '_' conflicts  with  RSX  FCS  library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Save registers r1-r5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3  Save registers r1-r5 on the stack</w:t>
        <w:t xml:space="preserve">              ____ _________ 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vr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$svr1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eneral registers r1-r5 on the stack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er.   When  the  caller executes an return (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return to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turn, the caller's regis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0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      0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3      06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4      10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5      1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     14(SP)  Return to origin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C-bit, 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Conversion table for dtoa, a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4  Conversion table for dtoa, atof</w:t>
        <w:t xml:space="preserve">              __________ __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te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outa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double $$ten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ens[i] has 10^i for the range 0.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Convert $$rtim buffer to Uni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5  Convert $$rtim buffer to Unix time</w:t>
        <w:t xml:space="preserve">              _______ ______ 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u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alls $$rtim() to initialize a  buffer.  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  will  convert  buffer  conten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ince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utim() does not compensate for  local  time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works only in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6  Abort program with a BPT trap</w:t>
        <w:t xml:space="preserve"> 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b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7  Integer absolute value</w:t>
        <w:t xml:space="preserve"> 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8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9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cr50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Shift long &lt;&lt;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0  Shift long &lt;&lt; long</w:t>
        <w:t xml:space="preserve">              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shifting of long by long.  Only  the 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 bits  of  the shift argument are examin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hardware AS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n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Shift long &lt;&l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1  Shift long &lt;&lt; integer</w:t>
        <w:t xml:space="preserve">              __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argument are examined.  This  is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shif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2  Right shift unsigned &gt;&gt; integer</w:t>
        <w:t xml:space="preserve">              _____ _____ 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r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u &gt;&gt; n for  unsigneds.   Note  that,  if  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, it acts as if (u &lt;&lt; (-n)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3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  library  is  compiled  using  "inline   EI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$$EIS=1), hardware floating point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routine uses the table in the DOUTAB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4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  library  is  compiled  using  "inline   EI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$$EIS=1), hardware floating point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routine uses the table in the DOUTAB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Convert ASCII to floating -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5  Convert ASCII to floating -- dummy</w:t>
        <w:t xml:space="preserve">              _______ _____ 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tof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f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ummy routine that is always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 run-time  library.   If  a progra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an ASCII string to a floating  point  value  (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scanf()  with  a  '%f'  format  effector)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oating point conversion is needed,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must be named in the link or task-buil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:  TKB file=file,c:atof,c: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LINK file,c:atof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6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7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8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br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ad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)  sets  the  run-time  library's  "top 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addr.  This value should have been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 to  sbrk().   Intervening  call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or  file  open routines may cause memory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 by calling 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0 if the brk() argument is reasonab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if  it  is  greater  than the current top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sbrk() to increase memory al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9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0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I/O library conflicts since C  file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1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2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      /* Number of elements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;      /* Size of an elemen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3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entry for error() is  provided,  which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per  "bug"  address to be display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address of error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4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lear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clear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n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6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   /* Output vect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    /* Input vecto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  /* Bytes to copy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ing will be faster if out and in are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r both od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7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pys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8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lobal  symbols  needed  for  the  Whitesmith's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9  Convert time value to ascii</w:t>
        <w:t xml:space="preserve">              _______ 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tve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      *tm;    /* Time buffer poi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a time value, as returned by time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 ascii  string.   For  compatibility  with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ctime(0) obtains and conver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.  Note, however, that ctime(0)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)  converts  a  time  vector,  as  returned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to an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atically allocated. 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n\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234567890123456789012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 have  constant  width. 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ewline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ti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tvec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(&amp;tvec);            /* Get tim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 = ctime(&amp;tvec);      /* in Ascii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[24] = '\0';          /* Fix newli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Character classification typ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0  Character classification type table</w:t>
        <w:t xml:space="preserve">              _________ _______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ty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#MASK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p     $$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the bit-mask table and common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s...  and to...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rovisions are made for nation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rs note that  source  for  a  test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Convert floating to ASCII -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1  Convert floating to ASCII -- dummy</w:t>
        <w:t xml:space="preserve">              _______ ________ 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toa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value, field, dpl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ummy routine that is always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 run-time  library.   If  a progra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a floating point  value  to  ascii  (by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 with a '%f' format effector)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oating point conversion is needed,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must be named in the link or task-buil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:  TKB file=file,c:dtoa,c: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LINK fil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Delete a nam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2  Delete a named file</w:t>
        <w:t xml:space="preserve">              ______ 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ele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elet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named file.  Returns 1 on success, 0 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file  not found).  If an error occurs,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eck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 modes, the filename as passed need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   version   number.    If   non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nam;0 will be  deleted.   Note  that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fgetname()  always  includes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 modes, the only error ever returned is  "Fil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/VMS, the file must be in the user's current (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"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, "SY0:" cannot be distinguished from "S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Long division and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3  Long division and modulus</w:t>
        <w:t xml:space="preserve">              _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with long result.  Called by the compiler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code seque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an internal  version  of  cret$  is 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ne, chang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$i   EIS emul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4  EIS emulator module</w:t>
        <w:t xml:space="preserve">              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is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guments are integers.  These 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 compiler to perform the indic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 may be conditionally  compiled  to 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EIS  operations.   Edit RT11.MAC or RSX.MA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C$$EI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$EIS is defaulted zero for RT11, non-zero for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negative, x &lt;&lt; n == x &gt;&gt; (-n) and v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div$i returns the remainder in r1.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assembly-language programs that need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xplicitly  position  this  module  in  an  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refer to the title, EIS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by  zero  yields  zero  for  the  quotien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nv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rame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routine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outine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is   highly   recommended   that    programs 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6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7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x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status);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User-supplied finalizers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1.     IO_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0.     IO_WARNING --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2.     IO_ERROR   -- seri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4.     IO_FATAL   --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with some other value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s(IO_SUCCESS).  This is compatible with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exit by calling exit()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also set a value  into  $$ex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IO_WAR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alls,  or  jumps  to,  $$fail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alling wrapup()  or  finalizers,  or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Floating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8  Floating absolute value</w:t>
        <w:t xml:space="preserve">              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a float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9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clea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ea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0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clos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os is called internally to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ls is called internally to fre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the  file  has  been   closed,   record  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mode)  and the file-name buffer (RT11-mode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be  freed.   This  flag  is 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1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2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r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ferro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3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o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4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flu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5  Input a binary record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record is read by a direct call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GET$  routine.  Your program must not mix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get() with calls to  other  I/O  routines,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) is not present on Unix standard I/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the record is written  by  fput()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 by  a two-byte byte count.  This value 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e number of bytes in the record.   (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count is read, it will mean "end of fil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6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get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n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file  type,  and  version 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.  The UIC is converted if  it  was  specifi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s  from  the job's default UIC.  (Note that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the UIC is unavailable.)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converted  to  octal on native RSX and to decima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emulation.   The  result  should  be  suffici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returns a pointer to the buff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present in the Vax-11 C  support 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not generally present on Unix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fgetname()  returns  a  fully-qualifi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including,  where  possible,  the 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nd version of the file.  If only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 is needed, the following code segmen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   As  shown,  it  writes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ype (extension) to a global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lename(fd,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*f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char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fd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node and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tp = strchr(buffer, ':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[UIC] or [PPN]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(*t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[':       c = ']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(':       c = ')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&lt;':       c = '&gt;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 != E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 (tp = strchr(buffer, c))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on't inclu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tp = strchr(buffer, ';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tp = E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7  Read a string from a file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error.   If  the line being read is maxbytes lo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, no 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placed  by a null. 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gets(), but fgetss() is not  pres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() returns the next  logical  t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 RSX-11  or  RMS  file  formats,  such as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  or  task-builder  load  maps,  often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text  lines  packed  into  one logical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processes these correctly.  Note, however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cord  location,  as  returned  by ftell(),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physical  record, 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"obvious" ftell/fgets sequ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a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s(text, sizeof text,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 properly if multiple text lin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one RSX-1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 do  not  understand  some  of  th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oque  RSX-11  file formats, such as "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" or VMS print-file format.  The typeou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tools package, T.C, shows an example of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deblocking and "seek to byte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8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le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ilen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o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Fill a Block of Memory With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9  Fill a Block of Memory With a Character</w:t>
        <w:t xml:space="preserve">              ____ _ _____ __ ______ __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i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i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addr, ch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the count characters of memory  beginning  at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haracter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fill with zero  bytes,  you  can  use  zero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0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fileno() for trans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Mark file for deletion -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1  Mark file for deletion -- obsolete</w:t>
        <w:t xml:space="preserve">              ____ ____ 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mkd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 obsolete.   New  programs  should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)  instead.   To  delete  an  existing 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buffer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compatibility mode,  the  fil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2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op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o returns if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ccurred. On return, r0 := RSX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Not record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 "unbuffered i/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"n" should be given for "binary" file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"n" mode will create  fixed-block  records  on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Append mode does not work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" and "u" are not compatible with othe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"file" is being opened for writ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 device/unit   as   stderr  (the  user's  "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), the character stream is  diverted  to  stder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voids  synchronization problems by funnell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rough the same buffer.  In addition,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terminal  device is done via QIO's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WLB for normal mode, IO.WAL for "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opening a file  for  writing,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allocation  may  be  included  in 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following   standard    RT-11   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Kn:file.nam[nnn]" where the "nnn"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locks to allocate to the file.  After opening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,  the actual file size (or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) will be found in (FILE *)fd-&gt;io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T11 library decides that the file is real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command  terminal, 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(by calling .ttyin and  .ttyout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special-mode"  bits  must be set in the Job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y the program if it requires tru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immediate return input.  Output to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erformed without  buffering,  which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"io_name"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compatibility mode, the device and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name argument are saved in the iov "io_d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for use by fget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 routines/globals   are   for   use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/fwild.   If any of these routines detect an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return to the fopen() caller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fopen()  in  RSX/RSTS  mode  uses  unpubl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to  obtain  the  PPN [UIC] of an op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(in iocsi.mac) may  require  mod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mode cannot work on native RT11 given the 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T11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release-specific code for VMS  V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able Decus C programs to read "Ascii stream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3  Formatted Output Conversion</w:t>
        <w:t xml:space="preserve">              ___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pri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to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Set floating point status (F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4  Set floating point status (FPS)</w:t>
        <w:t xml:space="preserve">              ___ ________ 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s(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en sets the floating point  status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 the  LDFPS  instruction.   This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switch between roundoff and truncation 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enable/disable   floating  point  interrupts. 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are in the include file, "fp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to  enable  rounding  and  all  fpu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except underflow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s(FIUV | FIV | F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library  doesn't  initialize  the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   This routine -- with appropriate parameter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all C main programs that  require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5  Output a binary record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have  been  opened  'n' so newlines aren't stuff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In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6  Input a record</w:t>
        <w:t xml:space="preserve">              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ea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rea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) returns the actual number of items  rea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zero if an end-of-file or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7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re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8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 parses  the  input  file  according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 format descriptor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 arguments.    It   return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returns -1 if an end of file  condition 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no  data  was  stored.  It returns -2 if a palp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format, such as "%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9  Reposition file pointer (seek)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 moves  the  file  pointer  to   the 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or equal zero for rewind.  Param must  be 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/device must be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SX, fseek() can be used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y a sequenc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= fopen("file.nam"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eek(fd, 0L, 0);       /* Rewind fi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was opened on RSX using the 'n' mode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be opened using file attributes "fixed 512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th no carriage control".  The  offset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us  a virtual byte number and fseek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ly reposition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0  Spool file to default print queue</w:t>
        <w:t xml:space="preserve">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po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1  Get file position for subsequent seek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e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declare ft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ft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, it will retur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both systems, the value returned is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pointer (RFA), as a byte offset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.  Note, however, that  on  RSX  system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is  to  the start of the current reco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ily the case that the start of a  tex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es  to  the  start  of a record.  RSX support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cord formats, including Fortran,  print_fil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formatted"  (with embedded control informatio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ter files may have multiple text  lines  embed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 record.    This  is  handled  internally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read routines (i.e., fgets() and getc())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only way to be certain of the exact record/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ce  is  to  use  the   fget()   and   fp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e T utility program (in the tools libr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nother method of handl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RT11 mode,  ftell  will  not  process  "lar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with more than 65535 blocks)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2  Compute time of day (augmented)</w:t>
        <w:t xml:space="preserve">              _______ _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(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  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 returns the time of  day  in  seconds. 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receives the time of day, milliseco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cond, and timezone and Daylight  Savings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buff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    time;     /* Time of day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millitm;  /* Milliseconds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timezone; /* Current timez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dstflag;  /* Daylight Saving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the time since midnite,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 in  seconds.  The timezone value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inutes that local time differs 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on Unix, the time buffer defini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ys directory, while for Decus-C and Vax-11 C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tored  in  the  default  system  library  (C: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library: 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 GMT.   Decus  C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time.  Timezone and dstflag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3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 --   use   isatty(fileno(iop))   instea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4  Wild-card file open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wil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ways running on RSTS/E, or  always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  (native or VMS compatibility mode) or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on native  RT11,  you  should  consider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.mac to remove unnecess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epends on some  internal  knowledg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and  about  the  implementation  of  RSX-11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on RSTS/E.  It  may  nee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lementors do not apologize for the siz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 of  the  C  language  system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for  the  SRD  (sort  directories)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Out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5  Output a record</w:t>
        <w:t xml:space="preserve">             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ri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writ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contains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) returns the actual  number  of  items 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zero if an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6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 from  a  terminal  after  EOF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7  Read a string from stdin</w:t>
        <w:t xml:space="preserve">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8  Get control terminal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9  Input a binary integer from a file</w:t>
        <w:t xml:space="preserve">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Find Index of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0  Find Index of Character in a String</w:t>
        <w:t xml:space="preserve">               ____ _____ _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nch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its index, i.e.  the off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from    the   beginning   of   the   string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"abc",'b') == 1.  If chr is not  in  stng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strc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1  Find First Instance of a Character in a String</w:t>
        <w:t xml:space="preserve">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nde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;  use strch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2  I/O vector definition</w:t>
        <w:t xml:space="preserve"> 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to be suppli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EAD 0000001 /* read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WRT  0000002 /* writ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NBF  0000004 /* Unbuffered, "u"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MYBUF 000010 /* I/O lib. owns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OF  0000020 /* End of file se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RR  000004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STRG 0000100 /* For sprint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W   0000200 /* Open for read/writ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CMD  0000400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APN  0001000 /* Append mode op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20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EWL 0004000 /* RSX TTY newline ha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10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Terminal devic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w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1 /* fwild: wildcard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02 /* fwild: version ;-1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04 /* fwild: ;0 or ;-1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10 /* fwild first flag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LH  0000020 /* Newlines hack bi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rsflag (RSTS native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DT2 0100000 /* ODT mode (RSTS only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exst;    /* Exit status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iosb[2]; /* RSX: I/O statu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r  RSX  and  RT11  modes.   Note  al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 bits  in  IO_FLAG  are 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eeded  for  fgetname()  and to allow dele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FAT (12) is set only if an "impossible"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(7) is set if fopen tries to open a channel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ror() library routine may be  used  to  print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defin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st (exit status) is used to transmit  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to  the  operating  system.   The  value is se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or exits().  The  following  exit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defined in stdio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 #define    RSX RT11 Mea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OK IO_SUCCESS   1    1 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WA IO_WARNING   0    2  Wa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ER IO_ERROR     2    4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FA IO_FATAL     4    8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, buffering is done  by  the  RSX 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anybody who cares to add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Random number modulu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3  Random number modulus argument</w:t>
        <w:t xml:space="preserve">               ______ 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(ar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a  pseudorandom  number  in  the  range  0  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rg-1).  If arg is zero, generat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.. 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 is equivalent to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    r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 == 0) arg =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(rand() &gt;&gt; 8) &amp; 32767) %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Check If a Pointer Points to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4  Check If a Pointer Points to Allocated Memory</w:t>
        <w:t xml:space="preserve">               _____ __ _ _______ ______ 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returns 1 if buff is a pointer to a  block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allocated  by  calloc(),  malloc(), or re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not been freed (by free());   -1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cently) freed allocated block; 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NULL) =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p) will remain -1 after a  call  of  free(p)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 until  the  next call to calloc(), malloc()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at, its value is not predictable.  Poi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alloc()  is non-zero are exactly those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ly be passed to r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done by isalloc()  is  definitive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 done  by,  for example, free() and msize()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yield false positives at least  25%  of  the 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salloc()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Return TRUE if alphanumer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5  Return TRUE if alphanumeric argument</w:t>
        <w:t xml:space="preserve">               ______ ____ __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n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 an  alphanumer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6  Test for alphabetic argument</w:t>
        <w:t xml:space="preserve">               ____ 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p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 c  is  an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Test for 7-bit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7  Test for 7-bit Ascii character</w:t>
        <w:t xml:space="preserve">               ____ ___ __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sc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 is  a  7-bit  Ascii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8  Test if terminal file</w:t>
        <w:t xml:space="preserve"> 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sa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tty(channel_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hannel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the  file  open  on  this  channel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-type device.  In general, this mea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rgument is a file descriptor, not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ointer.   File  descriptors  are  used  on  Unix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the channel on which  the  file  is  open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does not support file descriptor I/O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unit number assigned to a file by fopen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stead.  Use isatty(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satty(fileno(fd))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Decus C channel numbers  are  not  rel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file descriptors. 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necessarily check stdin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fileno(stdi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Test for control character argument</w:t>
        <w:tab/>
        <w:tab/>
        <w:t>;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9  Test for control character argument</w:t>
        <w:tab/>
        <w:tab/>
        <w:t>;02</w:t>
        <w:t xml:space="preserve">               ____ ___ _______ _________ ________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cn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ctr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ntrl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0  Return TRUE if digit argument</w:t>
        <w:t xml:space="preserve"> 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dig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Test for graphic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1  Test for graphic alphabetic argument</w:t>
        <w:t xml:space="preserve">               ____ ___ 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gra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graph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graphic   character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characters  include   letters,   digits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.  Space, tab, etc.  are no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Test for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2  Test for lower-case alphabetic argument</w:t>
        <w:t xml:space="preserve">               ____ _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 lower-case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Return non-zero if printabl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3  Return non-zero if printable argument</w:t>
        <w:t xml:space="preserve">               ______ 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pr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rin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printable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 characters    include    letters,   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,  and  the  space  character.  Tab, new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Return TRUE if punctuat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4  Return TRUE if punctuation argument</w:t>
        <w:t xml:space="preserve">               ______ ____ 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pun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nc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n  Ascii  punctuation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Return non-zero if the character is "white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5  Return non-zero if the character is "whitespace"</w:t>
        <w:t xml:space="preserve">               ______ ________ __ ___ _____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spa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pace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whitespace  character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  of   space,   backspace,   newline,  tab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.  The carriage return ('\r')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6  Return TRUE if Upper-case alphabetic argument</w:t>
        <w:t xml:space="preserve"> 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Return non-zero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7  Return non-zero if hexadecimal digit</w:t>
        <w:t xml:space="preserve">               ______ _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x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xdi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x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valid hexadecimal digit  (0-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, 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not present in other C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8  Integer to Ascii</w:t>
        <w:t xml:space="preserve"> 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9  Convert integer to octal Ascii</w:t>
        <w:t xml:space="preserve"> 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0  Convert an integer to hexidecimal Ascii</w:t>
        <w:t xml:space="preserve"> 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Single Character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1  Single Character Terminal Input</w:t>
        <w:t xml:space="preserve">               ______ _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b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kb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character from the console terminal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not echoed nor does the program delay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tire lin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o  exit  immediately (as if the mai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), closin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 (native and  emulated),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  &lt;return&gt;   to  a  carriage  return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This will  be  stripped  by  kbin()  to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('\r'  in C).  Thus, if the user program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n', a &lt;line-feed&gt; was typed.  Note that this is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neral, the  input  character  will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.  On RSTS/E and native RT11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ready have echoed the character if  you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before the read request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Terminal Input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2  Terminal Input Without Wait</w:t>
        <w:t xml:space="preserve">               ________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kbin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kbin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haracter has been typed on the  consol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t (without echoing or waiting)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, kbin() returns -1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, the operating system  expands  &lt;return&gt;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 return  line  feed  sequenc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 by kbin() to just &lt;return&gt; ('\r' in C). 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reads '\n', a &lt;line-feed&gt; was ty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unlike 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, this routine depends on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terminal was assigned to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and VMS emulation mode, the  type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 echoed.  On RSTS/E and RT11 modes,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been echoed by the operating system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user typed before the program reques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Build time of d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3  Build time of day buffer</w:t>
        <w:t xml:space="preserve"> 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local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local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       /* Define tm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tv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of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0 .. 11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- 1970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, Sunday ==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 if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converts a Unix time value to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 doesn't  correct  for  time  zone  or  day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p year isn't done correctly.  The routine  will 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eb 28,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Unix precedent, localt returns a pointe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4  Allocate and free memory</w:t>
        <w:t xml:space="preserve"> 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$$alhd;    /* Allocated block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ree memory is allocated in linked lis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in  monotonically  linked,  noncontiguous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block has is preceeded by a one wor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is to the next following  block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points  to the first.  The "busy bit"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in the block is in use.   $$alhd  poin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ch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alesced during the alloca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 by  this test and that free will accept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which will cause  mysterious  failur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 function  may be used to test whether 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has been allocated by m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Maximum and Minimu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5  Maximum and Minimum Routines</w:t>
        <w:t xml:space="preserve">               _____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xm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xm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) and min() return, respectively,  the  maximu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 of  their  two  arguments, considered as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.  maxu() and minu() are the same  but 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guments to b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are interested in getting the fastes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and  have some knowledge of the relative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and b, arrange for  a  to  be  chosen  most 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's  unlikely  the  difference  will  be  notic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ly all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6  Dump memory or registers</w:t>
        <w:t xml:space="preserve"> 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emd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 and regdmp are independent of the C I/O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on  RSX, they assume that the consol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ssigned as LU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7  Print a message on the command terminal</w:t>
        <w:t xml:space="preserve"> 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s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Get Size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08  Get Size of a Memory Block</w:t>
        <w:t xml:space="preserve">                 ___ ____ __ 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siz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) returns the size of a block of memory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oc(),  malloc(), or realloc().  If buff did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, come from one of these  routines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rash  about  75%  of  the  time;  the other 25%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will be returned.  (This behavior is due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-minded  validation  algorithm.)  However, buff 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s valid and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value returned is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lloc() (or whoever) actually allocated,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exactly  the  same  as  the  program  asked  f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,  all  allocations  are rounded up to an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Multiply long *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09  Multiply long * long</w:t>
        <w:t xml:space="preserve">                 _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u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the long arguments.  This routine is cal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compiler to compile long multi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S, given two longs, A and B, in  the  word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,As,Al  and Bh,Bs,Bl where Ah is the high word,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bit of the low word, and Al the remaining  15 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ow order word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* B = Al * Bl  +  As * Bl * 2**15  +  Bs * Al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**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  Al * Bh * 2**16  +  Bl * Ah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*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rivation was provided by Cliff Gesch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0  Peek at a location in RSTS/E</w:t>
        <w:t xml:space="preserve">   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Print Libra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1  Print Library Error Message</w:t>
        <w:t xml:space="preserve">                 _____ 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library error (stored in $$ferr).  Text is pre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2  Formatted print routine</w:t>
        <w:t xml:space="preserve">   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int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  $$prnt() is the internal print for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called by print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buffer.  This is not necessarily 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argument is a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 obsolete.)  If the 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with a leading  zero,  zeros ar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instead of blanks.  This zero 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ctal field width.  For example, assume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is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rder to  eliminate  the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conversion routines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programs, a program which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 conversion mus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ouble  to ascii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ly.    The  following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how thi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: TKB task=source,LB:DTOA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11: LINK sourc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is not done, any use of  the  %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, or %g conversions will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 message.   On RSTS/E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procedure creates  RTDTOA.OBJ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XDTOA.OBJ in the libr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loating point support has not ye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een fully implemented.  The floa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 double  value must be the la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only argument to printf.   Only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ingle-precision   conversion   i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presently available.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 be  float or double.  "%l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F" must be used to signal "long (i.e. 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"  This is a 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  "%le" or "%E"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:  "%f" format if  suitable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e"  format.   "%lg"  or  "%G"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r is not transportable to  all 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standard  library.  It does not wo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-11 C, for example.  $$prnt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hown below for simila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is the internal print formatter called  b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-level"   print   functions.    It  is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Unix and  Vax-11  C  _doprnt()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 Unfortunately, the leading '_'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 file  services  library  routine 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the use of the Decus C unique "$$" prefix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programs  wish  to  call  $$prnt,  a  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able proced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o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assume,  however,  that  _doprnt()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  present  on  all  implementa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ndard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only  work  for  sing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.  Use of "%lf" etc.  is not transpor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change.  It may also cause  problem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as  the  standard  says that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double (not short floating)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3  Print profile data</w:t>
        <w:t xml:space="preserve">   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ofi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 called  by  the  run-time  librar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exits  if any functions have been execu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file file is written to file "profil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  By setting $$prn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, the profile file is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to  control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 /* Output to ti: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NULL;  /* No profile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4  Output one character to a file</w:t>
        <w:t xml:space="preserve">   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5  Output a string to a file</w:t>
        <w:t xml:space="preserve">   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6  Output a binary integer to a file</w:t>
        <w:t xml:space="preserve">   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Add memory to the RT11 queu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7  Add memory to the RT11 queue area</w:t>
        <w:t xml:space="preserve">                 ___ ______ __ ___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q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et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umber; /* How many element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ufficient memory for the reques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  elements.    If   sufficient  memory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,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ignored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8  Convert Radix-50 to Ascii</w:t>
        <w:t xml:space="preserve">   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50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9  Random number generator</w:t>
        <w:t xml:space="preserve">   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rand &amp; 0X8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0  Reallocate memory</w:t>
        <w:t xml:space="preserve">   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e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program  segment  illustrates   us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to expand and compact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char *compact_wo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itialize work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for compac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(old_ptr, new_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old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new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allocate the area allocated to old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riginally allocated by a call to malloc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o that it will contain new_size byt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be greater or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 a pointer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ote:  error handling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re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old_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compact_wor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realloc(old_ptr, new_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_work must not be used on the native vax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x-11  C)  as  the  internal  free  memory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ed in a different and incompatib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1  Rewind a file for re-reading</w:t>
        <w:t xml:space="preserve">   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e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2  Find Last Instance of a Character in a String</w:t>
        <w:t xml:space="preserve">  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inde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pointer to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strrch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Execute a RSTS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3  Execute a RSTS EMT</w:t>
        <w:t xml:space="preserve">  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sts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stsy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ys(e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rsts emt, returning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Execute a RT11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4  Execute a RT11 EMT</w:t>
        <w:t xml:space="preserve">  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e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tem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mt(emt, r0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rt11 emt after loading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  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5  Allocate local memory</w:t>
        <w:t xml:space="preserve">   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essential that salloc() be  call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ean stack".  I.e, the program must not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salloc(10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shoul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salloc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temp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6  Allocate memory from operating system</w:t>
        <w:t xml:space="preserve">   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br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amou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allocates the indicated amount of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does not modify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7  Formatted input conversion</w:t>
        <w:t xml:space="preserve">  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fmt, argp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ptr[]; /* Pointer vector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   /* Input file des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arguments.   The  three  user-callabl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is an internal routine called by the  ab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parse  the  input  text.   It 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Unix and Vax-11  C  _doscan()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the  leading '_' conflicts with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 routin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8  Screen I/O Primitives</w:t>
        <w:t xml:space="preserve">   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cre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 Note  that on native RT11, if the scree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s that the terminal may be a scope, it  will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"identify" request "&lt;ESC&gt;/Z"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VT52 or VT100.  If the screen routine decid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is not a scope,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ext is output to "stderr".  I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decides that the terminal is a VT100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ode" escape sequence will b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ily, if the terminal is thought to be a VT52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VT52 emulation mode" sequence will be s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 will  not  record  the current m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If a local buffer  has  been  establish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calls operating system service di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ing the "standard" I/O library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ormatting should use sprintf() to format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which  is  subsequently  output  using  scou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 the  newline  '\n'  character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to a "carriage return/line feed"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us highly recommended that the user program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rmatting by passing  appropriate 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sc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(VMS Lib$Get_Screen) Programs  using  scget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from  the  keyboard  should  not  use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capabilities of the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rger buffer will generally yield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as the number of operating system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inimized.  For example, for  a  typeout  program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of 800 bytes might we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or  VT100  mode  depending on the determined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-type terminals include newer terminal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25.   It  is  not clear whether the algorithm u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for terminals  developed  since  thes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rmination (force out last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0, 0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inquiry,  the  program  will  hang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 are valid for VT52 and VT100 terminals on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o modify this routine if  you  have 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(including a VT1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systems (even emulated), if a local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 by  calling  scset(),  output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IO.WAL Q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MS  library  standard  assumes  that 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 return   a   status   code,  permit 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, and return error codes  on  being 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valid arguments.  The routines described her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when arguments are out of  range.   Also,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no  optional arguments (optionality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ing  zero  or  NULL  argument  values). 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,   arguments  have  been  ordered  "line_n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_no, 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 or  CO:).   scget()  read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9  Trap Control/C (RSTS/E RT11 mode only)</w:t>
        <w:t xml:space="preserve">   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etc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function runs, the only I/O routine  it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 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must  return:   it  may  not  exit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on RSX-11, the console terminal must be 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standard  input  device.   The  Control/C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cancel all pending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0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etj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en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Static save buff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, 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Was set by setjmp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    /* Value t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saves its stack environment in  env  for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) restores the environment saved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f setjmp(env).  It then returns in such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jmp() had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etjmp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specified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_buf     env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jmp(&amp;env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_exit(); /* Longjmp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();  /* Setjmp 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jmp(&amp;en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jmp() must 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ngjmp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1  Delay job a given number of seconds</w:t>
        <w:t xml:space="preserve">   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lee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flushes stdout 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Formatted 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2  Formatted Numeric Conversion</w:t>
        <w:t xml:space="preserve">                 __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pri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to the indicated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byte at  the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output buffer.  Note, however, tha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transportable to other C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3  Formatted input conversion</w:t>
        <w:t xml:space="preserve">  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Output buff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parses the input string, in buf,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format descriptor, storing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inter  arguments.   It  returns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returns -1 if the end of the input  string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 and  no  data  was stored.  It returns -2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pably incorrect format, such as "%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4  String Concatenate</w:t>
        <w:t xml:space="preserve">  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5  Find First Instance of a Character in a String</w:t>
        <w:t xml:space="preserve">  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h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  strchr(NULL, anything)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inde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Str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6  String Compare</w:t>
        <w:t xml:space="preserve">  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7  String copy</w:t>
        <w:t xml:space="preserve">   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8  String Equality Test</w:t>
        <w:t xml:space="preserve">   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9  String length</w:t>
        <w:t xml:space="preserve">   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l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0  String Concatenate</w:t>
        <w:t xml:space="preserve">  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c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 out.   At  most,  "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are  moved  from  in.  Note that "count"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1  String Compare With Count</w:t>
        <w:t xml:space="preserve">                 ____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c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2  String Copy With Count</w:t>
        <w:t xml:space="preserve">                 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c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moved  from  in.   Note  that  "count"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less than count, "out" is null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greater than count, the  out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ull-tr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String Equality Test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3  String Equality Test With Count</w:t>
        <w:t xml:space="preserve">                 ______ 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eq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RUE if the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4  Find Last Instance of a Character in a String</w:t>
        <w:t xml:space="preserve">  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rc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 is  in  stng,  return  a  pointer  t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most) occurrance of 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NULL, chr)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5  Byte swap (argument is a buffer pointer)</w:t>
        <w:t xml:space="preserve">   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6  Byte swap, (argument is an integer)</w:t>
        <w:t xml:space="preserve">   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7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the  time  since  midnite, 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ime() appears to give the wrong  value,  check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long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is called by time and ftime.  It returns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registers r0 and r1, and the number of tick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econd in r2.  R3 and r4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$$time refreshes $$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 time  function  returns  GMT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p year algorithm is only accurat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Convert to 7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8  Convert to 7-bit Ascii</w:t>
        <w:t xml:space="preserve">                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asc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parity bit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49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returns the time of day in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is fairly fast.  time() computes the  "Unix  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much slower and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0  Convert upper-case to lower-case</w:t>
        <w:t xml:space="preserve">   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1  Convert lower-case alphabetic to upper-case</w:t>
        <w:t xml:space="preserve">  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2  Profile support entry module (with trace)</w:t>
        <w:t xml:space="preserve">  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p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sv$ for details of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to intercept synchronous system traps, and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routines  are  in  the "traps"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he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3  Operating system trap handlers</w:t>
        <w:t xml:space="preserve">   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ra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4  Push back a character onto an input file</w:t>
        <w:t xml:space="preserve">   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un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5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un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6  Expensive way to say sizeof(int)</w:t>
        <w:t xml:space="preserve">  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dlen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8-bit bytes, 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 *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7  Dummy routine called on exit</w:t>
        <w:t xml:space="preserve">  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rap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58  Clear a block of memory</w:t>
        <w:t xml:space="preserve">  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zer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the standard heade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used  by  C  programs  and  libraries. 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internal rout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are  included  in  your  program   source   by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cessor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ile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Character test macros and global definitions</w:t>
        <w:t xml:space="preserve">             _________ ____ ______ 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ctyp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type -- Character test macros and glob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defines  a  set  of  character  tes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 macros  (or,  on  Decus C, functions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 classification   and   modification   of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If  the  C  compiler  supports macro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the following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)    /* Upp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)    /* Low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)    /* Alphabetic in any cas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)    /* Decimal dig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)    /* Alphabetic or digi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)   /* Hexadecimal digi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)    /* Space or tab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(c)    /* Punctuation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)    /* Visible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)    /* Printable charact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(c)    /* Control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)    /* 7-bit Ascii charac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upper(c)   /* Lower case convert to Upp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lower(c)   /* Upper case convert to Low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ascii(c)    /* Remove eighth (parity) bi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_toupper() and _tolower()  must  not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rguments that have side effect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oupper(*p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unctions toupper() and tolowe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Character test macros and glob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Bit definitions for the floating point status word</w:t>
        <w:t xml:space="preserve">             ___ ___________ ___ ___ ________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fp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ps -- Bit definitions for  the  floating  point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defines common  definitions  for  the  FP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 status word.  The following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    0100000 Floating error  (sense/re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     0040000 Disable al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V    0004000 Interrupt on un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     0002000 Interrupt on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     0001000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     0000400 Interrupt on int. conv.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     0000200 Double preci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     0000100 Long integ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      0000040 Cho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      0000010 Floating negative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Z      0000004 Floating zero    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     0000002 Floating overflow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0000001 Floating carry    (s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pecify Initializers and Finalizers</w:t>
        <w:t xml:space="preserve">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initia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nitial --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 initialization  and  fin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function    before    main()    is   called;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-code-block is called on exit, just after wrap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call pass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modules  in  an  image  may 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 what  order  the  calls  will  be  made i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hould not rely on any particular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ypical use of  initializers  and  finalizers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 Suppose  you  have  a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ll  a  lookup  and an update function.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data  base  must  be  opened  befor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finished.  (Assume that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 some  sort  of  resident buffer which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blem:   Have  the  lookup  and up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file on each call, and open it if necessary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ould  be  quite expensive if they are very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closing  the  file  - or hav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 initialization and finalization functio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 time.   The problem with this latter approa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of modularity - the main program ought not to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know   that  the  module  needs  initializatio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module includes th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wrapup()  function  is  treated  like  a 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 however, it is guarantee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 an  initializer  or finalizer if it wishes;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eated just like  all  other  initializ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Using INITIAL will  declare  a  static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will declare  $finl$()  and  $finl_.   Also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 and  FINAL  generate  dsect  commands.  Sinc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no way to "remember" the  current  dsect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issue  a  dsect  ""  command when they ar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the C default d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is a poor idea to write code  that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rder  in  which  initializers  and  finaliz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this can be useful  information  to  hav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 Execution  is  always in th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involved were examined by the  task  build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 When  the  modules  are named explicitly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just be the order in which they were  named.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ules  come  from a library, it will be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to predict the order in  which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 and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 to  package initialization and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in package B from within its initializ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B  also  declares  initializers,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 of a program that includes both - hence,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gram using package A - will be problema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operate by leaving a list  of  (pointers 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to be called in psects $INIT$ and $FINL$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be able to determine the beginning and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psects,  the  psects  $INIT,  $FINL,  $INIT.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NL.,  are  also  reserved.   These  psects  must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ontain any data;  they exist solely to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-defined  endpoints  to   the   initialization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ation   list.    The  names  are  consecutiv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sequence, so the Task  Builder  will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 in order.  The RT11 Linker, however - and the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er with the /SQ switch - place psects in the 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 encountered.   Since it impossible to pred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order the various  modules  will  be  seen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 program, it is essential that EVERY modu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ny of these psects refer to the  two 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as well, and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 It  may  be possible to provid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using  different  techniques;   if 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wrong with your imple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Define time buffer structure for $$rtime()</w:t>
        <w:t xml:space="preserve">             ______ ____ ___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rtim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time --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r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the standard library $$rtime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unique to Decus C)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        G.TIYR  year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        G.TIMO  Jan.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        G.TI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        G.TIHR  00 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        G.TIMI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        G.TISC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        G.TICT  00 .. tse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        G.TICP  tick/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oslete, use time() and localtim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Define buffer for setjump() and longjump()</w:t>
        <w:t xml:space="preserve">             ______ ______ ___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setjm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etjmp --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jmp_buf array  that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and longjmp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Definitions for standard i/o library</w:t>
        <w:t xml:space="preserve">             ___________ 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di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tdio --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dio.h&gt; should be included in the assembly  of  all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that  use  the  standard i/o library (fopen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), printf()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e  i/o  routines  use  and  return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/O routines signal "rejection"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   The get character routine returns this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  The "end of string" marker: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SUCCESS Normal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WARNING "Warning 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ERROR   "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FATAL   "Severe 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The "standard" in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The "standard" out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The "error" output file.  It will always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ROM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fined as a  "typedef  struc",  ra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.   The  i/o  structure is considerab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nix.  It is, however, arranged so that 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 may  be  attained.   Specifically,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the same name are used for the same  purpo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cated in the same place within the I/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FDB ON RSX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DB (file  data  block)  is  the  primary  mea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the C I/O library and the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modules.  It contains file  and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nformation as well as pointers and cou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data in the file.  It  is  highly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do  not  access  this  information 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eed to do so, the following may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RTYP;  /* F.RTYP (char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SEQN;  /* F.SEQN  (int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rtyp to the record typ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yte at offset F.RT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yp = fd-&gt;io_fdb[(int) &amp;F_RTYP]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seqn to the sequence number (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ixed header), stored as an integ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ffset F.SEQ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n = *((int *) &amp;fd-&gt;io_fdb[(int) &amp;F_SEQ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mewhat messy use of casts  and  addressing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to use the value of F.xxx stored i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, FALSE, and EOS are not  present  in  &lt;stdio.h&gt;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ompile with the /r switch (-r on RSX  modes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rsts before #include &lt;stdio.h&gt;, a native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vector  will  be  defined  which  is  neither  fu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nor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Define time buffer structure for localtime()</w:t>
        <w:t xml:space="preserve">             ______ ____ _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tim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ime --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used   by   the  standard  library  local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in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s =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V7 changed the tm_isday to tm_isdst. 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6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b  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Define timeb buffer structure for ftime()</w:t>
        <w:t xml:space="preserve">             ______ _____ ______ 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ime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1]time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imeb --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f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defines  the  structure  of  the  tim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 the standard library ftim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ti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millti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timez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dst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identical to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)  function.  Milltim is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econd.  Timezone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 past  GMT  in  the  current time zone (zer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) and dstflag is set if Daylight Savings Ti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Convert to 7-bit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Test for 7-bit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trap                      Abort program with a BP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      Absolut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Floating absolut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queue                     Add entries to the RT11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dd               Floating-point add and subtrac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Print profile data after exit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Execute a RT11 EMT after loading r0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        Close all I/O channel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un                              Allocate a logical uni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          Allocate and free mem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memory                    Allocate and initializ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      Allocate memo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abuf    buffers                   Allocate memory for i/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subroutines               Allocate memory for i/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operating system          Allocate memory fro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if a pointer points to allocated memory     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      Verify memory allocation poin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        Test for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Test for lower-case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Test for upper-case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          Test for alphanumeric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a string onto another   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  a string onto another, with cou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Copy one string to another, with cou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   Convert long to Ascii (any radix)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 Scan fopen/fwild options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Test for alphabet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Test for alphanumer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for control character argume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Test for digit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Test for graph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low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Test for printable argument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Test for punctuation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upp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Test for whitespace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          Parse file name argument for fopen/fwil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floating point to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floating point to ASCII -- dummy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d     dummy             Convert ASCII to floating point 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Convert $$rtim buffer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5ta          Convert Radix-50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Convert Radix-50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Convert file name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Convert integer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integer to hexadecimal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Convert integer to octal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Convert to 7-bit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Test for 7-bit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          Convert long to Ascii (any radix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Convert Ascii to Radix-50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      Convert Ascii to floating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      Convert Ascii to floating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Convert time value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Convert time buffer to ascii                as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to ascii                  asctime Convert tim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     Peek at a location in RSTS/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Compute time of day (augmented)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  Push back onto an input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        Flush last record before closing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       Input a binary integer from a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    Output a binary integer to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Input a binary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Output a binary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Get size of a memory block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Clear a block of memo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character          Fill a block of memory with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Abort program with a BPT tra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Build time of day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Swap bytes in a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Convert $$rtim buffer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Convert $$rtim buffer to Unix tim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asctime Convert time buffer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abuf      Allocate memory for i/o buff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sh                 Flush output buff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Flush output buff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   Build time of day buff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  Byte swap an integ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Copy a given number of byt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Swap bytes in a buff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C library global variab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C main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environment               C program execu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C program initialization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Error exit from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Normal exit from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       C register save and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from C                    Call (Fortran) sub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from C                    Call (Fortran) sub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                   Call RSX executive servi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Dummy routine called on exi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Return name of profiled call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Trace path to the call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pointer                   Change top of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Close all I/O channel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type table                Character classific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a block of memory with a character             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   Test for control character argum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Get one character from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the fir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the fir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Find the index of a character in a str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the la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the la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Output one character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c    (internal)     Output one character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c                          Get characters (internal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to allocated memory       Check if a pointer point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          Character classification type tab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     Clear a block of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flags                     Clear open file's err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flags                     Clear open file's err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tick -- Clock interrupt rat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              Close all I/O channel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      Close an open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 Flush last record before closing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$$exst -- Exit status c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Exit with status c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I/O error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Parse command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Print a message on the command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     Compare string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        Compare strings, with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     Compute day of week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        Compute length of a str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(augmented)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another                   Concatenate a string o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another, with count       Concatenate a string o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         Concatenate string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and restore function context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           Test for control character argu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Get control terminal nam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only)                Trap Control/C (RSTS/E RT11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Formatted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Formatted Conversion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tens    floating point            Conversion table f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Date and time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Ascii                     Convert $$rtim buffer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Unix time                 Convert $$rtim buffer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d     point -- dummy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        Convert Ascii to Radix-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point         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point         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5ta                              Convert Radix-50 to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        Convert Radix-50 to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        Convert file name to Ascii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ASCII                     Convert floating poin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toa     ASCII -- dummy            Convert floating poin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     Convert integer to Ascii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hexadecimal Ascii         Convert integer to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Ascii                     Convert integer to oct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radix)                    Convert long to Ascii (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upper-case                Convert lower-case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        Convert string to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     Convert string to lo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ascii             asctime Convert time buffer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        Convert time value to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        Convert to 7-bit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lower-case                Convert upper-case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bytes                     Copy a given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    Copy a string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with count                Copy one string to an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String cop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Compare strings, with cou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onto another, with count   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string to another, with count               Cop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string equality, with count   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scca -- RT-11 Ctrl/C flag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Print profile data after exi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      Date and time convers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Compute time of 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Compute time of 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Compute time of day (augmented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Build time of day buff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Compute day of week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uic -- RSX-11M default UIC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      Define $$narg default for RT11 startu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Spool file to default print queu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RT11 startup              Define $$narg default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I/O vector defini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seconds                   Delay job a given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      Delete a named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Mark file for dele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read without waiting      Delimiter-free terminal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the terminal without delimiters       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Test for hexadecimal digi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Test for digit argume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$li                         Long division and modulu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iv2                     Unsigned division and modulu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exit                      Dummy routine called 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to floating point -- dummy          Conver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point to ASCII -- dummy       Convert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  Dump memory or register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s$i                               EIS emul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Execute a RSTS EM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 Execute a RT11 EMT after loading r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$$vms -- Test if VMS e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s$i                           EIS emulat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Test for end of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stnd -- Stack end poi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               Add entries to the RT11 queu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$$prnl -- Profile entry per lin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C program execution environ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Test strings for equa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        Test string equality, with cou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      Error exit from C program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Test for file erro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Test for file erro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I/O error cod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Clear open file's error fla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Clear open file's error fla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Print library error messag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$$ferr -- File error valu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          Execute a RSTS EM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loading r0                Execute a RT11 EMT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     Execute non-local go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longjmp -- execute non-local go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C program execution environ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          Call RSX executive servic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$$exst -- Exit status cod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Exit with status cod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Dummy routine called on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Print profile data after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Error exit from C program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Normal exit from C program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$$exst -- Exit status co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$$ferr -- File error valu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$$ferr -- File error valu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$$pfil -- Profile outpu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Close an open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Delete a nam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record before closing file              Flush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Get one character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a binary integer from a file    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Open or reopen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a binary integ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Output a string to a file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one charact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Push back onto an inpu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Read a string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Test for end of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Test if record-orient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 one character to a file (internal)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Test for file e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Test for file e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Mark file for dele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      Rewind a file for re-read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Test if a file is a termin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Test if a file is a termin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fopen/fwild         Parse file name argument f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Convert file name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        Open or reopen a file on RT11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Wild-card file ope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  Reposition file pointer (seek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ubsequent seek       Get file position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        Spool file to default print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Clear open file's error fla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Clear open file's error fla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a character               Fill a block of memor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  Find maximum of two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unsigned numbers          Find maximum of tw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  Find minimum of two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unsigned numbers          Find minimum of tw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a character in a string   Find the first instanc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a character in a string   Find the first instanc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character in a string     Find the index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character in a string     Find the last inst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character in a string     Find the last inst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character in a stFind the first instance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character in a stFind the first instance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scca -- RT-11 Ctrl/C fla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Clear open file's error fla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Clear open file's error fla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I/O system internal flags and vector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         Floating absolute valu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tens         Conversion table for floating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Convert Ascii to floating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Convert Ascii to floating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d              Convert ASCII to floating point -- dumm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            Set floating point status (FP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         Convert floating point to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toa     dummy             Convert floating point to ASCII 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dd    subtract                  Floating-point add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mul    multiply/divide           Floating-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sav    routines                  Floating-point suppor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closing file              Flush last record befor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sh                              Flush output buff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   Flush output buff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file name argument for fopen/fwild           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argument             Scan fopen/fwild options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          Formatted Convers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          Formatted Convers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          Formatted out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          Formatted out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         Call (Fortran) subroutine from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         Call (Fortran) subroutine from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floating point status (FPS)  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Allocate and free memor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Save and restore function contex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Multi-level function retur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Random numb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Random numb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                               Get a record (internal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c                              Get characters (internal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    Get control terminal nam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ubsequent seek           Get file position f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    Get logical unit numb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 Get logical unit numb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file                      Get one character from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           Get size of a memory bloc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   Copy a given number of byte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   Delay job a given number of second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C library global variabl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Execute non-local got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-- execute non-local goto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Test for graphic argumen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Operating system trap handl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 Convert integer to hexadecimal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Test for hexadecimal digi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    Close all I/O channel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I/O error cod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Screen I/O primitiv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and vectors               I/O system internal flag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I/O vector defini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abuf          Allocate memory for i/o buff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      Allocate memory for i/o subroutin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-- Operating system id.   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pos -- Test if P/OS (Professional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rsts -- Test if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vms -- Test if VMS emulat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  Test if a file is a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  Test if a file is a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allocated memory    Check if a pointer points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Test if record-oriented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         Machine independent sizeof(int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string           Find the index of a character in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C program initializatio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       Allocate and initialize mem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a file                    Input a binary integer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     Input a binary recor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     Input a recor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Push back onto an input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a string   Find the fir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a string   Find the fir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a string    Find the la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a string    Find the la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Byte swap an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Convert string to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                Shift long by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  right shift unsigned by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Input a binary integer from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Convert integer to Ascii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Output a binary integer to a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Ascii             Convert integer to hexadecim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        Convert integer to octal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I/O system internal flags and vecto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                 Get a record (internal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c              Get characters (internal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one character to a file (internal)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tick -- Clock interrupt rat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Test if a file is a termin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Test if a file is a termin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seconds             Delay job a given number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character in a stFind the last instance of a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character in a stFind the last instance of a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file                Flush last record before clo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Compute length of a string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Print library error messag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C library global variab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-- Profile entry per line   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Parse command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Read a line from stdi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Print memory lis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Execute a RT11 EMT after loading r0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Peek at a location in RSTS/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                       Write a logical recor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un                   Allocate a logical unit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Get logical unit numb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Get logical unit numb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$li                              Long division and modulu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Convert string to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$l              Multiply long by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                 shift long by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                        Shift long by integ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$l                      Multiply long by long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                         shift long by long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                  Convert long to Ascii (any radix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setjmp -- save state for longjmp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non-local goto            longjmp -- execut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Convert upper-case to lower-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argument         Test for lower-case alphabe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           Convert lower-case to upper-ca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sizeof(int)               Machine independ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C main program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  Mark file for dele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Find maximum of two numb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numbers              Find maximum of two unsign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Allocat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Allocate and fre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Allocate and initializ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points to allocated memory    Check if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Clear a block of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Reallocat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             Verify memory allocation poin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Get size of a memory bloc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abuf                     Allocate memory for i/o buff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                 Allocate memory for i/o subroutin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system           Allocate memory from operat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Print memory lis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Dump memory or regis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Change top of memory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    Fill a block of memory with a charac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Print library error messag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terminal          Print a message on the comm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Find minimum of two numb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numbers              Find minimum of two unsign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Control/C (RSTS/E RT11 mode only)        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Profile support module (with trace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$li            Long division and modulu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iv2        Unsigned division and modulu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         Multi-level function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$l                               Multiply long by lo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mul               Floating-point multiply/divid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task -- RSX-11M task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Get control terminal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fopen/fwild    Parse file name argument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     Return name of profiled call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Convert file name to Ascii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Delete a named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startup          Define $$narg default for RT1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Execute non-local got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longjmp -- execute non-local got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Normal exit from C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     Null prompt point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Get logical unit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Get logical unit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Random number generato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Random number generato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Copy a given number of byt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Delay job a given number of second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aximum of two numbers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maximum of two unsigned numbers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inimum of two numb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minimum of two unsigned numbers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Convert integer to octal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    Get one character from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 Output one character to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c    (internal)         Output one character to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count                Copy one string to another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(RSTS/E RT11 mode only)   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Push back onto an input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Concatenate a string onto anothe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Concatenate a string onto another, with cou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  Open or reopen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RT11                      Open or reopen a file 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Wild-card file op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Close an open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  Clear open file's error flag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  Clear open file's error flag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opsy -- Operating system i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handlers                  Operating system tra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Allocate memory from operating system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variables                 Operating-system uniqu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id.                     $$opsy -- Operating syste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         Scan fopen/fwild options argumen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Dump memory or register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Open or reopen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                    Open or reopen a file on RT1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a file                    Output a binary integer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      Output a binary recor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      Output a record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         Output a string to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file                      Output one character to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c    file (internal)           Output one character to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Formatted out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Formatted out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sh                        Flush output buff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Flush output buff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$$pfil -- Profile output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pos -- Test if P/OS (Professiona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   Parse command lin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for fopen/fwild           Parse file name argu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Trace path to the call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RSTS/E                    Peek at a location i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$$prnl -- Profile entry per l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    $$pfil -- Profile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$$stnd -- Stack end po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         table for floating point           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   ASCII to floating point -- dummy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   Set floating point status (FPS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Convert floating point to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toa              Convert floating point to ASCII -- dummy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Change top of memory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Null prompt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Reposition file pointer (seek)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memory         Check if a pointer points to al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Verify memory allocation point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 Check if a pointer points to allocated memo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(Professional)          $$pos -- Test if P/O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eek             Get file position for subsequ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Screen I/O primitiv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command terminal          Print a message o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      Print library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      Print memory lis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exit                      Print profile data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Spool file to default print queu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Test for printable argum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line                    $$prnl -- Profile entry 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pos -- Test if P/OS (Professional)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$$prnl -- Profile entry per lin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$$pfil -- Profile output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(with trace)              Profile support modu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Print profile data after exi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Return name of profiled call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C main progra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environment             C program execu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C program initializ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            Abort program with a BPT trap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Error exit from C progra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Normal exit from C progra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Null prompt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         Test for punctuation argume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file                      Push back onto an inpu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Add entries to the RT11 que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file to default print queue   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a RT11 EMT after loading r0               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vr1               Save registers r1-r5 on the stack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long to Ascii (any radix)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Convert Ascii to Radix-5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5ta                      Convert Radix-50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Convert Radix-50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   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   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-- Clock interrupt rate   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Rewind a file for re-read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    Read a line from stdi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       Read a string from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without delimiters        Read from the termin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Delimiter-free terminal read without wait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        Reallocate mem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Input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Input a binary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Output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Output a binary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               Write a logical record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                         Get a record (interna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               Flush last record before closing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Test if record-oriented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     C register save and resto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Dump memory or registe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vr1    stack                Save registers r1-r5 o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Open or reopen a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                 Open or reopen a file on RT1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(seek)                    Reposition file poin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C register save and restor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Save and restore function contex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caller                    Return name of profil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Multi-level function retur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re-reading                Rewind a file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integer                   right shift unsigned b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     Dummy routine called on exi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sav       Floating-point support routin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Execute a RSTS EM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rsts -- Test if RSTS/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rsts -- Test if RSTS/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Peek at a location in RSTS/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    Trap Control/C (RSTS/E RT11 mode only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              Call RSX executive servic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uic -- RSX-11M default U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task -- RSX-11M task nam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scca -- RT-11 Ctrl/C fla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Open or reopen a file on RT1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      Execute a RT11 EMT after loading r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Trap Control/C (RSTS/E RT11 mode only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Add entries to the RT11 que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$$narg default for RT11 startup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Convert $$rtim buffer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  Convert $$rtim buffer to Unix tim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context                   Save and restore func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vr1    stack                     Save registers r1-r5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C register save and resto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setjmp -- save state for longjmp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argument                  Scan fopen/fwild opti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scca -- RT-11 Ctrl/C fla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    Screen I/O primitive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job a given number of seconds   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position for subsequent seek    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Reposition file pointer (seek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Call RSX executive servi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(FPS)                     Set floating point statu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longjmp                   setjmp -- save state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                              Shift long by integ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                               shift long by long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                    right shift unsigned by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       Get size of a memory block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Machine independent sizeof(int)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queue                     Spool file to defaul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stnd -- Stack end point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registers r1-r5 on the stack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$$narg default for RT11 startup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setjmp -- save state for longjmp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Set floating point status (FPS)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$$exst -- Exit status c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Exit with status c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Read a line from stdi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stnd -- Stack end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    String cop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Compute length of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Copy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of a character in a strin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of a character in a strin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of a character in a string        Find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of a character in a string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of a character in a string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               Test string equality, with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Read a string from a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      Concatenate a string onto anoth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count       Concatenate a string onto another, wit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Output a string to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count            Copy one string to another, wit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Convert string to integ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Convert string to long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Compare strin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Concatenate strin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   Test strings for equal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Compare strings, with cou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Call (Fortran) subroutine from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Call (Fortran) subroutine from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  Allocate memory for i/o subroutin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Get file position for subsequent seek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dd       Floating-point add and subtra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        Profile support module (with tra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sav               Floating-point support routin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  Swap bytes in a buff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Byte swap an integ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memory from operating system   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$$opsy -- Operating system i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vectors               I/O system internal flags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    Operating system trap handl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classification type table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tens                   Conversion table for floating poi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task -- RSX-11M task nam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task -- RSX-11M task na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a message on the command terminal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Test if a file is a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Test if a file is a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Get control terminal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waiting    Delimiter-free terminal read withou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      Read from the terminal without delimi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      Test for 7-bit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argument                  Test for alphabetic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argument                  Test for alphanumer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argument                  Test for control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      Test for digit argu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      Test for end of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      Test for file err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      Test for file err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         Test for graphic argumen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         Test for hexadecimal dig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alphabetic argument       Test for lower-ca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         Test for printabl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argument                  Test for punctu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alphabetic argument       Test for upper-ca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argument                  Test for whitespac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pos -- Test if P/OS (Professiona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rsts -- Test if RSTS/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vms -- Test if VMS emula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terminal                  Test if a file is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terminal                  Test if a file is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file                      Test if record-orient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count                     Test string equality,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        Test strings for equalit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rate                    $$tick -- Clock interrup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$$rtim buffer to Unix time 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asctime Convert time buffer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Date and time convers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Compute time of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Compute time of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     Compute time of day (augmented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Build time of day buff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Convert time value to ascii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    Change top of memory point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   Trace path to the call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support module (with trace)   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mode only)                Trap Control/C (RSTS/E RT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Abort program with a BPT tra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Operating system trap handler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aximum of two numb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inimum of two numb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aximum of two unsigned numb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inimum of two unsigned numb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Character classification type tab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$$uic -- RSX-11M default UIC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uic -- RSX-11M default U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Operating-system unique variabl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un           Allocate a logical un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Get logical unit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Get logical unit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Convert $$rtim buffer to Unix ti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iv2    modulus                   Unsigned division an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              right shift unsigned by integ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aximum of two unsigned number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inimum of two unsigned number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Convert lower-case to upper-case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argument         Test for upper-case alphabe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           Convert upper-case to lower-ca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$$ferr -- File error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Absolute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Floating absolute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Convert time value to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C library global variab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Operating-system unique variab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I/O vector defini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internal flags and vectors   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pointers                  Verify memory alloc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vms -- Test if VMS emul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emulation               $$vms -- Test if VM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terminal read without waiting       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Compute day of wee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        Test for whitespace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       Wild-card file op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Read from the terminal without delimiter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terminal read without waitin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                               Write a logical recor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