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exical Analy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les H. Forsy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versity of Waterl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terloo, Ontario, N2L 3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B. Denny &amp;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transforms  a  regular-expression  grammar  and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routines into a C function and set of tables, yiel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-driven lexical analyser which manages to  be  compa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30-Oct-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78, Charles H. Forsy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s Copyright (C) 1980, 1982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ter program often has an input stream which  is  com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mall elements, such as a stream of characters, and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convert to larger elements in order to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conveniently.   A  compiler  is a common example of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it reads a stream of characters forming a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like  to turn this sequence of characters into a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rger items, namely identifiers, numbers, and operator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.   In  a  compiler,  the  procedures  which  do thi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vely called the  lexical  analyser,  or  scanner;   this</w:t>
        <w:t xml:space="preserve">                                 _______  ________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 will be used more general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that the speed with which this  trans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will  noticeably affect the speed at which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es.  It is certainly true that although such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arely  difficult to write, writing and debugging it i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, and time-consuming,  and  one  typically  would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d  the  time  on  the hard parts of the program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that while certain transformations are easily  thought 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are  often  hard  to  express  succinctly  in  the 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-purpose programming languages (eg, the description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is a program which tries to give a programmer a good de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in  this,  by  writing large parts of the lexical analy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ased on a description supplied by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items  to be recognised (which are known as tokens), as</w:t>
        <w:t xml:space="preserve">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of the more basic elements of the  input  strea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description  is  very  much  a special-purpose langu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lexical analysers, and LEX is then simply  a  trans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language.  The LEX language is easy to wri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processor is compact and fas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a LEX program is to read  an  input  strea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tokens.  As the lexical analyser will usually exist as</w:t>
        <w:t xml:space="preserve">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routine in a larger set  of  programs,  it  will  retur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ken  number",  which  indicates  which  token  was fou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 a  "token  value",  which   provides   more 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token (eg, a copy of the token itse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x into a symbol  table).   This  need  not  be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;   a  LEX program is often a goo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whole computation, and  in  such  a  ca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 analyser might choose to call other routines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actions whenever a particular token is recogni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ference to its own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The Lex Language</w:t>
        <w:t xml:space="preserve">             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transforms a regular-expression grammar into a determin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-state  automaton that recognizes that grammar.  Each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mmar is associated with  an  action  which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when  that rule successfully matches som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nature of regular  expression  grammars,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constructions  cannot  be  recognized by LEX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expressions with balanced  parentheses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.  This means that LEX cannot be used to recogniz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keywords as some  (DO,  IF,  and  FORMAT,  for  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elaborate  recognition to distinguish between amb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Elementary Things</w:t>
        <w:t xml:space="preserve">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 characters,  sets  of  characters   called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,  and  operators  to  form  these into patterns,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amental elements of the LEX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is a sequence of  characters,  not  including  newline,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 in  quotes,  or  apostrophes.   Within  a  st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are those of the C language) allow any 8-bit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presented,  including  the  escape  character, quo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NL      (0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CR      (0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BS      (0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TAB     (0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"  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'     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(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NN  is  a  number  in  octal,  and  c  is  any  printable</w:t>
        <w:t xml:space="preserve">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A  string may be continued across a line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character before the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a string, a sequence of upper-case letters stands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the equivalent lower-case letters, while a sequence</w:t>
        <w:t xml:space="preserve">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wer-case letters is taken as the name of a LEX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andled  specially,  as described below.  These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 use  of  named  expressions  and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 keywords (the usual case on Unix) fairly 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case-independent languages, such as Fortran,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effort to match, as will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character other than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) {} [ * | = ; % / \ ' "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LEX to stand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of characters enclosed  by  brackets  ('['  and  ']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a  character class, which stands for all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rackets.  If a circumflex ('^') follows the 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,  then  the  class  will  instead  stand  for  all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ut those inside the brackets.  The escapes  used  in</w:t>
        <w:t xml:space="preserve">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may be used in character clas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character class, the construction "A-B" (where "A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are arbitrary characters) stands for the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"A" and "B"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BC"           matches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ABC]"         matches "A" or "B" or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A-Za-z0-9]"   matches all letters and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independent keyword recognition may be described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iliary  definitions  to  define expressions that matc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[Aa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[Bb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= [Zz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             Matches "DO", "do", "Do", or "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Putting Things Together</w:t>
        <w:t xml:space="preserve">             _____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perators are provided to allow construction of  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ttern called a regular expression.  Such expressions can be</w:t>
        <w:t xml:space="preserve">                            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finite-state automata (without memory or sta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ference  to  an  "occurrence"  of  a  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taken to mean an occurrence of any string  match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regular  expression.  The operators are presented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reasing priority.  In all cases, operators work on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r character classes, or on other regula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ing or character class forms a regular  expressi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whatever  the  string or character class stands fo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'*' applied following a regular expression form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regular  expression  which matches an arbitrary number (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more) of  adjacent  occurrences  of  the  first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 The  operation  is  often  referred to as (Klee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concatenation of  two  regular  expressions  is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 simply by writing the regular expressions adjac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ther.   The  resulting  regular  expression  matche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 of the first regular expression followed direc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ccurrence of the second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 '|',  alternation,  written  between  two  regular</w:t>
        <w:t xml:space="preserve">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 forms   a  regular  expression  which  match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e first regular expression or an  occurr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gular expression may be enclosed in parentheses  to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ity of operators to be overridden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amples should help to make all of this c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0-9]*"        matches a (possibly empty)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A-Za-z_$][A-Za-z0-9_$]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 C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([A-Za-z_$]|[0-9])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 C identifier, or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,  or  a  sequence 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intermixed, 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The General Form of Lex Programs</w:t>
        <w:t xml:space="preserve">             ___ _______ 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 source input file consists of three sections:   a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 auxiliary   definitions,   a   section   containing</w:t>
        <w:t xml:space="preserve">                     _________ 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s, and a section containing programs.</w:t>
        <w:t xml:space="preserve">        ____________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a LEX program, spaces, tabs, and newlines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, and PL/1-style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... anything but '*/'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, and are treated as a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xiliary definition section must be present, separated from</w:t>
        <w:t xml:space="preserve">            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sections  by the two-character sequence '%%'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y.  This  section  allows  definition  of  named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,  which  provide  the useful ability to us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in the  translation  section,  in  pla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ub-expressions, or to make that section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lation section follows the '%%' sequence, and  contains</w:t>
        <w:t xml:space="preserve">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 paired with actions which describe what the</w:t>
        <w:t xml:space="preserve">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analyser should do when it discovers an occurrence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regular expression in its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ection may be omitted;  if it is present it must be</w:t>
        <w:t xml:space="preserve">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from the translation section by the '%%' sequenc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it may contain anything in general,  as  it  is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ked on to the end of the LEX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yle of this layout will be familiar to users of Yacc.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is  often used with that processor, it seemed reaso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o a simil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Auxiliary Definitions</w:t>
        <w:t xml:space="preserve">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set of regular expressions forming a complete  synt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often common sub-expressions.  LEX allows the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, defined  but  once,  and  referred  to  by  name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 regular  expression.   Note  that  definitio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use.  A defini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_name = regular_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name is composed of a lower-case letter 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string  of letters and digits, and where an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sidered a let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   = [0-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 = [a-zA-Z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= letter(letter|digit)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colon is needed to resolve some ambiguities in  the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auxiliary  definitions  have  special  meaning  to   LE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eak",  "illegal",  and  "ignore."  They  are  all 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lasses ("break = [,.?]", for example) and ar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  An input token will always terminate if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"break" class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The "illegal"  class  allows  simpl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detection, as will be described in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.  If this  class  is  defin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ical  analyser  stops  at  a 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annot"  occur  in  its  present  contex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alyser  will  output  a suitabl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gnore the off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 This class defines a set of characters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 by the analyser's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Translations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ould like to provide a description  of  the  action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when  a  particular sequence of input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by a given regular expression.  The kind of action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vary  considerably, depending upon the application.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typical actions are:  enter an identifer into a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 read and store a string, or return a particular t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er.  In text processing, one  might  wish  to  re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input stream on an output stream unchanged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s when a particular sequence of characters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it  is  hard to predict what form the ac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, and so, in LEX the nature of the action  is  lef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 by allowing specification, for each regular expr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C-language code to be executed when a string 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pression  is  discovered  by  the driving progra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 analyser.   An  action,  together  with   its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is called a translation, and has the format:</w:t>
        <w:t xml:space="preserve">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_expression { ac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may be spread across several lines.  The actio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y, but the braces mus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, it was argued that most general-purpose  languag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 for writing lexical analysers, and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at the subsequent use of such a language  to  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 is not a contradiction.  Most languages are fairly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xpressing  the  actions  described  above   (symbol 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,  writing  character  strings,  and such).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 of the lexical analyser to those  languages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ly  makes  sense,  but also ensures that decision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 of the lexical analyser generator will not  unduly  cr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's style.  However, general-purpose languages do no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ule provide inexpensive pattern matching facilities, 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mats, appropriate for describing or struct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analy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 user to provide his own code is not really enoug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 will  need  some  help  from  LEX  to obtain a copy of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, the current token, if nothing else.  LEX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of C functions which may be called to obtain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some of  the  data  structures  used  by  the  d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of  the  lexical  analyser.   These are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Numbers and Values - </w:t>
        <w:t xml:space="preserve">              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a lexical analyser will return a value to its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 which  token has been found.  Within an actio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by writing a  C  return  statement,  which  returns  the</w:t>
        <w:t xml:space="preserve">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T_BEGI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kup(token(NULL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T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"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'/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unction lookup() is provided by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cases, other information must be supplied to its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scanner.  When an identifier is recognised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 pointer to a symbol-table entry,  and  the  token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NAME  must  be returned, yet the C return statement can return</w:t>
        <w:t xml:space="preserve">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 single value.  Yacc has a  similar  problem,  and  s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 analyser  sets  an  external word 'yylval' to th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while the token number is returned by the  scanner. 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the external 'yylval' (to be compatible), but, to make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ore readable when used alone, the name 'lexval'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#define statement to 'yylval'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val = lookup(token(NULL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T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token  numbers  are  treated  specially;    these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fined as manifests (see section 3.2) by LE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gin with the sequence 'LEX...' so as not to clash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own names.  There are two such tokens defined at pres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SKIP When  returned  by  a  user's  action  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SKIP  causes  the  lexical analyse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token (ie, it does  not  infor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ser of its presence), and to look instea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token.  This may be used  when 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has been discovered, and discard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so useful when the action routine comp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 of the token.  See th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ent() library function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ERR  This  is  returned  by  the   lexical   analy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unction  yylex()) when an unrecognizab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has been detected.  By default,  LEXER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256.  This the same as the yacc err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se, the token number is  set  by  the  action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statement,   and   the   token   value  (ie,  auxiliary</w:t>
        <w:t xml:space="preserve">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 is set by assigning  this  value  to  the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'lex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Declaration Sections</w:t>
        <w:t xml:space="preserve">            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in the language of the actions may be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uxiliary  definition  section and in the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n  the  former  case,  these  declaration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to  the lexical analyser, and in the latter cas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cal to the lexical analyser (ie, static, or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).    Declaration  sections  consist  of  a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surrounded by the special bracketing sequences '%{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%}' (as in Yacc).  The characters within these brack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unchanged into  the  appropriate  spots  in  the  lex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r  program  that  LEX writes.  The examples in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 how these might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Using Lex from C</w:t>
        <w:t xml:space="preserve">             _____ 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version of LEX is intended for use with C;   a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usage which will be describ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Function yylex()</w:t>
        <w:t xml:space="preserve">             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 of  LEX  programs  is  influenced  by  what  Ya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f its lexical analy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with, the lexical analyser must be named  'yylex',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parameters,  and is expected to return a token number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umber is determined by Yacc.   The  token  number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haracter  is  its  Ascii  value  (ie,  its  value as a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nstant).  Named tokens,  defined  in  yacc  '%tok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,  have a number above 256, with the particul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hrough a Yacc-produced #define of  the  given 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its number.  Yacc also allows 'yylex' to pass a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acc  action  routines,  by  assigning  that  val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'yyl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thus provides a lexical  analyser  function  named  'yylex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nterprets tables constructed by the LEX program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ken number returned by the actions  it  performs.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to  lexval are available in 'yylval', so that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c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zero is returned by 'yylex' at  end-of-file,  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ence of a return statement in an action, a non-zero value</w:t>
        <w:t xml:space="preserve">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   If  computation  is  performed  entirely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analyser, then a suitable main program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yylex())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erial Re-Use of yylex()</w:t>
        <w:t xml:space="preserve">             _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ylex()  function  contains  several  variabl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ally  initialized  at  compile time.  Once yylex() se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nput character, it will continue to return  NULL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lex()  is  to  be  used inside a loop which processes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t must be re-initialized at the beginning  of  each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th  a  call  to  the  LEX library routine llinit(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slightly extending the previou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filelis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file = first; file != last; file = nex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lini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(yylex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ll files done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llinit() is unnecessary if  yylex()  is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file, or is kept from seeing an EOF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Lex Table File</w:t>
        <w:t xml:space="preserve">             ___ 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sence of instructions to the contrary (see below),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 given LEX language file, (from the standard input,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has not been specified) and produces a C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xtab.c'  which  largely  consists  of  tables  which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by 'yylex()' (which is in  the  LEX  library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 supplied  by  the user in each translation ar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witch statement into a single function, which is  called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able interpreter when a particular token is fou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rogram section of the LEX file are add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the  output  file (lextab.c by default).  Normally,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serts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le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file;  this causes  declarations  requi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library and by LEX to be included whe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Analyzers Which Don't Use "Standard I/O"</w:t>
        <w:t xml:space="preserve">             _________ _____ 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current  release,  LEX  supports  the  gene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rs  which  may be incorporated into programs which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"standard I/O" library.  By setting the "-s" switch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below, the generation of the "#include &lt;stdio.h&gt;"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ssed.  All references to standard I/O  specific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.h  have  been removed from the LEX library (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ection), with the  exception  of  lexgetc(),  lexerror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ch() and lexecho(), which are standard I/O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laration of yylex()'s input file iov pointer "lexin"  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  in LEXGET.C (lexgetc()).  The code which defaults lex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din has been moved from yylex() to the table file.  yylex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calls  the  routine  llstin(),  which is generat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file.  There are no longer any hardwired referenc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 "lextab",  the  default  table  name.   Instead,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a call to lexswitch() in llstin(),  which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lex()  to use the table whose name was given in a "-t" or "-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LEX's command line.  If neither was given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"lextab" is used.  Once the initial table has been set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automatic calls to lexswitch() are  supressed,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manually switch table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f the "-s" switch is not given (i.e.,  norma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tandard  I/O), llstin() defaults lexin to stdin.  If "-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, llstin() is generated to do the lexswitch() 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only.  In any case, yylex() contains no referenc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/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ll of this means is that under normal operation,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any  change  in LEX's characteristics.  In addi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"-e" ("easy") switch, which will generate a C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 LEX tables which (conveniently)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, and everything will get  set  up  automag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pecify the "-s" switch, the table file will conta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the standard I/O package, and you may use 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xlib  routines  except  lexgetc(), lexerror(), mapch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ech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hat you  must  supply  your  own  startup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$main"  if  you  do not want the standard I/O library.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f care in this regard, it will be  possible  to  link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th the C library without dragging in any I/O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your having to build another library in 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non-I/O  library  functions.  Just make the refer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ibrary the last one given to the linker or taskbuild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nly  those routines which have not already been fou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ed from 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use LEX-generated analyzers and do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I/O package must supply their own lexgetc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exerror() routines.  Failure to do so  will 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ndefined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Operating LEX</w:t>
        <w:t xml:space="preserve">             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normally reads the grammar from the standard input,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program  to  the  file  'lextab.c'.   It  may be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using the following flags upon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filename     The grammar is read from '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name     The analyser is written to '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tablename    The default  finite-state  automat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d  lextab  (and  it  is,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ten to  file  'lextab.c').   The 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 causes the internal tab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d 'tablename' and, if the -o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  not   given,   written   to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tablename.c'.  This is necessar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-switching       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a later section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 name         "Easy"  command  line.   "-e name"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valent to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 name.LXI -o name.C -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 include  device  names  o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s on the "easy"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[filename]   Internal state information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filename.'   If   not   present,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  is   written    to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lex.ou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 Enable various debugging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 Generate analyzer without referenc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 for  compilation  of  the  table  file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no sur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-c -O lextab.c       (on 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c lextab -a           (on Dec operating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en one is producing  the  running  program,  on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to include the necessary libraries.  On Unix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userprog.o lextab.o -ll -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ll'  causes  the  LEX  library  (described  below)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,  and  the  '-lS' causes the Standard I/O libra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;  both libraries are required.  If Yacc is  used  as 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y  '-ly'  should  be  included before the '-ll'.  The</w:t>
        <w:t xml:space="preserve">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order and content of the rest  of  the  command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user's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the Decus C compiler, the lexical analyser built by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nked with c:le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rocess (assuming the  Decus  compiler  runn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in RT11 mode) i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 lex -i grammar.lxi -o grammar.c     ! Build analy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grammar                              ! Comp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grammar                              ! gramma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ut=in,grammar,c:lexlib,c:suport,c:clib/b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The Lex Library</w:t>
        <w:t xml:space="preserve">             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using grammars generated  by  LEX  must  be 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with  the LEX library.  On Unix, this is '/lib/libl.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'-ll' on the cc command line) and on DEC operating 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LEXLIB  (LB:[1,1]LEX.OLB for RSX).  It contains routin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ither essential or merely useful  to  users  of  LEX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 routines  include  a  routine to obtain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oken, and a routine to switch to  a  different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 tables.  Routines of the second, useful, class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might well be written by the user  himself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ere  to  save  him  the  bother;   including a rout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various forms of comments and  a  routine  to 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written  in arbitrary bases.  Both sets of rout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grow as LEX se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unctions which  produce  diagnostics  do  so  b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error(), which is call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error(string, arg1, ...,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xpected to write its arguments (likely using the "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"  facility  of  the  fprintf()  function),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, on  some  output  stream.   A  Lexerror() 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e LEX library, but a user is free to include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The routine in the LEX library is standard I/O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X/VMS native C library  does  not  support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  The  Lexerror  function  in  the  LEX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ly compiles to support a call  to  lexerror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only  an error message string.  Remote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under Decus C.  Learn to use  them,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n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1  Comment -- skip over a comment - </w:t>
        <w:t xml:space="preserve">               _______ __ ____ ____ 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(deli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elim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() may be called by a translation when  the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ich mark the start of a comment in the given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cognised by LEX.  It takes a string which  gi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haracters  which  mark  the end of a com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over characters in the input stream until this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Newlines  found  while  skipping  characters 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'yyline' to be incremented;  an unexpected  end-of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 a  suitable diagnostic.  Thus, 'comment("*/")'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tyle comments, and 'comment("\n")' matches as-style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other  methods  of  handling  comments  in LEX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() function is usually the best with regard to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2  Gettoken -- obtain a copy of token - </w:t>
        <w:t xml:space="preserve">               ________ __ ______ 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(buf, sizeof(buf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buf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oken() takes the address of a character buffer, and its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ytes, and copies the token most recently matched by LEX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.  A null byte is added to mark the end of  the 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buffer, but, as null bytes are legitimate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, the true length of the token is returned by gettok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function calls lexlength() to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ngth  of a token.  It then calls the storage alloca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ufficient storage for the token and copies  the 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llo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ave current token, return a pointer to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  *t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  *t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toke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op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 = lexlength()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tbuffer = malloc(len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room for tok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oken(tbuffer, l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t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3  Integ -- long integer, any base - </w:t>
        <w:t xml:space="preserve">               _____ __ ____ 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(nptr, b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() converts the Ascii string at 'nptr' into a long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t  returns.   Conversion  stops  at the first non-dig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digits are  taken  from  the  class  "[0-9a-zA-Z]"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by the given 'base'.  Integ() does not understand sig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are blanks or tabs allow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4  Lexchar -- steal character - </w:t>
        <w:t xml:space="preserve">               _______ 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char() returns the next character from the LEX input 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means  that  LEX  will  no  longer  see  it.)  LEX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ahead buffer to handle complex languages, and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hi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5  Lexecho -- write token to a file (STDIO ONLY) - </w:t>
        <w:t xml:space="preserve">               _______ __ _____ _____ __ _ 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echo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echo() may be called by a LEX action  routine  to  wri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oken to a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using analyzers built with  LEX's  "-s"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upply their own lexecho() functi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6  Lexgetc -- supply characters to yylex (STDIO ONLY) - </w:t>
        <w:t xml:space="preserve">               _______ __ ______ __________ __ 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getc() is called by the lexical analyser to obta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its input stream.  The version in the library is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ndard I/O package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lexin;    /* Declare iov address locall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getc(lexin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xin is NULL when yylex() is entered, it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.   This  is done by yylex() calling the function llstin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generated in the table file.  Unless the "-s"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o  LEX,  the llstin() function assigns lexin to stdi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 is NULL.  If the  "-s"  switch  was  given,  the  llst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 a  no-op.   The user may provide his own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getc() to pre-process the data to the lexical  analyser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is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using analyzers built with  LEX's  "-s"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supply  their  own lexgetc() function, and "lex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 meaning in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7  Lexlength -- return length of a token. - </w:t>
        <w:t xml:space="preserve">               _________ __ ______ 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lengt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length() may be called by a LEX action routine to ob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 the  current  token in bytes.  An example o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description of gettoken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8  Lexpeek -- examine character - </w:t>
        <w:t xml:space="preserve">               _______ __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p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peek() performs a function similar to that of Lexchar()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have  the  side-effect of removing the charac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9  Lexswitch -- switch scanning tables - </w:t>
        <w:t xml:space="preserve">               _________ __ 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extab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switch(newt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extab *newt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switch() is called to cause LEX to use a  different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;  it returns a pointer to the one previously in u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is useful if  certain  objects  of  the  language  (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in  C) have a fairly complicated structure of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not be handled within the translation  sec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 description of the larger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10  Llinit -- Reinitialize yylex() - </w:t>
        <w:t xml:space="preserve">                ______ __ _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it() is a function which resets the state of yylex()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-start   condition.   Several  of  yylex()'s  variab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at compile time, and must be reinitialized if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serially re-used.  An example of this is where yylex(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called inside a loop which processes  multipl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Each time a new file is started, llinit()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irst call to yylex()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11  Mapch -- Handle C escapes within strings (STDIO ONLY) - </w:t>
        <w:t xml:space="preserve">                _____ __ ______ _ _______ ______ _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pch(delim, 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eli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e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ch() is a function which handles C "escape"  characters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\n" and "\nnn".  It will scan off the entire escap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he equivalent ASCII code as an integer.  It is me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with  YACC while scanning quoted strings an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encounters EOF while  scanning,  it  calls  lexerror(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n  error message warning of "Unterminated string".  I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haracter is  read,  it  returns  the  ASCII  valu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im"  (usually " or ') is read, it returns EOF.  If a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 linefeed) is read, it increments the global "yyline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itself recursively for the next line of input.  It may use</w:t>
        <w:t xml:space="preserve">        _____ 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getc() function to back up i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 is very application-specific for use by 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YACC  when  they  are working together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code in MAPCH.C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12  Token -- get pointer to token - </w:t>
        <w:t xml:space="preserve">                _____ __ 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(end_poi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*end_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() locates the first byte of the current token and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address.   It  takes  an argument which is either NULL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 character pointer;  if the latter, that po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 point  to  the  byte after the last byte of the current</w:t>
        <w:t xml:space="preserve">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.  Token() is slightly faster,  and  more  convenient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oken()  for  those  cases where the token is only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Error Detection and Recovery</w:t>
        <w:t xml:space="preserve">             _____ ____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haracter is detected in the input stream which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 the  last-matched  string,  and  which cannot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n that character is considered illegal by  LEX. 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structed to return a special 'error' token, or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gnostic with lexerror().  At present,  the  former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ken LEXERR is a special value which is recognised by Yac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uses it to start its own error recovery.  It i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 lex.h for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it makes more sense to simply type a suitable diagnost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ntinue by ignoring the offending character.  It is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cause  LEX  to  do  this,  by  including  the  auxil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= [\0-\37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ines a  character  class  "illegal"  which  is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ly  by LEX.  If the character that is causing the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ember of that character class (and  in  the  example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),  then  LEX will write a diagnostic, and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;  otherwise, it will return the special token LEX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rehensive  techniques  may  be  added  as  they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Ambiguity and Look-ahead</w:t>
        <w:t xml:space="preserve">             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puter languages have ambiguous grammars in that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may represent more than one logical entity. 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s the  way  in  which  grammars  built  by  LEX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guous  input,  as  well  as  a way for the grammar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meaning to a token by looking ahead i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Resolving Ambiguities</w:t>
        <w:t xml:space="preserve">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 program may be ambiguous, in the sense that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string  or  strings  might  be  matched  by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of more than one translation.  Consi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-z] { putchar(*token(NULL)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a*  { printf("abc"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string 'aa' is matched by both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wice  by the first, and once by the second).  Also,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aaaaa' may be matched in many  different  ways.   LEX  h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   somehow    which    actions   should   be  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ernatively, it could produce a diagnostic, and give up.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ppens, LEX never does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a second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= [a-z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letter)*      { return(1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(letter)*     { return(2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ttempts to distinguish sequences of  letters  that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a' from similar sequences that begin with 'ab'. 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illustrate two different kinds of  ambiguit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dicates how LEX resolves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example, it seems likely that  the  intent  w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'aa' and 'aaaaaa' perform the second action, whil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etters 'a' cause the first action to be performed. 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by  ensuring  that  the longest possibl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ream will be used to determine the match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{ return(LESS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     { return(LESSEQ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(digit)*           { return(NUMBER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(letter|digit)*   { return(NAME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work as one 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example, the longest-string need not work.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"abb9",  either  action could apply, and so another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followed.  This states that if, after the longes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has  been  applied,  there  remains an ambiguit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hich appears first in the LEX  program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 As the second example is written, the second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be performed.  It would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= [a-z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(letter)*     { return(1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letter)*      { return(2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rules together completely determin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esent, LEX produces  no  diagnostic  in  either  case;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 applies  the  rules  and  proceeds.   In  the cas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is given to the first-appearing rule,  it  migh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to produce a diagno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Look-ahead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acility for looking ahead in the input stream i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(This  facility  might also be regarded as a w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mer  to  more  closely   control   LEX's   ambig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process.)  For example, in C, a name followed by "(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contextually declared as an external function if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scal, look-ahead is required to determin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..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 integer  123,  followed  by  the  subrange  symbol  "..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the  integer 1234, and not simply two re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of these cases, the desire is to look ahea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far  enough  to  be able to make a decision, bu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ing token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 form  of  regular  expression  is  used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a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1 '/' re2     '{' action '}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re1' and 're2' are regular  expressions.   The  slas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 concatenation for the purposes of matching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;  thus both 're1' and 're2' must match adjacen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 to  be performed.  'Re1' indicates that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ring which is the token  to  be  returned,  while  're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context.  The characters matched by 're2'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ad at the next call to yylex(), and broken into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not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re1 / re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-ahead operator must be part of the  rule. 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i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example, the look-ahead operator would be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/ "("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name undefi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clare name a global fun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{       /* usual processing for identifie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example, the range construction would be par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   = [0-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= digit(digit)*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/ ".." int  { /* Start of a ran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." int        { /* End of a rang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ight-context is  not  sufficient  to  handl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mbiguity, as is found in several places in the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 = 1        Is an assignment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 = 1, 4     Is a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sufficient to use right-context scanning to  loo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,   as   it   may   occur   within   a  parenth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 = j(k,l)   Is an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tran, similar problems exist for IF and FORMAT stat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ll  as counted (Hollerith) string constants. 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more  powerful  grammar  than  is  possible  with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Multiple Scanning Tables; Processor Switching</w:t>
        <w:t xml:space="preserve">             ________ ________ ____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fairly simple syntax may be difficult, or impossibl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 and  process  with  a  single set of translations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is may be found in C, where strings, which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language, have quite a different structure, and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them, either a function must be  called  which 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rses the input stream for itself, or some mechanis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must be invoked to  cause  a  (usually  massive)  ch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does provide such a facility, which is known, after AED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cessor  switching'.   Yylex()  locates  its tables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;  if one simply changes the pointer to point  at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of  tables,  one  will have effected the required ch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The LEX library function lexswitch(), which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  in  this guide, arranges to do this;  it also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value of the pointer so that it may  be  restor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call  to  Lexswitch.   Thus, scanning environ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d, or not, as the use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Creation of a Processor</w:t>
        <w:t xml:space="preserve">             ________ __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clear that if all the tables produced by LEX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translation file have the same name, someone (the lo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und to object.  Some method must be provided to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by an option flag to the LE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scanning table to be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extab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may be passed to LEX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switch(&amp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also writes the program file to  the  file  "name.c"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o "lextab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"easy"  command  line  ("-e  name"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LEX,  the  output  file  and  table  nam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nicely.  Re-read the section on operating 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Conclusion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seems to handle most lexical analysis tasks easily.  Ind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 may  be  more  generally  used  to  write  command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processing nature;  an example of such usage may  be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  appendix.  LEX programs are far easier to write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 C  programs,  and  generally  consume   less 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 there  is  an  initial  overhead for the mor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-interpreter  program).   The  encoding  suggested  in  [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s   a  reasonable  compromise  between  table  siz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peed.  Certainly lexical analysers  are  less  ted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-consuming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most change in the future  will  be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 to  the  LEX  library.   The  LEX language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to accomodate common kinds  of  processing  (eg,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,  or  to  extend  its range of application.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change should affect existing L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produces tables and programs for the C language.  Th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a very simple (and stylised) format, and when LEX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routines or the program section, the  code  migh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be Fortran for all it cares.  One could write Unix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late  the  very  simple  C  format  tables  in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,  allowing  LEX  to  be  used  with a larger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, with little extra development  cost.   This  seem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futur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ook-ahead necessary to  implement  the  "lon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match"  rule, LEX is unsuitable for interactiv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overall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;;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_use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inpu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_outpu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are rewritten as LEX-generated grammars, the u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fused  by the fact the second input datum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irst is processed.  It is  possible  to  sol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lemna   by   rewriting   function   lexgetc()   to  retur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d-of-line" character until processing is  complete 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n example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Acknowledgements</w:t>
        <w:t xml:space="preserve">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is  based  on  a  processor  of  the  same  name  at  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ies,   which  also  runs  under  Unix  [3],  and,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tly, on AED-0 [1].  This version of LEX was bas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and suggestions of [4], although the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s significantly in a number of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References</w:t>
        <w:t xml:space="preserve">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Johnson,  W.L.,  et.   al.,  "Automatic  generation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 lexical   analysers   using   finite  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s", CACM Vol.  11, No.  12, pp.  805-813, 19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Johnson, S.C., "Yacc -- Yet Another  Compiler-Compiler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R-32,  Bell  Telephone Laboratories, Murray Hill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sey,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Lesk,  M.E.,  "Lex  -  a  lexical  analyser  generator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R-39,  Bell  Telephone Laboratories, Murray Hill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sey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ho, A.V., Ullman, J.D., Principles of Compiler  Design,</w:t>
        <w:t xml:space="preserve">                                         __________ __ ________  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son-Wesley, Don Mills, Ontario, 19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X Sourc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grammar  of  LEX  programs  which 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Bacus-Naur  conventions.  In the rules, "||" sta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on (choose one  or  the  other).   Other  graphic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s  for  itself.   Several  grammar  elements  have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nything&gt;      Any text  not  including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mmar  element  (either  a  liter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-of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thing&gt;       Nothing  --  used  for   optional  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         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har_class&gt;    A character clas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ring&gt;        A string (text inclosed in '"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OF&gt;           The end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ammar was  abstracted  from  the  Yacc  grammar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L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rogram :==</w:t>
        <w:tab/>
        <w:tab/>
        <w:t>auxsection trans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uxsection ::=</w:t>
        <w:tab/>
        <w:tab/>
        <w:t>auxiliaries 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uxiliaries ::=</w:t>
        <w:tab/>
        <w:tab/>
        <w:t>auxiliaries aux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aux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uxdef ::=</w:t>
        <w:tab/>
        <w:tab/>
        <w:t>namedef = regexp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%{ &lt;anything&gt; %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amedef ::=</w:t>
        <w:tab/>
        <w:tab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gexp ::=</w:t>
        <w:tab/>
        <w:tab/>
        <w:t>&lt;charcla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&lt;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Sourc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regexp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regexp | reg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regexp  reg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( regexp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section ::=</w:t>
        <w:tab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&lt;noth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lations ::=</w:t>
        <w:tab/>
        <w:t>translations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lation ::=</w:t>
        <w:tab/>
        <w:tab/>
        <w:t>patter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%{ &lt;anything&gt; %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%% &lt;anything&gt; &lt;EO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ttern ::=</w:t>
        <w:tab/>
        <w:tab/>
        <w:t>regexp / reg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regex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illustrates  the  use  of  the  look-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and various other of the nuances of using 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 A Complete Command</w:t>
        <w:t xml:space="preserve">             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programming language has had two different ways of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assignment  operators.   The original method was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 immediately following  the  ordinary 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forming a compound operator.  Thus 'a =+ b' ca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'a+b' to be assigned to 'a'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- =/ =% =* =&lt;&lt; =&gt;&gt; =| =&amp; =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written  for  the  assignment  operators  correspon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,  division,  modulus,  multiplication,  left  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hift, logical OR, logical AND, and exclusive OR.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ersion of the language, the binary operator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 assignment  operator,  to  remove  pot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X program "ctoc"  is  a  filter  which  converts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in  the  older style into programs written in the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   It  uses  the  look-ahead  operator,  and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-ambiguating rules to ensure that sequenc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=-1           a=+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toc.lxi  --  Convert old C operators to new C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apted from example in C. Forsythe's LEX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Forsythe's program put an entire comment into the to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buffer. Either define a huge token buffer for my typ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monster comments, or filter text within comments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it were real C code. This is what I did. So =+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a comment will get changed to +=, etc.  Note tn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may use the commen() function in LEXLIB if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comments eaten. I wanted 'em in th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31-Feb-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buf[80];          /* Token buff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yylex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           = [\0-\177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c            = [^\\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cquote       = [^\\"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capost       = [^\\'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r           = "\\" any | nescquo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ar           = "\\" any | nescapo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= '"' schar* '"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on         = "'" cchar* "'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=" ( &lt;&lt; | &gt;&gt; | "*" | + | - | "/" | "%" | "&amp;" | "|" | "^"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oken(tbuf, sizeof t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=",tbuf+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following will overflow the token buffer on any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mall com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*" ([^*] | "*"[^/])* "*/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=&gt;!]"=" | "="[&lt;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=" / ( ++ | --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\0-\37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e Decus compiler running on RSTS/E in RT11 mod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program would be built and exec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     lex -i ctoc.lxi -o ctoc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toc/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    ctoc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   ctoc=ctoc,c:lexlib,c:suport,c:clib/b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 ctoc &lt;old.c &gt;ne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 Interactive Lexical Analysis</w:t>
        <w:t xml:space="preserve">             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gram reads words from  the  terminal, 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as they are entered.  The interaction with the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ural" in the sense that processing for one line is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 next  line is input.  To implement this progra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ecessary to include a special version  of  lexgetc()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 &lt;NULL&gt;   if  the  current  line  has  been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to the parser.  Because the parser must  st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look-ahead context, it will return the "end-of-line" tok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at  the  beginning  of  processing.   This  required  some</w:t>
        <w:t xml:space="preserve">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ests in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unt words -- intera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= [\n\t ];      /* End of a word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     = [\0];         /* End of input line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   = [!-~];        /* All printing char's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= [\0-\377];    /* Skip over junk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 line[133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 *linep          = &amp;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iseof          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wordct         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T_EOL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(i = yylex()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If the "end-of-line"  tok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turned  AND  we're  reall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end of  a  line,  re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ext line.  Note that T_E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turned twice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tarts because of the na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look-ahead algorith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 == T_EOL &amp;&amp; !is_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*linep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*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l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d words\n", word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(any)*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Write each  word 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seperate outpu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c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LEXSKI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T_EO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(white)*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LEXSKI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ad a line for lexgetc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_eof = (fgets(line, sizeof line, std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p = &amp;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omemade  lexgetc  --  return zero whil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d of an input line or EOF at end of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re on this line, return the next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  (is_eof) ?            E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(*linep == 0) ?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                *linep++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