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145828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96201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26060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77770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35759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64669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591733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