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60369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05660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62675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