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74849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54741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36873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92504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3796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