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94295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03756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8829461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8521033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501692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4850088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8144389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5815597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285134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6128159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252440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8617500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5001426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6059179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657375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588189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1207747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3729494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0028792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156365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6710240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6955246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1658330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8887773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468851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8985449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0361545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1931114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9937423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7082908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703553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9349224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