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pyright 1991, 1992, by Jeff Pro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, and that the name of Jeff Prothero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shington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e software and documentation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 Jeff Prothero and the University of Washingt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epresentations about the suitability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 PROTHERO AND THE UNIVERSITY OF WASHINGTON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 TO THIS SOFTWARE AND DOCUMENTATION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CHANTABILITY AND FITNESS, IN NO EVENT SHALL JEFF PROTHERO AND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WASHINGTON BE LIABLE FOR ANY SPECIAL, INDIRECT OR CONSEQUENTIAL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DAMAGES WHATSOEVER RESULTING FROM LOSS OF USE, DATA OR PROFIT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CTION 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ONNECTION WITH THE USE OR PERFORMANC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/users/npm/src/winterp/doc/RCS/XlispImpl.doc,v 2.4 1994/06/06 15:21:18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Jan14 jsp@glia.biostr.washington.edu (Jeff Proth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st the Source, Luke, trust the Sour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the source files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gorithms.  If you just want to write lis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you don't need to read this file -- go read xlis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OOP.doc, and XlispRef.doc, in about that ord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 the xlisp implementation code, you should *still*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before reading this.  The following isn'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precise -- that's what the source code is fo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to allow you a fighting change of understan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rough (instead of the thi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array" is traditional but a bit of a misnomer,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xlisp SYMBOLs, and in particular contains no xlisp OBJECTs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converting lisp expressions from text to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oot for the garbage collector, it also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permanent global-variable SYMBOLs from other SYMB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manently protect a SYMBOL from the garbage coll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 into the obarray.  This is called "interning"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called "obarray" in C and "*OBARRAY*" in xlis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mplemented as a VECTOR-valu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mem.c:xlminit()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 once 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 which neve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upports two sorts of binding, "lexical binding" and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".  Lexically bound variables are 'visible' only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within their binding form.  Dynamically bou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ible' in any code *called* from the binding form.  (Ei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ay be shadowed by other declaration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lisp has been moving from dynamic binding (which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ers to handle), to lexical binding (which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compilers to handle).  Almost all xlisp binding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scoped.  The most important exception is pro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track lexical bindings.  xlenv and xlfen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a single environment, although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y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maintained strictly parallel to xle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function values instead of variabl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may be partly for lookup speed and part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Merging these two lists into a single list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function bindings from variable binding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ightly decrease fn enter/exit overhead while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looking up each variable or functio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dynamic bindings.  It is a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-val pairs, treated as a stack.  Progv uses it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ymbols it binds, and it is also used to save ol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stly support the debug fac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"special form"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happy side-effect of unpinning the body of the v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an easily be expanded and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n xlisp symbol from C by calling "xlmakesym(name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enter(name)" (to make a symbol and enter it in the ob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symbols from xlisp by explicitly calling GENSY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YMBOL (uninterned symbols), or INTERN (interne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isp reader will create symbols on sight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mbols are created as side-effects of expressions like '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ymbol is 'interned' if it is listed in *OBARRAY*. 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, like the lisp reader, treat *OBARRAY*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known symbols.  It is unusual but occasion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uninterned symbols.  You can make READ create an un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y preceding it with #:.  In xlisp, a newly created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unless its name begins with a ':', in which ca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its value -- handy for keywords and message sel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s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 Must be s_lambda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d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UN or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  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as OBJECT as its class or super*class.  (Vectors,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so forth stand outside the object hierarchy --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them.  I'm not sure why Dave did it this way.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 but retur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CLASS is a specialized type of OBJECT (with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S which generic OBJECTs lack), class CLASS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   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rmal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------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(xlobj.c:objshow) &lt;----|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+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^  ^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|  |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|  |  +&lt;----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&gt;+  |Superclass Ptr     ^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+--------+          +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clnew)   &lt;----| class  |Class Ptr | generic |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   (xlobj.c:clisnew) &lt;----| CLASS  |-------&gt;+ | CLASS   |-------&gt;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|        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+        | +---------+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^ 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|           v                   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+-----------+ &lt;------------------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&lt;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CONS.car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 between message-send and normal functio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need to replace the message-symbol by the recip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 to make "self" available in the method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need to push an 'object' stack entry on the xlenv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class is handling the message (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UPER can find our super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xldmem.h:struct segment) rooted at global C variable "se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contains an array of "struct node"s plu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.  Each node contains a n_type field and a MARK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except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the source files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understand the source, of course, you simply hav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ad it.  There's no royal road to hacking!  So this i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, not a pict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portable xlisp files have the prefix 'xl' (for 'xlisp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start reading the code is in the two m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xlisp.h and xldm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mem.h file ('dmem' for 'dynamic memory') def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memory of all the primitive xlisp data typ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ll most likely refer to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isp.h file essentially all global constants and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know about the structures in xldmem.h, mainly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zing various arrays for different machines, an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type of a list object and to help parse xlisp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de files to understand are xlmain.c, xleval.c, xlbfu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main.c contains both main() and the central read-eval-print lo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lace from which to begin tracing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(with some support from xlbfun.) contains the heart of x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valuate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 contains the code to find the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above three, you know where xlis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 s-expression, how it evaluates it, and how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by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ile to tackle next is xlobj.c, which handl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upport, and has much of the flavor of xlev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files are just libraries of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processing, and are easily understoo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de is grok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arms of xlisp *is* that it is small enough to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hend.  I hope it stays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brief file-by-file overview of the source. 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laid out just a little differentl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running on unix, instead of 'unixstuff.c'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'dosstuff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ame 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4 osdefs.h    System specific declarations.  Empty file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0 osptrs.h    System specific pointers.      Empty file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2 unixstuff.c Isolates I/O fns, which tend to be OS-specific.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9 xlbfun.c    'Basic FUNctions': highlevel eval stuff + rand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9 xlcont.c    'CONTrol': case, do, while, dotimes, other 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80 xldbug.c    'DeBUG': break, abort, error, baktr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6 xldmem.c    'Dynamic MEMory': ram allocation,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31 xldmem.h    Declaration of LVAL, scads of 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 xleval.c    'EVALuation': eval, apply, macroexpand and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5 xlfio.c     'File I/O': OPEN, READ-CHAR, WRITE-CH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1 xlftab.c    'Function TABle': Array of all xlisp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6 xlglob.c    'GLOBal variables':  Boring list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8 xlimage.c   'memory IMAGE': Code to save/restore contents of x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9 xlinit.c    'INITialization': Start-of-the-world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6 xlio.c      'Input/Output': misc I/O stuff, some called by xlf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4 xlisp.h     consp() ..., xlgetarg() ..., mis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3 xljump.c    catch, throw,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3 xllist.c    car, cdr, append, map ... basic lis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5 xlmath.c    Arithmetic functions -- addition, multipli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5 xlobj.c     Object support -- create objects &amp; classes, send ms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4 xlpp.c      A little 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7 xlprin.c    Print an arbitrary lisp valu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5 xlread.c    Read in an arbitrary ascii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2 xlstr.c     Manipulation of charact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9 xlstruct.c  Lisp structures -- defstruct and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7 xlsubr.c    eq, equal, some internal utility 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9 xlsym.c     Symbols and obarrays ... maksym, getvalue, getpr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6 xlsys.c     Misc stuff -- read file, print backtrace, peek/po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6 xmain.c     main(), with top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limina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a copy of Guy L Steele's "Common Lisp: The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nd Edition), and make your new primitiv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henever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kandha4 version of xlisp has been modified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to be added without changing the xlisp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If you're using this xlisp, you should ign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er to the Skandha4 docu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.  This t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stac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 not.  You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local variables with xlsave1() and init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xlpro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PROTECT UNINITIALIZED LOCAL VARIABLES WITH XLPROT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LPROTECT()!  This will appear to work fine unti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ppens at an inconvenient moment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will wind up following your uninitializ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several pointers to protect, you can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codespa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tkcheck(number-of-variables-to-protect) followed by xlsave()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rotect()s instead of the more expensive xlsave1()s and xlprot1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de for 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4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mantic check, illustrating use of xlfail()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st_ptr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ail("null 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on't retu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mantic check, illustrating use of xlerror()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_of_integer_arg &lt; -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bad integer",cvfixnum(val_of_integer_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on't retu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ix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float_ptr,   NIL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integer_ptr, res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list_ptr,    resul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4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ction I wrote which does *NOT* correctly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from stealing its dynamically allocated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 incorrect_Point_To_List( p )/*DON'T USE THIS COD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_point*                   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oint to (x y z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1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flonum(        p-&gt;x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flonum(    p-&gt;y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flonum(p-&gt;z),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                          /* THIS CODE IS BROKE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above function is that the "z" 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irst, and is not protected during the allocation of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num (or vice versa, depending on the order the compil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se arguments). Similarly, the "y" cell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ocation of the "x" flonum. Here is a correct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result" always protects the list-to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 correct_Point_To_List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_point*                 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oint to (x y z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1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z), NIL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y), resul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 cvflonum(p-&gt;x), resul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cro CLOSURE.  You are not allowed to use APPLY or FUN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Common Lisp. There is no way provided to decla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nor do they make much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xlapply nor sendmsg will handle FSUBRs.  Common Lis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PPLYing a special form (FSUBR), and since SEND is a SUB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guments are already evaluated, so it is no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lisp tracks the three most recent input expres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+, ++ and +++) and three most recent results (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** and ***), things may occasionally not get garbage-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ex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xlobj.c:xloinit() and xlobj.c:obsymvols() initialize the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ass" variables.  This is not redundant or a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init creates the classes class and object, as well as th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s the C variables class and object to point to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ymbols just sets the C variables by looking up the symbo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cause when you restore a workspace you don't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ut still need to know where the existing objects ar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 a different location in the saved workspace)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ymbols is called by xlsymbols which is called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new workspace and when restoring an ol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siderably improved thanks to carefu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suggestions from Ken Whedbee (kcw@beach.cis.ufl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) Tom Almy (toma@sail.labs.tek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