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773532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753938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648772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012371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491026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423043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