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SNAP 1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 \- print a 3b2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] 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] 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r</w:t>
      </w:r>
    </w:p>
    <w:p>
      <w:pPr>
        <w:pStyle w:val="PreformattedText"/>
        <w:bidi w:val="0"/>
        <w:spacing w:before="0" w:after="0"/>
        <w:jc w:val="left"/>
        <w:rPr/>
      </w:pPr>
      <w:r>
        <w:rPr/>
        <w:t>] 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m</w:t>
      </w:r>
    </w:p>
    <w:p>
      <w:pPr>
        <w:pStyle w:val="PreformattedText"/>
        <w:bidi w:val="0"/>
        <w:spacing w:before="0" w:after="0"/>
        <w:jc w:val="left"/>
        <w:rPr/>
      </w:pPr>
      <w:r>
        <w:rPr/>
        <w:t>] 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l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snapshot maps of 3b2 memory to standar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ing the ownership and use of every click (2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usage is coded by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=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= Us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=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=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=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 Collision (memory changed during snapsh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cation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-\fBi\fI n\fR \- Set snaphot interval (default 5 s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-\fBn\fI n\fR \- Set number of snapshots (default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-\fBm\fP \- Omit memor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-\fBr\fP \- Omit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-\fBl\fP \- Sort report by length of segment instead of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without arguments, \fBsnap\fP prints the resul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napsh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out comprises a memory map, followed by a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detailing the size, type and user of each piec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y change while a snapshot is being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ies may occasionally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which enter and leave memory between snapho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et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