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OGUE (vms extended rogue), is based o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of rogue, converted to VMS by Rich Stewart ,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Rich Stewart and Rich Batch. In the fut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o in the direction of srouge. The game is played much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ue. There are no hidden passages or rings (yet). Her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anings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>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-  rest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-  inventory rog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- 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-  figh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-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-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-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-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-  move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-  move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-  move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</w:t>
        <w:tab/>
        <w:tab/>
        <w:t>-  move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&lt;direct&gt; -  move until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ntrl&gt;&lt;direct&gt; -  move unti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-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 quaff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- 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- 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-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ab/>
        <w:t>-  recall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-  go dow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-  go up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-  inventory a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-  red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-  take of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-  put o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 put o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- 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-  call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-  zap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-  throw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ab/>
        <w:t>-  suspend process {ok, spawn a sub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-  spaw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-  identif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-  get help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