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 - linking load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 [option1 option2 ...] file1 file2 ...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 link-loads the specified files in the order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ing an executable file usually named filen.ou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arg. does not contain a ".", file.obj will be sou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if desired, may appear anywhere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-ls  Produce a load map named filen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-cr  Produce a global cross-reference list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.lst.  If the -ls option is also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ross-reference listing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map in filen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-lp  Same as -ls, but spools filen.map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-no  No .out file is produc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checking or producing the li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-xs:n  Allocates nK words of extr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-p1  Forces the .out file to be non-shar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if there were SHR .p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-od  Causes ODT to be linked first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p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-dd caused ddt to be linked first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p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) -p2 causes non-sharable instru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)-s2 file is data space only-- all instruction .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treated as .psect</w:t>
        <w:tab/>
        <w:t>xxx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)-ns</w:t>
        <w:tab/>
        <w:t>no symbol output after load module. thus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"str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)-go</w:t>
        <w:tab/>
        <w:t>only global symbols are output in the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)-sd  loads sharable ddt and invokes -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)-o2 and -d2; like -dd and -o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 -p2 instead of -p1.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when ddt gets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)-na:file  use this name instead of the la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mmand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.xrf - intermediate cross-referenc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print - spooler (can be link to /bin/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macxrf - cross-reference po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ddt/bin/sodt.obj</w:t>
        <w:tab/>
        <w:t>- od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ddt/bin/sddt.obj</w:t>
        <w:tab/>
        <w:t>-dd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ddt/bin/ddt.errf</w:t>
        <w:tab/>
        <w:t>-ddt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ddt/bin/shareddt.obj</w:t>
        <w:tab/>
        <w:t>-sharable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inkr-1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</w:t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d .obj can cause link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of asects; they are alwa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0 of dmem and have no length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clobbered by program and symbo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have asect only, use -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