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X Networking at Pur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per describes a modest UNIX  network  in  use  and  developed  at  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School of Electrical Engineering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Virtual terminal access.  Through the program "con" a user can connec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 terminal  to a "pseudo-terminal" on any other machine. 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protocol provides local/remote echoing by propagation of stty/g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Remote process execution.  The program "csh" (for "connected shell")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rguments  a  machine name and a string of one or mor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then execute on the specified machine but with standard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redirected to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File transfer/remote device access.  "csh" in  conjunction  with  "ca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pio" allows simple file or directory transfers betwee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User programmed net I/O.  The above programs "con" and "csh" acces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 a  pool of UNIX "special files".  By issuing "set teletype" (s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on such an open  file,  programs  can  directly  connec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 in the network, disconnect, wait for connection, send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on.  All of these capabilities are available to  any  user-writt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Moderate bandwidth.  Measurements have shown 400K baud process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 the  same  machine  and  250K  baud  process to proces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separated by a DMC11 network link.  At this rate single blo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ncy limits any further improvement for file-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Low system overhead.  Minimal  internal  buffering  and  copying  is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 contain  512 bytes of user data.  The net buffer pool resid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kernel 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Generalized machine interconnection.  There are no  master-slave 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.   Up to 256 machines can be connected arbitrarily using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DMC11 and DA11-B network links.  Link device drivers are 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de  is  shared  over multiple units).  Packet routing is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static table in each machine at sysg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                       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|  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--imp-----imp--host             imp----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ho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g A)         host            (fig B)    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c_#h_#i_#n_#e _#i_#n_#t_#e_#r_#c_#o_#n_#n_#e_#c_#t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deal local network, the intermachine packet switching and  routing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place  in  a  _#s_#u_#b_#n_#e_#t_#w_#o_#r_#k  of  highly  reliable, single function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face message processors, "imp"s in ARPA-NET  terminology),  which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physically  short  interfaces  with  the "real" machines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ed "host"s in ARPA-NET).  The imps themselves are  then  connect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 links  to  form  the  backbone or subnetwork (fig A).  Some other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s have used loop or broadcast techniques for the inter-im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our limited budget and the time it would take to assemble a working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 we have moved the imp function inside of each host, at a cost o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ity and reduced network reliability (fig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p_#e_#c_#i_#a_#l _#f_#i_#l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uch as "con" and "csh", their servers (their counterpart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which wait for a connection requesting service), and user-writte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un in "user" address space as normal processes.  They read and  wri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"special  files"  which  are connected to a special file and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files have names /dev/mx/A, /dev/mx/B, /dev/mx/C, and so  on.   "m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 for multiplex device and the last letter in each filename jus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"minor" device of the "major" mx device.   The  different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a pool of network files; the actual file name used has no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process can do any network I/O, it must find a free mx file by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consecutively  until  a  free  one  is found.  At this point stty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to for example connect or wait for a connection; once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, data written at one end may be read at the othe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n_#e_#c_#t_#i_#o_#n _#n_#a_#m_#e_#s, _#h_#o_#s_#t _#a_#n_#d _#s_#o_#c_#k_#e_#t _#n_#u_#m_#b_#e_#r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 are identified by a one byte  host  number.   Within  a  given  hos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 may  wish  to  hold  network conversations simultaneously s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host connection naming convention is needed.  A connection between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n the local host and a process in a foreign host is uniquely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numbers, each one byte long: local host, local socket,  foreign  ho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 socket.  The socket number can be thought of as specif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r service within the give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the socket numbers at each host are reserved for connections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 provided  services.  For example a process called the "con server" (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ally after the system is booted) is always waiting for connections t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  number  1.  When a connection arrives the server "fork"s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this particular request while the parent opens a new mx file and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to  waiting for further socket 1 connects.  The child now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nected file (at the other end is the user-initiated  "con" 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ehaves  as  a  pseudo-terminal  for the virtual terminal protocol.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2 is used similarly by the "csh"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many connections can exist to the same local host/socket  pai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 4 byte connection name is still unique.  This is analogous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PBX service where many incoming calls can be in  progress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 Note also that this naming convention eliminates the need for a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itial connection 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r _#c_#a_#l_#l_#a_#b_#l_#e _#f_#u_#n_#c_#t_#i_#o_#n _#l_#i_#b_#r_#a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 is available to C programs for performing various  network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brary  can  be  loaded with a program by using the "-lmx" switch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(cc) command.  Most of the functions just reformat the  argumen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ppropriate  stty  call on the open network file descriptor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.  For completeness the resulting system call which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 is shown in brackets; however users need not be concerned with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tail.  The functions return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= mxfile();  [fd = open("/dev/mx/x",2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 network file from the pool "/dev/mx/x", is found  and  opened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descriptor (fd) is returned.  A valid network file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to most of the functions listed below.  No reads or writ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this fd until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wait(fd,socket);  [stty(fd,{3,socket,0}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a connection to local socket number "socket" from any ho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.   When  the  connection arrives, mxwait returns.  Socket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5 are reserved for super-user own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con(fd,host,socket);  [stty(fd,{1,host,socket}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he local network file "fd" to foreign host "host", foreign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cket".   When the connection is complete, mxcon returns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mpleted if a process at the foreign host has issued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wait,  or  issues it at some time in the future.  The local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icked more or less at random from those unallocated at the local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no  path  through  the  network currently exists to "host", mxc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  The standard UNIX alarm clock signal can be used  to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con or mxwait, if th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scon(fd,"hostname",sock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ll is identical to mxcon, except that here a string rather  tha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is used for the host.  A table of standard host names to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and mxcon called with the result.  mxscon fails if the hos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 i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dis(fd);  [stty(fd,{2,0,0}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nected file fd is disconnected; further  reads  or  writes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 A new mxcon or mxwait can now be issued on this fd.  A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automatically on a close(fd) or if the proces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fd,buffer,count);  write(fd,buffer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nd write work normally but note the following: (1) Read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bytes than were written, and never more than 512 bytes (the host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 size).  In other words the read returns when ANY data is 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does not wait for the buffer to fill.  (2) So that 1-byte wri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etty common in UNIX) are not horribly slow, they are buffe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kernel until the packet is filled or a timer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sig(fd,signal);  [stty(fd,{6,signal,0}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 at the other end of the connection is sent a UNIX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ignal".  See the UNIX programmers manual section SIGNAL(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pgrp(fd);  [stty(fd,{5,0,0}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rocess and all its children by "fork"s are plac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 "process group".  If a signal (mxsig) is received over the n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bers of the process group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eof(fd);  [stty(fd,{7,0,0}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d of file (EOF) is written onto the connected file fd, such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 issued  at  the  other  end will now return a zero byte count (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writes at this e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serve(sock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ll is used mainly by the con and csh servers to answer reque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on socket number "socket".  The basic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ll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xfile();               /* fd will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xwait(0,so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k();                 /* split into 2 proc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hild pro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(0);  dup(0);     /* fd 0,1,2 now ne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parent pro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ost UNIX processes do input from file descriptor 0 (standard  inpu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to file descriptor 1 (standard output), such a process if "exec"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mxserve will do its I/O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network application prog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on, csh servers         |      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|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mx device driver         |      kerne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/dev/mx/x specia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 - - - - - - - - -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net interface contr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(host-host protoco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imp  | line driver da   |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| line driver dmc  |---&gt;  to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g C)   |      | line driver dmc  |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v_#i_#e_#w _#o_#f _#i_#n_#t_#e_#r_#n_#a_#l _#o_#r_#g_#a_#n_#i_#z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oftware in each machine is split into two parts (fig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  The "imp" process receives buffers (packets) from the local host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ghboring  imps.  The imp examines the destination address on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ceives and looks up the host number in  its  (static)  routing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table  maps host numbers to external line (link) numbers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n enqueued for output via the appropriate line driver and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ctivated  if idle.  A special routing table entry marks the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Packets for the local host are passed directly  via  a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the m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 The mx device (/dev/mx/x) appears as a conventional device driver to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, close, read, write, and stty calls on mx files pass control to th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in kernel space.  The driver generates packets  containing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protocol and passes these to the imp for delivery.  Host to hos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s from foreign hosts are received from the imp and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o_#s_#t _#t_#o _#h_#o_#s_#t _#p_#r_#o_#t_#o_#c_#o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 communicate with each other by exchanging packets containing host to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 The  structure of a host to host packet is shown below (fig 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our bytes can be seen as the connection name.  "byte_count"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bytes  in  the  array data[], if any.  The maximum number of by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can contain is 512, which is the same size as a disk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pack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source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source_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dest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dest_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host_control;              (fig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imp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byt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data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 and host control fields are usually zero, in which case this i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"byte  count" bytes of user data from the source host/socket to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host/socket give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_control field when non-zero is a small integer op-code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host-host  control  message.   Below are listed the op-code mnemon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 packet with that op-code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 connect.  This packet requests that the connection named in the fir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 be  established.   The  connection  is  open when a pai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d, one in each direction.  After the connection is open, data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s  may  then  be  sent.  If the host receiving this request ha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matching mxwait(fd,socket) pending, the matching con is 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 is  open.  If no one is currently listening (mxwait pend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ocket at the receiver, the con is remembered but no  reply  is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mxwait  then  issued  some time later will find this remembered 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connection by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con has been sent, that connection name must not be use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s  (dis,  below) are exchanged.  If a con is sent and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 returns, the user or process which issued the mxcon (causing co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)  will  typically  time  out and close or mxdis the offending m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uses d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mplementation note: Rather than using a giant ARPA-NET-style finit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 to record the state of connection establishment, it was found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ient to just store a bit vector: (con sent, con received, dis sent,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)  in each host per connection, and just make tests 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se bi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  disconnect.  This requests that the connection  named  in  the  fir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 be  broken.   The  disconnect  is  complete when a pai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ady for next packet.  After a data packet is sent and  before  mo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sent, this op-code must be received.  The "next" op-code i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umer of the data packet when the user process at that e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from  kernel  into  user  space.   This flow-control scheme is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-duplex, and is the reason we can only get 250k baud out of our 1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C11;  but  it's  simple  and reasonably effective due to the lar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used.  [Of course the remaining 750k  bandwidth  is  available  f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nnections doing simultaneous full-speed transf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  signal.  Sends interrupt signal number in data[0], to the  proces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end  of  the  connection.   Note that this bypasses the queu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 reset.  The source and dest socket numbers are not used.  The  sourc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elling  the  dest  host  to  clear out and reset all know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two.  This is "broadcast" by each host when it comes  up 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 or after a crash) to clean up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p  reset reply.  Reply to rst op-code. 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m_#p-_#h_#o_#s_#t _#p_#r_#o_#t_#o_#c_#o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adding another independent layer of protocol on top of host-hos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byte is stolen from the host-host packet header, and when non-zer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an imp to host or host to imp control op-code.  There  is  currentl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-code and it is imp to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dead host.  This packet is being returned because there is no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it was sent to.  The imp that discovered this fact simply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/dest fields, set this op-code in the header, and requeue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ransmission.   The second time a packet bounces off an imp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estroyed, for both the source and dest host are the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m_#p-_#i_#m_#p _#p_#r_#o_#t_#o_#c_#o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ingle imp-imp protocol at present but rather a  differen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line device drivers for each type of physical link.  T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 common type of imp-imp header that is prefixed to the  host-hos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  It  contains  a  start  of  header (SOH) or flag character,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an optional checksum.  Currently DMC11 and DA11-B line  dri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, a DH11 driver will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m_#p _#p_#r_#o_#c_#e_#s_#s / _#l_#i_#n_#e _#d_#r_#i_#v_#e_#r _#i_#n_#t_#e_#r_#a_#c_#t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 process is activated whenever a packet arrives at the imp,  from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cal  host  or from neighboring imps.  The packets are placed on the i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"task" (or work) queue and the imp activated by a level 1 program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  request.  The imp: (1) dequeues packets one at a time;  (2) examin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;  (3) checks that the appropriate line is "alive"; (4)  plac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at line driver work queue; and (5) activates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driver has a standard set of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ACK    A packet has been placed on the drivers work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IMER   Each driver is entered here 10 times per second for use in time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termining if the physical link is "al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RT   Entered at network start-up time  to  handle  preset  details: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allocation, csr set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)  Each driver has one or two interrupt entry points from the vector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.s).   Packets  received for the imp at this level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 through his task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nit" number is an argument in all of  these  entry  points 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code to be shared over multiple physical link devic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M_#C_#1_#1 _#l_#i_#n_#e _#d_#r_#i_#v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MC microcomputer does most of the work but some code is still requi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equence number and general consistency checking.  It might be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ROM set in our DMC, but several DMC bugs were found: On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MC will loose a buffer with no error status.  Two  or  three  ti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rd  trap  has occured on one cpu when the cpu at the other end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rhaps in the middle of a DMC dma).   Defective  devices  on  the  u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hog the bus for too long cause problems.  The sequence and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to first-time initialize  the  DMC  were  found  to  be 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 UNIX  errors  which lockout interrupts during /dev/tty8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make the DMC sick.  (We have improved error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most of these locko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dle packets.  The old ROM set also requires something to  be  sent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 to keep the line responsive.  DECs new ROMs will eliminate thi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pe the other ideosyncracies).  Idle packets also are  used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coming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DMC has its little quirks, now that we have figured them o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pleased with its performance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A_#1_#1-_#B _#l_#i_#n_#e _#d_#r_#i_#v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-imp links are logically full-duplex channels with no master-slave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.  Since the DA is half-duplex, code had to be provided to give the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al link this logical appearance.  Both sides must cooperate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of each packe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ide is always in one of 4 states:  (1) interrupts off (for about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an  INIT pulse is detected, to prevent continuous interrupts).  (2)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ceive.  (4) transmit.  Each side remains in idle state until  either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side gets a packet to send from its imp, in which case the loc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from idle to transmit while a dma transmit is started and a  "transmit  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 sent  to  the  other side.  (2) a "transmit go" interrup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ther side causing this side to go from idle to  receive  and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"transmit go" signal the word count  is  sent;  thi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  to  setup  his dma word count properly.  The transmitter actu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dma count one word higher (in fact 2 words higher for  obscure  reasons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receive side always services his interrupt first upon transfer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Upon completion the receiver decides if he now wants to transmi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haps queued during the receive transfer).  If so the receiver mov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mit state (sending a "transmit go" to the previous transmitter),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moves  to  idle,  sending  a  completion  interrup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.  This scheme allows packets to flow alternately in  each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ansmit queues exist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occasionally both sides will decide to  transmit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  hardware  does  not contain any arbitration logic for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ust detect this state and correct it.  At  sysgen  time  one  si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 "secondary" and the other "primary".  In the event of a coll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hang is cleared and the primary allowed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umbers are used to detect missing blocks (from gross hardware faul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no  checksum  is used since the physical distance involved is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.  Timeouts are used to send null blocks every second  for  line  alive/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.   Collisions  are  detected and corrected immediately, but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 freezes unexplicably (a cryptic comment concerning this was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EC written DA11 driver), so another timeout trys to thaw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DA11-B is now being used, we think half-duplex links are just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ly  undesirable  and would recommend the DMC over the DA any day. 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stuck with an old DA (as we were) should this link dri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i_#r_#t_#u_#a_#l _#t_#e_#r_#m_#i_#n_#a_#l _#p_#r_#o_#t_#o_#c_#o_#l ("_#c_#o_#n" _#p_#r_#o_#g_#r_#a_#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con" is in use there are actually 4  processes  and  a  "pseudo  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l host | foreig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(fd0) ---&gt; con (send) &gt;----|----&gt; s_con (recv) ---&gt;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                    |pty|t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  (fd1) &lt;--- con (recv) &lt;----|----&lt; s_con (send) &lt;---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g E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 The con at the local host is split into two parts: one rea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 (fd0)  and  writes to the net, while the other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 and writes to the screen (f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 At the foreign host the "con server" (called s_con) has also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 parts.   One  half is reading from the net and writing to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, the other half is reading from the same pseudo  terminal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seudo terminal is a device driver that has two sides.  For  a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the sides might be named /dev/ttyx and /dev/ptyx.  Anything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v/ptyx looks like it was "typed in" at /dev/ttyx, while  everything  "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" at /dev/ttyx can be read at /dev/pt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 server's job is very simple; when a connect arrives on socket  1,  s_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ks once to generate a child.  The child s_con then finds a free /dev/pty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ks into receiving and send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"escape" or "command" character sequences are generated and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v/ptyx.   For  example, when an "stty" function is issued on /dev/tty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o a command sequence that is then read from  /dev/ptyx. 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 program  and  /dev/ptyx  use  this "virtual terminal" protocol to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ty/gtty's and to perform other operations.  The con server (s_con) onl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and  writes,  it never intercepts the command sequences between /dev/p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"command" consists of an escape byte called "IAC" (interpret  as 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a  command  code byte, possibly followed by data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nemonics for the commands are listed below with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set teletype, followed  by  6  bytes  from  the  stty  function. 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ptyx  when  an  stty  is  issued  on  /dev/ttyx.   Also sent by 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to a G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   get teletype.  Sent by /dev/ptyx when a gtty is issued on  /dev/tty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process that issued the gtty sleeps until ST returns from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interrupt signal.  Sent by con when an actual interrupt (not  just  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generated  by  the  user.   A rubout typed by the user in raw mod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   qui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  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 data mark.  When con detects local interrupt or quit, and the IAC IN or 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is sent, a flag is set so that all data characters received b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net are flushed   --until  this  command  (IAC  DM)  is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ev/ptyx  sends  the data mark when IN or QU is received, to flus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stream to the 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C  an IAC sent as data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m_#o_#t_#e _#p_#r_#o_#c_#e_#s_#s _#p_#r_#o_#t_#o_#c_#o_#l ("_#c_#s_#h" _#p_#r_#o_#g_#r_#a_#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of events when using cs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local csh connects to socket 2 on the foreign host.  It then  writ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(each '\n' terminated but as a single write, for speed): name,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, and command line.  Name and password are possibly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t the foreign host, s_csh (csh server) has received the socket  2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nd forks a child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child s_csh has file descriptors 0,1, and 2 (standard  I/O  and 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 as  the  net  file.  s_csh reads the name, password, and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/password is not null, s_csh "logs in" as that  user  name,  els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"user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s_csh now "exec"s in the command on top of itself.  The command will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Meanwhile the local csh has split into two parts, one reads 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and writes to the net, while the other reads from the ne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tandard output.  When the half that is reading standard input  ge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, it writes an EOF to the ne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command running at the foreign host will eventua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The local csh reading the net will get an EOF when the command ex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host;  the local csh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K_#e_#r_#n_#e_#l _#n_#e_#t_#w_#o_#r_#k _#b_#u_#f_#f_#e_#r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register 5 (ka5) in our UNIX kernel has been freed for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eneral  window  into  extended  disk, network, and misc. buffer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healthy supply of dedicated networ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 buffers have no "buf" structure associated with them (as do syste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)  and  are large enough to hold a packet complete with internal, imp-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st-host headers.  This means user  data  can  be  moved  directl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uffer in kernel space from user space ONCE, with no fur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s are located on 64 byte (memory management) boundaries so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easily  referenced.   Buffers  in  queues are circularly linked (que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by their tails), and links (which are stored in the  first  word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ged  directly into *ka5 to access that buffer (links are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hifted right 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r_#e_#n_#t _#c_#o_#n_#f_#i_#g_#u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ite currently has 2 11/70s and an 11/45 connected; the /70s by a DMC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45  to one /70 with a DA11-B.  Three other /45s in the same build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nected immediately if we had 3 pairs of DMC11's.  Currently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ow speed serial (19k baud) link driver for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v_#a_#i_#l_#a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x software is public domain and free  to  anyone  with  a  version  6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   Currently  we  only have ours running on split I/D machines:  11/45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70s, etc.  It is not known whether it could be squeezed into an 11/40 or /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 mods  would also be needed in machines without the programm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hardware to perform this with software (we  were  just  lazy). 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critical  are  the  modifications we have made to the "standard"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and user spa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We no longer have "groups".  The group byte in the  inode  has  been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 by  the high order bits of the 16 bit user id (we hav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ka5 window is used for:  most system disk  buffers,  net  buff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table, the clist, and high speed (low sys time)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"speeds" word of the stty/gtty function has been rearranged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 local  serial  I/O needs:  Full speed 19K baud input to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in user space.  APL overstrikes on specially modified ADM3As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owerfail recovery and retry.  Device drivers are entered with dev == NO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 powerfail.  99% of our outages are now automatically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lot of "little" things that improve throughput and system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 of  the  "PWB  diff  listing"  kernel  mods  (obtained  from UU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mx code we really recommend running with our kernel as well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s  above  can  be  conditionally  compiled out, but some canno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's, we didnt know of #ifdef back then).  Thus installing only "part"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will require som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