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: .psect name at1, at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to be assigned the psect and the "at'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psect.  the attributes are chosen from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 - concatenated - successive instances of this named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linked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VR - overlay - successive instances of this named ps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lay each other, such that the length of the ps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ctated by the longest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CL - local - the scope of this named psect is limi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GBL - global - the scope of this psect is global to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being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L - relocated - the contents of this named psec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ocat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BS - absolute - the content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HR - shared - the contents of this psect are to be shar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PRV - the contents are to be private &amp;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BSS - this psect actually has no contents, bu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 it will be initially zeroed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SS should be used for all data which need not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ents initially, as it will not have to be read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data generated within a BSS psect will merely reser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nce, the only useful directives are .BLKW &amp; .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macro-linkr for a i&amp;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ins</w:t>
        <w:tab/>
        <w:t>this is to go in instru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dat this is to go in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s are: OVR, GBL, REL, 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need be given only for the first men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sect within an assembly.  The first 8 attribute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mplementary pairs, while BSS carries the implications of 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bs psects are always linked at 0 of data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length. therefore, they will be clob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sects or symb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