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-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\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11,19,27,35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optimizing EM-1 Unix-as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3 March 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i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translate and optimize EM-1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.S.Tanenbaum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 of an experimental machin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block structured langu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eatures of EM-1 which are not included in pd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Regist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-1 registers and the code produced by p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  <w:tab/>
        <w:t>-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not implemented User/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-calls can be made by using procedures written in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</w:t>
        <w:tab/>
        <w:t>-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not find any job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>- The usual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first external. Cannot be changed, i.e. is not a proper EM-1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: there is no procedur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is used for LB. No furthe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generates code that uses two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all and return stack (r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 E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word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Stack-Organization and Call/Return-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EM-1 stack and the 'pdp-stac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the return addresses on the latter (r5 or S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sh static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sh dynamic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s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'jsr pc,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 LB. (is done in the CALLED proced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LB is pointing to the first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stacks upward: SPX is pointing above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adresses are stacked on r6 (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Array-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-descriptors are as described in the EM-1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entered as ROM pseudos will result in inline array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ll others will use runtim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I/O and Monitor/Us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a rather clever monitor at our disposal (UN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it would be unwise to write our 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/O can be done by using subroutines written in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mode instructions are illegal in p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Trap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raps (or interrupts) will be generated by UNIX, e.g. memor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a description of error messages pc:emlib(V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"Use of external assembly-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program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 _example,st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$paramsize,r5</w:t>
        <w:tab/>
        <w:t>/r5 now points to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</w:t>
        <w:tab/>
        <w:tab/>
        <w:t>/statements of assemb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</w:t>
        <w:tab/>
        <w:tab/>
        <w:t>/not changing r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statd,r5</w:t>
        <w:tab/>
        <w:t>/remove mark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functionresult,(r5)+</w:t>
        <w:tab/>
        <w:t>/!IF 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4 should not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5 should not be changed, except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 should not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5 stac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ntry:               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mpty    | &lt;-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amet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-block  |</w:t>
        <w:tab/>
        <w:tab/>
        <w:t>|    empty    | &lt;-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 size  |</w:t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statd     |</w:t>
        <w:tab/>
        <w:tab/>
        <w:t>|  functi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  <w:tab/>
        <w:tab/>
        <w:t>|    resul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///////////|</w:t>
        <w:tab/>
        <w:tab/>
        <w:t>|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 rest of //|</w:t>
        <w:tab/>
        <w:tab/>
        <w:t>|// rest of 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 program-//|</w:t>
        <w:tab/>
        <w:tab/>
        <w:t>|// program-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  stack  //|</w:t>
        <w:tab/>
        <w:tab/>
        <w:t>|//  stack  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///////////|</w:t>
        <w:tab/>
        <w:tab/>
        <w:t>|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tatu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k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it(var status:integer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d := fork;</w:t>
        <w:tab/>
        <w:t>(* now there are two proces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id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I am the child, my life will be sh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I am the father, I will wait for my ch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id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Forking fail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wait(status) &lt;&gt; p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Wrong child di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Exit status of the child was ',status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code for external function f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function fork:integer;extern;</w:t>
        <w:tab/>
        <w:t>(* returns p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bl _fork,sta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ork:</w:t>
        <w:tab/>
        <w:t>sys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1f</w:t>
        <w:tab/>
        <w:t>/ This instruction is executed b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 2f</w:t>
        <w:tab/>
        <w:t>/ This one by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$-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add $statd,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r0,(r5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cl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code for external function 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function wait(var status:integer):integer; (* returns p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bl _wait,sta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ait:</w:t>
        <w:tab/>
        <w:t>sy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mov r1,*-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statd,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r0,(r5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mov $-1,r0</w:t>
        <w:tab/>
        <w:t>/ if no child present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"Description of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ha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ads EM-1 compact code and transfor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al form and drives the secon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the code-generation f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has been implemen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de is produced only whenever an EM-1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as an operator, is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has been accomplished by 'executing' as many EM-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ternally, using a 'fake'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instruction mus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not be 'executed'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ake stack is searched for the prop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d by th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found, the opera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corresponding assembly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p fake-frames do not represent the required type of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nipulated in order to be of the prop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rather efficient pdp-11 assembly-code (with its multipl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 can b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translation is, as a rule, one EM-1 instru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The data-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data-structures are used: LINE and FA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  <w:tab/>
        <w:t>is a structure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_num the number of the EM-1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1</w:t>
        <w:tab/>
        <w:t>the operand of the EM-1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</w:t>
        <w:tab/>
        <w:t>the typ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ING, PROCNAME, GLOSYM, LOCSYM or CON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seudo instructions are processed in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is gener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EM-1 manual operands may be glob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for a f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general this will be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ray-descriptor is defined in ROM, the pointer to thi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to be used in the procedure ARR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is a global variable pointing to the instruction being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LT</w:t>
        <w:tab/>
        <w:t>is the structure of the entries in the fake EM-1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type of the item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, LOCL, EXT, REG, STK, ADDRLOCL, ADDR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>indicating: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double, type 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numeric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ddress) offset or regi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name pointer or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 is a pointer to the top of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30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cedures to 'drive'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0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\ makes assembly-code. This routine calls the appropri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s with the EM-1 instru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4, ARRSPC, CIF_CID, GEN_C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nemonic and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1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cedures to do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</w:t>
        <w:tab/>
        <w:t>for add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nemonic (add or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RR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MUL</w:t>
        <w:tab/>
        <w:t>for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MOD</w:t>
        <w:tab/>
        <w:t>for div 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nemonic (div or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SH</w:t>
        <w:tab/>
        <w:t>for rol, ror, shl, and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nemonic (rol ror shl or s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SPC</w:t>
        <w:tab/>
        <w:t>is called for shl and shr with oper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nemonic (shl or s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FLT</w:t>
        <w:tab/>
        <w:t>for floating arithmetic (fad, fsb, fmu, f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nemonic (fad fsb fmu or f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2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2.c contains the procedures for the boolean and comparis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XOR</w:t>
        <w:tab/>
        <w:t>for and and xor with oper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nemonic (and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OO</w:t>
        <w:tab/>
        <w:t>for and, ior, xor with operand 4, 6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s, ios and x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-1 operand (and(s) ior(s) or x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MI</w:t>
        <w:tab/>
        <w:t>performs the cmi and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nemonic (cmi or c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TST</w:t>
        <w:tab/>
        <w:t>performs the tests: tlt, tgt, tle, tge, teq, 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(because not is the same as t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nemonic (which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MF</w:t>
        <w:tab/>
        <w:t>performs the floating compare: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RA</w:t>
        <w:tab/>
        <w:t>performs all the branches, with no test, single test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 and brb for unconditional bra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, bgt, ble, bge, bne and beq for compare and bra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, zgt, zle, zge, zne and zeq for test and bra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or and xor (with operand 2) followed by zeq or 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handl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-1 instruction (which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Value of branch-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\ Number of items to test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\ How to compare (bit, bis, xor or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3.c contains procedures for load and store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roup and arra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</w:t>
        <w:tab/>
        <w:t>performs the instruction l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o  to be loaded. (not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IB</w:t>
        <w:tab/>
        <w:t>loads indirect one byte (lib, lo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STI</w:t>
        <w:tab/>
        <w:t>performs the instruction 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o to be stored. (not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SIB</w:t>
        <w:tab/>
        <w:t>stores indirect one byte (sib, st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INN</w:t>
        <w:tab/>
        <w:t>generates code for a call to .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n and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-1 mnemonic (inn or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FAKE-stack pointer to first frame of array-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\ Operand of EM-1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RR</w:t>
        <w:tab/>
        <w:t>generates code for calls to the appropriat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instruction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-1 mnemonic (lar, sar or 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FAKE-pointer to array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SPC</w:t>
        <w:tab/>
        <w:t>perform the array-instruction. Cod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because of the existence of read only array-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-1 mnemonic (lar(s) sar(s) or aa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Pointer to (compile-time) array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4.c contains the procedures for the conversion group,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some miscellaneou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MRK</w:t>
        <w:tab/>
        <w:t>generates code for a mr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T</w:t>
        <w:tab/>
        <w:t>generates code for ret 1 and re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LM</w:t>
        <w:tab/>
        <w:t>generates code for blm and b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-1 mnemonic (blm or b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Operand of b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G</w:t>
        <w:tab/>
        <w:t>generates code for lor and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-1 mnemonic (lor or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Operand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_CID</w:t>
        <w:tab/>
        <w:t>generates code (if necessary) for cif and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nemonic (cif or 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NV</w:t>
        <w:tab/>
        <w:t>generates code for cdi, cdf, cfd and 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nemonic (cdi cdf cfd or c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SPC</w:t>
        <w:tab/>
        <w:t>generates code for du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5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5.c contains the procedur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>procedure to move data from one fake-fra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Source FAKE-fram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Destination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DIV_MOD, GEN_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MF, GEN_STI, GEN_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T, GEN_BLM, CIF_CID, GEN_CNV, DUP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CHECKINT, CHECKFLT, EMPTY_FAKE, REGS_TO_ST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, MV_TO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6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6.c and a47.c contain procedures to manipulate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T</w:t>
        <w:tab/>
        <w:t>guarantees that there is a certain number of intege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Number of integer fram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Number of words to stack if stacking turns out to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GEN_MUL, DIV_MOD, GEN_ASH, ASH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XOR, GEN_CMI, GEN_TST, GEN_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, GEN_LIB, GEN_STI, GEN_SIB, ARR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LM, CIF_CID, DUP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BL</w:t>
        <w:tab/>
        <w:t>guarantees that there is a certain number of doub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uble fram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FLT, GEN_CMF, GEN_STI, GEN_C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>splits one double into two integ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T, MAKE_DBL,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  <w:tab/>
        <w:t>joins two integer frames to on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lowest FAKE-frame that must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TACK</w:t>
        <w:tab/>
        <w:t>pushes a frame in the fake-stack onto the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Flag indicating whether the frame above the frame pointe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ck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Pointer to FAKE-frame that is to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BL,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UP</w:t>
        <w:tab/>
        <w:t>inserts a number of 'STK' frames at the bottom of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'STK' frames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ASHSPC, AND_XOR, GEN_CMI, GEN_CMF, DUP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T</w:t>
        <w:tab/>
        <w:t>guarantees that you have a certain 'clean' integ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 in order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Condition to che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\ Register number wanted (only used if a move must be 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GEN_MUL, DIV_MOD, GEN_ASH, ASH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XOR, GEN_CMI, GEN_TST, GEN_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, GEN_SIB, ARRSPC, DUP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LT</w:t>
        <w:tab/>
        <w:t>guarantees that you have a certain 'clean' doubl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 in order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Condition to che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FLT, GEN_C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</w:t>
        <w:tab/>
        <w:t>compares an entry in LINE and a FAKE-fr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fer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Pointer to LIN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, ASHSPC, AND_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7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FK</w:t>
        <w:tab/>
        <w:t>pushes a frame onto the fake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CMF, GEN_LOI, GEN_STI, GEN_INN, GEN_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_CID, DUPSPC, MAKE_INT, MAKE_DBL, POPF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K</w:t>
        <w:tab/>
        <w:t>pops a frame from the fake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o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BOO, GEN_INN, GEN_BLM, TO_REG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</w:t>
        <w:tab/>
        <w:t>copies one fake-fram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source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Pointer to destination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GEN_MUL, DIV_MOD GEN_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MI, GEN_TST, GEN_STI, DUPSPC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JOIN, FILLUP, PSHF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TO</w:t>
        <w:tab/>
        <w:t>searches the fake-stack f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es it together with al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onto the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 to tes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ASHSPC, AND_XOR, DUP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AKE\ pushes a number of frames on the fake-stack onto the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o be pushed onto the re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CMF, GEN_BRA, GEN_LOI, GEN_STI, GEN_S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LM, GEN_REG, GEN_C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T, MAKE_DBL, TO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FK, EMPTY_TO, TO_REG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_ON_FAKE\ counts the number of words on the fake-stack (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m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_TO_STACK\ pushes all the 'REG' frames onto the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. (All 'REG's from bottom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must be s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_CID, EMPTY_FAKE, GET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S_ON_FAKE\ counts the number of 'STK' frames on the fake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KE-frames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SOF</w:t>
        <w:tab/>
        <w:t>returns the number of words (1 or 2) in a f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 which is to b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K, EMPTY_FAKE, WORDS_ON_FAKE, STKS_ON_FAKE, SET_TO_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FAKE_IF_ALL_STKs\ clears the fake if it contains 'STK' fr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RA, EMPTY_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_STK</w:t>
        <w:tab/>
        <w:t>sets all the fake-frames to STK, except the top 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KE-fram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</w:t>
        <w:tab/>
        <w:t>gets a register (integer or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 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Requirements for the register (not number i, only an odd numb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DIV_MOD, GEN_FLT, GEN_CMI, GEN_TST, GEN_C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, GEN_LIB, GEN_STI, GEN_BLM, CIF_CID, GEN_CNV, DUP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T, CHECKFLT, TO_REG0, MV_TO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AVAIL</w:t>
        <w:tab/>
        <w:t>returns the number of an avail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 if there i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Boolean: true for integer, false for floa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Requirements for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IB, MOVE, SPLIT, GET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GS</w:t>
        <w:tab/>
        <w:t>releas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4, MAKE_CODE, GEN_STI, GEN_SIB, GEN_B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REG0</w:t>
        <w:tab/>
        <w:t>generates code for putting things into R0 and pop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REG0 returns a pointer to the FAKE-frame on top of the stack before p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umber of FAKE-frames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umber of words to stack if stacking turns out to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ring used as source for the move to regis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 string is passed, the top of the FAKE-stack is used as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B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_TO_REG</w:t>
        <w:tab/>
        <w:t>moves a fake-frame 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Number of the register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DIV_MOD, GEN_ASH, ASHSPC, AND_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, GEN_LIB, GEN_STI, GEN_SIB, GEN_ARR, ARR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LM, CIF_CID, DUPSPC, TO_REG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REG</w:t>
        <w:tab/>
        <w:t>releases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arameter is a pointer to a register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, GEN_MUL, DIV_MOD, GEN_ASH, GEN_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XOR, GEN_CMI, GEN_CMF, GEN_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SET_TO_STK, MV_TO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EG</w:t>
        <w:tab/>
        <w:t>mark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arameter is a pointer to a register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G</w:t>
        <w:tab/>
        <w:t>tests a fake-frame for be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MOD, GEN_CMF, MOVE, CHECKFLT, MV_TO_REG, FREE_REG, SET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8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.c contains the procedures to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</w:t>
        <w:tab/>
        <w:t>generates an assemb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BEL</w:t>
        <w:tab/>
        <w:t>generates a label from a string (i.e. "string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NAME</w:t>
        <w:tab/>
        <w:t>makes a string for a local label (e.g "L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AME</w:t>
        <w:tab/>
        <w:t>make a string for a procedure name (e.g. "_pro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  <w:tab/>
        <w:t>generates a string with the correct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STR</w:t>
        <w:tab/>
        <w:t>makes a string using the two fields offset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INC,\ AUTDEC</w:t>
        <w:tab/>
        <w:t>generates a string with auto-increment/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TK</w:t>
        <w:tab/>
        <w:t>generates a string "offset(sp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</w:t>
        <w:tab/>
        <w:t>generates a string "$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XT</w:t>
        <w:tab/>
        <w:t>generates a string "$address+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EG</w:t>
        <w:tab/>
        <w:t>generates a string "offset(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REG</w:t>
        <w:tab/>
        <w:t>generates a string "statd(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LTCONS if possible, converts a frame in order to contai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e.g. $40200 for the real consta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TR</w:t>
        <w:tab/>
        <w:t>copy one st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</w:t>
        <w:tab/>
        <w:t>generates a string for an integer (integer to asci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