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-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NIX, VMS, AND MANY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F(0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Gianone, F.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IX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matted as an ordinary, plain text ASCII disk file. 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available  in  the  Kermit  User  Guide  from  Columbia 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uld be made to CKUKER.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Frank  da  Cruz,  Bill Catchings, Jeff Damens, Columbia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m Fischer, Encino CA; contributions by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ine Gianone,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F(0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uly 1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n implementation of Kermit, written modularly and transpor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protocol state transition table is written in wart, a  (non-propri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-like  preprocessor for C. System-dependent primitive functions ar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parately compiled modules so that the program should be easily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Unix systems and also to non-Unix systems that have C compil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, Data General AOS/VS, Apollo Aegis, OS/2, the Apple Macintosh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 Amiga.    This document applies to Unix implementations of C-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ways also to the VMS, Data General, and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Yes (UUCP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mo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and multiuser line locking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in the C-Kermit documentation are decimal unless no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ovides traditional Unix command line operation  as  well  a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command  prompting and execution.  The command line options provi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to a basic subset of C-Kermit's capabilities; the interactive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r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ystems  with  dialout  modems,  C-Kermit's command file, DIAL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 facilities  provide  a  counterpart  to  UUCP  (Unix-to-Unix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 for  file  transfer  with  including  the use of scheduled (e.g.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) unattended operation.  UUCP can only be used between computers tha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UUCP,  but  C-Kermit  can  be used to transfer files with the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omputers that have Kermit (or even with computers that  do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if you use C-Kermit's "raw" uploading and downloading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Unix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 your  Unix manual for details about the file system unde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.  In general, Unix files have lowercase names, possibly containing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ore  dots  or  other special characters.  Unix directories are tree-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d.  Directory levels are separated by slash ("/") charac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cmg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file bar in the directory /usr/cmg.  Alphabetic cas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file and directory names, i.e. "a" is a different file  (or 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A".  Wildcard or "meta" characters allow groups of fil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matches any string; "?" matches any single  character;  tilde  "~"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a  file specification matches the user's home directory, o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immediately by another username, that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is invoked with file arguments  specified  on  the  Unix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the  Unix  shell  (Bourne Shell, C-Shell, K-Shell, etc) expands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tself, and in this case a wider variety may be available.  Fo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s ~/ck[uvm]*.{upd,bwr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expanded by the Berkeley C-Shell into a list of all the file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(~/) that start with the characters "ck", followed by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"u", "v", or "m", followed by zero or more character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, followed by one of the strings "upd" or "bwr".  Internally,  the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expands only the "~", "*", and "?"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files are linear (sequential) streams of 8-bit bytes.  Text fil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of ASCII characters (or characters in other codes) with lin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Unix newline character, which is linefeed (LF, ASCII 10).  This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es Unix text files from those on most other ASCII systems, in which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parated  by a carriage-return linefeed sequence (CRLF, ASCII 13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CII 10).  Binary files are likely to contain data in the high bi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tes, and have no particular line o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ransferring  files,  C-Kermit  will convert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between LF and CRLF line terminators automatically,  unless 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 otherwise.  When binary files must be transferred,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not to perform LF/CRLF conversion (-i on the command  line  or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binary" interactively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C-Kermit  is  in  local mode, the screen (stdout) is continously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progress of the file transer.  A dot is printed for  every  fou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other packets are shown b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ttrib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following "interrupt" commands during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R:  Resend the curr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rupt characters differ from the ones used in other Kermit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s to avoid conflict with commonly used Unix shell  interrupt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Version  7,  System  III, and System V implementations of Unix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be preceeded by the 'connect'  escape  character  (e.g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\).   Ctrl-F and Ctrl-B are effective only during the transfer of data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and cannot be used to interrupt a transfer that has  not  yet 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 If Control-F or Control-B is used to cancel an incom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le of the same name previously existed, and the "file  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 is  not  enabled, then the previous copy of the file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:  When running Unix Kermit in remote mode, if you have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communicate with the terminal in the normal way.   In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,  you  cannot  stop  the  protocol  by typing the normal Uni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ince the terminal has been put in "raw mode".    If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 control  quickly  -- for instance, because the protocol is stuck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two Control-C's directly to the Unix Kermit program  ("connect"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rogram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^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, and restore the terminal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Kermit command line syntax conforms to the Proposed Syntax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Commands put forth by Kathy Hemenway and Helene  Armitage  of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 in Unix/World, Vol.1, No.3, 1984.  The rules that 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 with  no  arguments  may  be  grouped  (bundled)  beh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     A Unix file specification, possibly containing the  "wildcard"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`*'  or  `?' (`*' matches all character strings, `?' 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1     A Unix file specification which may not contain `*' or `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     A remote file specification in the remote system's  own  syntax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  decimal  number between 0 and 127 representing the value o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A decimal number between 0 and 31, or else  exactly  127,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command  line options may specify any combination of actions and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  If C-Kermit is invoked with a command line that specifies  no 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t  will  issue  a  prompt  and begin interactive dialog.  A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ither protocol transactions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'take' command is executed upon your  .kermrc  file  when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up,  upon either interactive or command-line invocation. 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-Kermit interactive-mode commands, which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fn   Send the specified file or files.    If  fn  contains  wildcard  (m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 the  Unix  shell expands it into a list.  fn may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ckcmai.c ckuker.h m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n is '-' then kermit sends from standard input, which ma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-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arallel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-l | grep cmg | kermit -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not use this mechanism to send terminal typei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file whose actual name is "-" you can precede  it  with  a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.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Receive  (passively)  a file or files, sending them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 the  incoming  files  on  your screen; to b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 the  incoming file or files to the named file, fn1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file arrives,  all  are  concatenated  togeth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-k | sort &gt; sorted.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fn1  If you have specified a file transfer option, you may giv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a single file with the -a ("as")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foo -a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file foo telling the receiver that its name is bar.  I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one  file  arrives or is sent, only the first file i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ra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Begin server operation.  May be used in either local or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a few words about remote and local operation are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is  "local"  if it is running on PC or workstation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rnal  communication line -- not your job's controlling terminal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.  C-Kermit is remote if it is running on a multiuser system and 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files  over  its  own controlling terminal's communication lin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), connected to your PC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on a PC, it is normally used in  local  mod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back  port" designated for file transfer and terminal conn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 available to control or interrupt the file transfer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its  status.  If you are running C-Kermit on a multiuser (timesh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is in remote mode unless you explicitly point it at an exter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ile  transfer  or  terminal connection.  The following comm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-Kermit is in local or remo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dev  Line -- Specify a terminal line to use for file transfer  and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ternal line is being used, you will also need som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ful communication with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    Baud -- Specify the transmission speed in bits per second ("baud r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ine given in the -l op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should  always  be included with the -l op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x    Parity -- e,o,m,s,n (even, odd, mark, space, or none).   If  par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none, then Kermit's 8th-bit prefixing mechanism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ferring  8-bit  binary  data,  provided  the  opposit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.  The default parit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Specifies  half  duplex,  line  turnaround  with  XON  as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ay be used only with a C-Kermit which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rfn  Actively request a remote server to send the named file or  files; 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any special shell characters, like  space,  '*',  '[',  '~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these must be quot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x\*.\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"profile ex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Establish  a  terminal  connection  over  the specified or defaul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ion line, before any protocol transaction takes place. 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the   local  system  by  typing  the  escape  character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Like -c, but after a protocol transaction takes place; -c  and  -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be used in the same command.  The use of -n and -c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Kermit is on a remote system, the -l and -b option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-r, -k, or -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.  This option is necessary for transmitting  binary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also be used in Unix-to-Unix transfers (it must be give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Kermit programs), where it will improve performance by circumv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 the  normal  text-file conversions, and will allow mixtur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nary files in a single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n    Extended packet length -- Specify that C-Kermit is allowed  t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 up  to length n, where n may be between 10 and some larg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, like 1000 or 2000, depending on the system.  The  default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for received packets is 90.  Packets longer than 94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he other Kermit supports, and agrees to use, the "long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Quiet  --  Suppress screen update during file transfer,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ebug -- Record debugging information in the file debug.log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  directory.    Use  this option if you believe the program i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ng, and show the resulting log to your local Kermit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with their own names, except that lowercase letters  are 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`#') are changed to `X', and if the file name begins with a period, an `X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before  it.    Incoming files are stored under their own nam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percase letters are lowered, and, if -w  was  specified,  a 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 is  appended  to  the name if it has the same name as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otherwise be overwritten.  If the -a option is included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rules  apply to its argument.  The file transfer display shows any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performed up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quences of repeated characters are collapsed via repeat count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 parity  is  being used on the communication line,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8th (parity) bit on are  specially  prefixed,  provi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Kermit  is  capable of 8th-bit prefixing; if not,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5 -b 1200 -cn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resumably log in and run Kermit with a 'send' command.  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back,  C-Kermit  waits  for a file (or files) to arrive. 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4 -b 1800 -cntp m -r -a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like the preceding one, except the remote system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alf duplex communication with mark parity.  The first file  that 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uses  Kermit to connect your terminal to the system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emulation,   so   C-Kermit's   standard   i/o  is  piped 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qg foo.\*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C-Kermit to be invoked in the background, getting  a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a remote server (note the quoting of the `*' character).  N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ccurs on the screen, and the keyboard is  not  sampled  for 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 This  allows other work to be done while file transfers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g foo.\* &gt; foo.log &lt; 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vious one, except the  file  transfer  displa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redirected  to  the  file foo.log.  Standard input is also redire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C-Kermit as a server.  Files  are  transmitte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/carriage-return-linefeed conversion; the -i option is necessary fo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file transfer and recommended for Unix-to-Unix transfers.  Incom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same names as existing files are given new,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sets  the  communication  line  and  speed.   Since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-Kermit issues a prompt and enters an interactive dialog with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ettings  given on the command line remain in force during the dialog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shows how Unix Kermit might be used to send an  entir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ree  from  one Unix system to another, using the tar program as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nd output.  On the orginating system, in this case the 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cf - /usr/fdc | kermit -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uses  tar to send the directory /usr/fdc (and all its files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receives  this as standard input and sends it as a binary fi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l /dev/ttyi5 -b 9600 -k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e tar archive, and sends it via standard output  to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inal example shows how a Unix compression utility might be us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file | kermit -is -     (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k | uncompress          (rece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returns an exit status of zero, except when a fatal  error  is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ed,  where  the  exit  status  is set to one.  With backgrou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`&amp;' at end of invoking command line) driven by scripted interactiv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(redirected  standard  input  and/or take files), any fail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uch as failed dial or script attempt) causes the fatal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interactive command prompt is "C-Kermit&gt;".    In  response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ay type any valid interactive C-Kermit command.  C-Kerm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then prompts you for another command.   The  process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instruct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begin  with a keyword, normally an English verb, such as "send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mit trailing characters from any keyword, so  long  as  you  specify 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 characters  to  distinguish  it  from  any other keyword vali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ertain commonly-used keywords (such as "send",  "receive",  "conn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ve special non-unique abbreviations ("s" for "send", "r" for "rece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onne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have special functions during  typein  of  interactiv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Question  mark, typed at any point in a command, will produ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what is possible or expected at that point.  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ext, the message may be a brief phrase, a menu of key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The Escape or Altmode  key)  --  Request  completion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or filename, or insertion of a default value. 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(The horizontal Tab key) -- Same a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(The Delete or Rubout key) -- Delete the previous  characte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(Space) -- Delimits fields (keywords, filenames, numbers) withi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(Carriage Return) -- Enters the command for execution.   LF 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(Backslash)  --  Enter  any  of  the above characters into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.  To enter a backslash, type two backslashes in a  row  (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backslash  at  the  end of a command line causes the nex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continuation line; this is useful for readability i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files, especially in the 'scrip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(Control-Z)  --  On  systems (like Berkeley Unix, Ultrix) with job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, suspend Kermit, i.e. put it into the  background in  such 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t  can  be  brought  back into the foreground (e.g. with an '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command) with all its setting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editing characters (DEL, ^W, etc) repeatedly,  to  dele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 back to the prompt.  No action will be performed until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carriage return, linefeed, or formfeed.  If you make any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,  you  will receive an informative error message and a new prompt --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use of `?' and ESC to feel your way through the commands.   One 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command is "help" -- you should use it the first time you run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beginning with a percent sign "%" is ignored.  Such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clude illustrative commentary in Kermit command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-Kermit accepts commands from files as well as from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-Kermit, the program looks for the file .kermrc in you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first it looks in the home directory, then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 and  executes any commands it finds there.  These commands must be 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 format, not Unix command-line format.    A  "take"  command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for  use  at  any  time  during  an  interactive  session,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format commands to be executed from a file; command  fil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o any reasonabl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Execute a Unix shell command, or start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Change Working Directory (also, 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Exit from the program, closing 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 Hang up the phone (for use in 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Execute a login script with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 Upload a file with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'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Turn Attribute packet process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Packet retransmi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Parameters for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mote'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(or cd) Change remot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 A command to the remote host in its ow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 Display who's logged in, or get information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ommands are described adequately in the Kermit User Gui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ook.  Special aspects of certain Unix  Kermit  commands  ar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S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n  - or -  send fn1 r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the file or files denoted by fn to the other Kermit, which should b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s a server, or which should be given the 'receive' command.   The 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abbreviated to 's', even though 's' is not a uniqu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p-level C-Kermit command.  Each file is sent under  its  own  name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bove,  or  as  specified  by the 'set file names' command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of the 'send' command is used, i.e.  with  fn1  denot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, rfn1 may be specified as a name to send it un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ws.ear silk.p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file sows.ear but tells the other Kermit that its name is silk.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(meta) characters `~', `*', and `?' are accepted in fn.  If `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, it must be prefixed by `\' to override its normal  fun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 help.    `~'  is treated as a meta character only if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file specification.  If it is followed immediately by a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ace, or end of line, then your login directory name is substitut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immediately by a username, then that user's login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  The `*' character matches any string, and `?' matche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Other notations for file groups, like `[a-z]og', are not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nteractive  commands  (though  of course they are avail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When fn contains `*' or `?' characters, there is a limit to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s  that can be matched, which varies from system to syste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Too many files match" then you'll have to make  a  more  jud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If fn wa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/longname/anotherlongname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C-Kermit's  string space will fill up rapidly -- try using 'cd'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to the path in question and re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sends each file, it also sends certain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"attribute packet", provided the other Kermit agrees to accep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is information includes the size, type (text or binary,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"-i"  command-line  option or the "set file type" command),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a code to let the other Kermit know that the file is being s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system.  The other Kermit may accept or refuse the file based up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, if it doesn't have enough disk space to store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type  attribute  allows  C-Kermit,  when sending a file,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whether it should be in text or  binary  mode.    Therefore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Kermit  has  this feature, it is not necessay to give it a "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" command to "match modes" with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C-Kermit sends only from the current or specified directory. 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kipped.  By the same token, C-Kermit does not creat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receiving files.  If you have a need to do this, you can pipe t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, as shown in the example on page 3, or under System III/V Uni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Note  --  The 'send' command does not skip over "invisible"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file specification; Unix systems  usually  treat  files  whos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 a  dot (like .login, .cshrc, and .kermrc) as invisible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temporary" files whose names start with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RECEIV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 - or -  receive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wait for files to arrive from the other Kermit, which must 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use 'get' for that).  If fn1 is specified,  store  the  first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that name.  The 'receive' command may be abbreviated to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data is normally decoded and stored according to wheth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ext or binary mode.  But if the other Kermit  sends  the  file-type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,  this  will override C-Kermit's file-type setting on a per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possible for another Kermit program to send C-Kermit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ext and binary files, so long as the type of each file i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GE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et r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pecification  (or  list)  might  contain  spaces, which normally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a C-Kermit command, an alternate form of the command is 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inbound file to be given a new name: type 'get' alone on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separately for the remote and local  file 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profil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profile.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`?' is to be included in the remote file specification, you must pre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\' to suppress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rted a multiline 'get' command, you may escape from  its 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(Type a carriage retur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get' command has been entered, the file transfer proceed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given a 'send' command to the other Kermit and a  'receive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SERVER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.  All further commands must arrive as valid  Kermit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Kermit  on  the  other  end of the line.  The Unix Kermit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mmand         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                  Se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             Rece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                  Sends incoming files as e-mail to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                   Attempts to log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                Exits to level from which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irectory       Sends directory 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elete          Re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wd             Changes working directory (also, remote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type            Sends file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print           Receives a file and pr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pace           Reports about its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who             Shows who'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           Executes a Uni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elp            Lists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Kermit server cannot always respond properly to a  BYE  command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ttempt to do so using "kill()", but this will not work on all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onditions because of the complicated process structures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Kermit  server  is  directed at an external line (i.e. it is in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) then the console may be used for other work if you have 'set  fil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off'; normally the program expects the console to be used to obser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d enter status queries or interruption commands.  The  way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into  background operation from interactive command level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 (e.g. on Berkeley Unix you would halt the program with ^Z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e the C-Shell 'bg' command to continue it in the background)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thod is to invoke the program with the desired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-q", and with a terminating "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Unix  Kermit server is given a 'remote host' command, it exec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ell invoked upon login, e.g. the Bourne shell, the K-Shell,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REMOTE', 'BYE', AND 'FINISH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may itself request services from a remote Kermit server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send' and 'get', the following commands may also be sent from C-Kerm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 on a separate line for a password, which will not echo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t.  If the remote system does not require  a  password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 just  type a carriage return.  'remote cd' is a synom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rfn       delete remote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[rfn]  directory listing of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command     command in remote host's ow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           disk usage report from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[rfn]       display remote file or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[user]       display information about who'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             display remote serv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connected  to  a  remote  Kermit server, these command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erver to terminate; 'finish' returns it  to  Kermit  o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level  (depending on the implementation or how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LOG' AND 'CLOSE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progress may be logged in various ways.  The 'log' command  ope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 the  'close' command closes it.  In addition, all open logs are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Kermit developers or maintainers in tracking down suspected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program.  Use of this feature dramatically slows down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 Default name: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record of all the packets that go in and out  o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ication port.  This log is of use to Kermit maintainers who ar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protocol problems in either C-Kermit or any Kermit  that  C-Ker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.  Default name:  pack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g will contain a copy of everything you see on  your  scree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'connect' command, except for local messages or interaction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ransaction logging was in effect.    It  includes  time  stam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 filename  transformations,  and records of any err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sessions  without  fear  of  missing  some  vital 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bug and Transaction logs are a compile-time option;  C-Kerm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without these logs, in which case it will run faster,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on the disk, but the commands relating to them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FILE MANAG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allows some degree of local file management from  interactiv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ing of the names, modes, sizes, and dates of files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(which defaults to `*').  Equivalent to `ls -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[directory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Kermit's working directory to the one  given,  or  to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if the directory name is omitted.  This command affec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process and any processes it may subsequently create.  You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cd" instead of "cw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rmation about disk space and/or quota in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executed by the Unix shell.  If  no  command 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an  interactive  shell  is  started;  exiting from the shell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Control-D or 'exit', will return you to C-Kermit command level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`!'  command  to  provide  file  management or other function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ly provided by C-Kermit  commands.    The  `!'  command  has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-Kermit attempts to use your preferred, customary (login)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 least one space must separate the '!' from the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 'cd'  (change  directory) command executed in this m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effect -- use the C-Kermit 'cwd'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SET' AND 'SHOW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is designed to allow diverse systems to communicate, it 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issue  special  instructions  to  allow  the program to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of another system or the communication path.  Thes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ccomplished by the 'set' command.  The 'show' command may be used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urrent settings.  Here is a brief synopsis of settings availa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 of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C-Kermit whether to exchange file attribute (A) packets.  Norm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this if the other Kermit supports this option.  However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isunderstandings that may arise (e.g. the other Kermit is  ref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because  it thinks there's not enough disk space, but there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disk space), you may 'set attributes off' to inhibit this 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 currently  sends  system  ID, file type, file size,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and encoding attributes.  It honors acceptance and refusal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 the  level  of  per-packet  error  detection.  "1" i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6-bit checksum, folded to include the values  of  all  bi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character.    "2"  is  a  2-character,  12-bit  checksum.    "3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character, 16-bit cyclic redundancy check (CRC).  The  higher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 the  better  the  error detection and correction and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overhead.  Type 1 is most commonly used; it is supported  b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 implementations,  and it has proven adequate in mos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2 or 3 should be used when transferring 8-bit binary files over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or when using lo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econds to wait before sending the first  packet  after  a 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and issue a 'receive' command before the  first  Kermit  packet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rs.  Normall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'connect'.  Specifies  which  side  is  doing  the  echo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'  means  the  other  side,  'half'  means  C-Kermit  must  ech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itself.  Normally full.  Use half when  communicating  with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frames  over  linemode  connections, and on similar half-duplex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'connect' to get C-Kermit's attention.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as a prefix to an 'escape command', for instance to close th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and  return  to  C-Kermit  or  Unix command level.  The norm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Control-Backslash (ASCII 28).  The escape  characte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 System  III/V implementations to prefix interrupt comman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various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'on'; when in local mode, display progress of  file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screen (stdout), and listen to the keyboard (stdin) f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ions.  If off (-q on command line) none of this is  don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may proceed in the background oblivious to any o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tly done at the conso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{converted, 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converted,  which  means  that  outbound  filenames ha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stripped, lowercase letters raised to upper, til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 periods  changed  to X's, and an X inserted in front of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arts  with  period.    Incoming  files  have  uppercase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ed.  Literal means that none of these conversions are done;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, any directory path appearing in  a  received 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ist and be write-accessible.  When literal naming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er should not use path names in the file  specification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ath exists on the target system and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{binary, text} [{7, 8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is normally text, which means that conversion is do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 Unix  newline  characters  and  the carriage-return/linefeed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s required by the canonical Kermit file transmission forma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common use on non-Unix systems.  Binary means to transmit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s without conversion.  Binary (`-i' in command  line  notation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 for  binary  files, and desirable in all Unix-to-Unix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to cut down 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trailing parameter tells the bytesize for  file 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8  by  default.    If you specify 7, the high order b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from each byte of sent and received file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text files that may have extraneous high order bit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disk representation (e.g.  Wordstar  or  similar  word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off, which means that incoming files will  silently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s of the same name.  When on (`-w' on command line)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if an arriving file would overwrite an existing fil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ill construct a new name for the arriving file, of the form foo~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oo is the name they share and n is a "generation number"; i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 then  the new file will be called foo~1.  If foo and foo~1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the new file will be foo~2, and so on.  If the new nam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maximum length for a filename, then charac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rom the end first, for instance, thelongestname  on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mit of 14 characters would become thelongestn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TION:  If Control-F or Control-B is used to cancel an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file, and a file of the same name previously  exis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"file  warning"  feature is not enabled, the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 fil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{none, xon/x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xon/xoff for full duplex flow control.  Should be set to 'non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ystem cannot do xon/xoff flow control, or if you have  issu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 handshake' command.  If set to xon/xoff, then handshake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ne.  This setting applies during both  terminal  connection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  Warning:  This command may have no effect on certain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, where Kermit puts the communication line into 'rawmode', and  ra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lud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on for incompletely received files.  If an incoming file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pted  or  an  error occurs during transfer, the part that was recei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is normally discarded.  If you "set incomplete  keep"  then  su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ne.  Otherwise, half-duplex communication line turnaround 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king  is  done, which means Unix Kermit will not reply to a packe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received the indicated handshake character or has timed out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t;  the  handshake setting applies only during file transf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to other than none, then flow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[devic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connection, e.g. /dev/ttyi3.  If you specify a device nam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 local mode, and you should remember to issue any oth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' commands, such as 'set speed'.  If you omit the device  name,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revert  to  its  default mode of operation.  If you specify /dev/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will enter remote mode (useful when  logged  in  through  the 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"  of  a  system normally used as a local-mode workstation).  Whe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enters local mode, it attempts to synchronize  with  oth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 uucp)  that  use  external  communication lines so as to preven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using the same  line  at  once;  before  attempting  to  lo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line,  it  will  close  and  unlock  any  external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n use.  The method used for locking is the  "uucp  lock 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modem  dialer on the communication line.    "Direct"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re  is  no  dialout  modem, or that if the line require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to open, then 'set line' will hang waiting for an incoming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yes",  "Ventel",  and  the  others  indicate  that 'set line' (or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) will prepare for  a  subsequent  'dial'  command  for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.    Support for new dialers is added from time to time, so type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?' for a list of those supported in your copy of Kermit.    Als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scription of the 'dial' command.  NOTE: the "set modem"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before the "set lin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 character  parity for use in packets and terminal connection,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y none.  If other than none, C-Kermit will  seek  to  use  the 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 mechanism  for transferring 8-bit binary data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only if the other Kermit agrees; if  not,  8-bit  binar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string will be substituted  for  "C-Kermit&gt;"  as  this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  If the string is omitted, the prompt will revert to "C-Kermit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ing is enclosed in doublequotes, the quotes will be str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eading and trailing blanks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parameters to use when sending packets.  These will be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the initial packet sent, since the other Kermit may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during the protocol parameter exchange (unless no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control character needed by the other Kermit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a packet.  C-Kermit sends this character at the end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    Normally  13  (carriage return), which most Kermit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ions require.  Other Kermits require no  terminator  at  all,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may require a different terminator, like linefeed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 to  send.    Normally  90.  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 lengths  can be useful on noisy lines, or with systems 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or networks that have small buffers.  The shorter the pack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 the  overhead,  but the lower the chance of a packet be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ed by noise, and the less time  to  retransmit  corrupted 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overrides the value requested by the other Kerm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nitiation unless the other Kermit requests a shor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  a  character  to send before each packet.  Normally,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  Outbound padding is sometimes necessary for  communica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half duplex systems that provide no other means of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  It can also be used to send special characters to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 equipment  that  needs  to  be put in "transparent" or "no 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when this can be accomplished in by feeding it a certai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send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ormal Kermit packet prefix is Control-A (1); this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C-Kermit puts on outbound packets.  The  only  reason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ever be changed would be: Some piece of equipment somewhe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the two Kermit programs will not pass through  a  Control-A;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piece  of of equipment similarly placed is echoing its inp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case, the recipient of such an echo can  change 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for outbound packets to be different from that of arriving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, so that the echoed packets will be ignored.  The  opposit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be told to change the prefix for its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umber of seconds you want the other Kermit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before timing it out and requesting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parameters to request the other Kermit to use when sending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e other Kermit to terminate its packets with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 to that you want the other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 normally  90.  If you specify a length of 95 or greater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if the other Kermit supports, and agrees to use, th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protocol  extension  for  long packets.  In this case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depends upon the systems involved, but there would  norm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reason for packets to be more than about 10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how parameters' command displays C-Kermit's current  and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ermit normally does not need to have incoming packets prece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characters.  This command allows C-Kermit to request the other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to use cc as a pad character.  Default cc is NUL, ASCII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ask for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refix C-Kermit looks for on inbound packets  to 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at the other Kermit i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opposite Kermit requests.  This command allows you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procedure and specify a timeout interval for Unix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when waiting for packets from the other Kermit.  If you specify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no timeouts will occur, and Unix Kermit will wait forever fo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ted packet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ime interval n in seconds for the C-Kermit server to send 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 while  waiting  for  a command packet.  These NAK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deadlocks in case a client Kermit that cannot time out sends 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  packet  which is lost.  However, the server command-wait NAKs c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fere with originate/answer devices that are to be  used  for 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xample,  you  can run a C-Kermit server on a modem line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s out, so that people can dial in  to  it  and  give  Kermit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waiting  for the phone call to come, the server NAKs might "wak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and put it into originate mode, preventing the incoming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{0, 110, 150, 300, 600, 1200, 1800, 2400, 4800, 9600, 19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ssion speed in bits per second ("baud rate")  for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 line.    This  command cannot be used to chang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console terminal.  Many Unix systems are set up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ust  give  this command after a 'set line' command befo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.  'set baud' is a synomym for 'set speed'.  Use 19200 with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may not work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pecifying terminal parameters.  Currently, 'bytesize'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provided, and it can be set to 7 or 8.  It's 7 by defaul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high-order (8th) bit is stripped from each incoming an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SHOW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{parameters,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show"  command  with  the  default  argument of "parameters"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ll the  'set'  parameters  described  above.    If  you  type  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",  then C-Kermit will display the version numbers and dates of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ules.  You should use the "show versions" command to ascer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age of your Kermit program before reporting problems to Kermit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STATISTICS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istics  command  displays  information  about  the  most recen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ransaction, including file and communication line i/o, timing and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cy,  as  well  as  what  encoding options were in effect (such as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, repeat-count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TAKE' AND 'ECHO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[text to be echo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ake' command instructs C-Kermit to execute commands from the nam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may contain any interactive C-Kermit commands, including 'take';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files may be nested to any reasonable depth, but it may not  contai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sent to a remote system during the 'connect' command. 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my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nd "login myserid" or any of the following text to the  remot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To carry on a canned dialog, use the 'script' command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%' command is useful for including comments in take-command fil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cho' command may be used within command files  to  issue  greetings,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ce progress, ring the terminal bell, etc.  The 'echo' comm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e Unix 'echo' command, which can  be  used  to  show  how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ould be expanded.  The Kermit echo command simply displays 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almost) literally at the terminal; the argument may contain octal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s  of the form "\ooo", where o is an octal digit (0-7), and there may b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or 3 such digits, whose value specifies an ASCII character, such  as  "\0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\07" or just "\7") for beep, "\012" for newline, etc.  Each backslas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st be entered twice in order for it to be passed along to 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mit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command  files  are  in  exactly  the same syntax as interact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if you want  to  include  special  characte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mark  or  backslash  that you would have to quote with backsl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teractive commands, you must quote these characters the  same  w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iles.  Long lines may be continued by ending them with a singl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may be used in lieu of command macros, which have  not  been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in  this version of C-Kermit.  For instance, if you common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ystem called 'B' that is connected to  ttyh7  at  4800  baud,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b contain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-Kermit command file to connect to System B thru /dev/tty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eep and g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\007Connecting to System 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simply type 'take b' (or 't b' since no other commands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t') whenever you wish to connect to system B. Note  the  commen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ep inserted into the 'ec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linemode connections to IBM mainframes, a number of 'set' command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; these, too, can be conveniently collected into a 'take' file li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mple C-Kermit command file to set up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or IBM mainfram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no single command is available to wipe out all of thes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-Kermit to its default startup state; to do that, you can  either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 the program, or else make a command file that executes the necessary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mple C-Kermit command file to restore norm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'take' command is executed upon your  .kermrc  file  when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up,  upon  either  interactive or command-line invocation.  The .ker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'set' or other commands you want to be  in  effect 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 For instance, you might want override the default action whe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same names as existing files -- in that case,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kermrc file.  On some non-Unix systems  that  run  C-Kermit,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ization   file  might  have  a  different  name,  such  as  kermit.ini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encountered during execution of take files (such as failure to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 or script operations) cause termination of the current take file,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vel that invoked it (take file,  interactive  level,  or  the 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  is  executed in the background, errors during execution of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you may  also  use  the  shell's  redirection  mechanism 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execute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&lt;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ven pipe commands in from another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|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'CONNEC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connect'  command  ('c'  is  an  acceptable  non-unique 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') links your terminal to another computer as if it were a  local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to  that  computer, through the device specified in the most recent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command, or through the default device if your system is a PC or work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All characters you type at your keyboard are sent ou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and if you have 'set duplex half', also displayed on  your  screen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characters arriving at the communication port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of speed, parity, duplex, and flow-control  are  honor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connection is 7 bits wide unless you have given the command 'se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bytesize 8'.  If you have issued a 'log session' command, everyth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on your screen will also be recorded to your session log. 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"capture" files from remote systems  that  don't  have  Kermit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back  to your own system, you must type the escape charac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ackslash (^\) unless you have changed it with the  'set  escape'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  followed  by  a  single-character  command,  such  as  'c'  for 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".  Single-charact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Give a status report abou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ang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\    Send Control-Backslash itself (whatever you  have  defined 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 and  control  equivalents  for  (most of) these letters are als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.  A space typed after the  escape  character  is  ignored.  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  command simply displays incoming characters on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ny screen control sequences sent by the host will be  hand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 or  emulation  software  in your terminal or PC.  If speci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desired, then the 'connect' command can invoked from the Unix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(-c or -n), piped through a terminal emulation filt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acu -b 12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HANGUP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angup' command attempts to hang up the modem on a local-mode dialou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DIAL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al telephone-number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dialout modems; you should have  already  issued  a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 and  "set  speed"  command  to  identify the terminal device, and a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" command to identify the type of modem to be used for dialing. 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"  command, you supply the phone number and the Kermit program fee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n the appropriate format and then interprets dialer return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signals  to  inform  you whether the call was completed.  The tele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string may contain imbedded modem-dialer commands,  such  as  comm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pause, or `&amp;' for Ventel dialtone wait and `%' for Ventel pause (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7300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ord Condor CDS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yes Smartmodem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com AX-9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lm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by typing "set modem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lso two "generic" modem types -- "direct" (i.e. no modem at 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ttempt is made to deal with modem signals), and "unknown" (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to  attempt  to honor modem signals, but leaves the di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used for dialing out is the one selected in  the  most  recent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 command  (or on a workstation, the default line if no "set lin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iven).  The "dial" command calls attempts to lock  the  terminal 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(see the section on line locking below) and to establish a call on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ive basis.  If it is desired to dial a call and then return  to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 as to do kermit activities depending on standard in/out redirection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place the dialed call under one device name (say,  "/dev/cua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scape to the shell within Kermit on a linked device which i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aled line (say, "/dev/cul0").  This is the same  technique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(to allow locks to be placed separately for dialing and conver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modem  dialers have strict requirements to override the carrier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other C-Kermi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cul0 -b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-dialer hayes    hint: abbreviate set m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                   hint: abbrevi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request remote 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\c                               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quit                      hint: abbreviate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onnects modem, and unlock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-dialer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cu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&amp;55512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take my-dial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y-dial-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C-Kermit requires that the modem provide the "carrier detect"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hen a call is in progress, and remove that signal when  the  cal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s  or the line drops.  If a modem switch setting is available to forc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rmally not be in that setting.  C-Kermit  also  requires  (o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 that  the modem track the computer's "data terminal ready" (DTR)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.  If a switch setting is available to  simulate  DTR  assert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 then  it  should  normally not be in that setting.  Otherwi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hang up at the end of a call or when interrupts ar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Hayes  1200  dialers, two important switch settings are #1 and #6.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should be normally be UP so  that  the  modem  can  act  according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 DTR  signal.  But if your computer, or particular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cannot control DTR, then switch 1 should be DOWN.    Switch  #6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be  UP  so  carrier-detect functions properly (but put it DOW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with the UP position).  Switches #2 (English versus  digit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  and  #4 (Hayes echoes modem commands) may be in either position.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modems have equivalent "software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terrupt a dial command in progress (for instance, becau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realize  that you gave it the wrong number), type a Control-C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SCRIP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cript' command carries on a "canned dialog"  with  a  remote  system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is sent according to the remote system's responses.  The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logging in to a remote 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script facility operates in a manner similar to that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Unix UUCP system's "L.sys" file entries.  A login scrip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pect is a prompt or message to be issued by the remote site,  and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string (names, numbers, etc) to return, and expects ar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y spaces.  The send may also be the keyword EOT, to send  Control-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to send a break signal.  Letters in sends may be prefixed by `~'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o[o[o]]  an oc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me UUCP systems, sent strings are followed by ~r unless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last 7 characters in each expect are matched.  A null expect, e.g. ~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 UUCP, if the expect string does not arrive, the script attemp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that a sequence might not arrive, as with UUCP,  conditional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 may be expres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-expect[-send-expect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-send transactions can be easily be  debugged  by  logging 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cords  all  exchanges,  both expected and actual.  The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ogged in the session log, if tha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must  be doubled up.  A line may be ended with a single `\'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a UNIX host site.   Expect  "login"  (...gin),  and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T or a BREAK instead of the null sequence,  depending  on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-mark prompt, expect the Bourne shell "$" prompt (and send retur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oesn't  arrive).   Then cd to directory kermit, and run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&amp;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gin:--gin:--gin: smith ssword: mysecret ~q x $--$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~skermit $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set line' is issued after 'set modem',  but  before  'set  baud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 modem,  dial the Telenet network.  This network expects thre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ght delays between them.  These are sent following null expect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turns are sent to be safe before looking  for  the  prompt.  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 id and password are entered.  Then Telenet is instruct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site (c 12345).  The host has a data switch that  asks  "which  sy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ipt responds "myhost" (if the "which system" prompt doesn't app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connect command is reissued).  The script waits for an "@" prom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,  then  sends  the user ID ("joe") and password ("secret"),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@" prompt, runs Kermit, and in response to the Kermit's prompt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in  "&gt;"),  gives  the commands "set parity even" and "server"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changed.  The commands are in a take file; note the continu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ipt' command onto several lines using the `\'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a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~0 ~0 ~0 ~0 ~0 ~0 ~0 ~0 @--@--@ id~saa001122 = 002211 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~s12345 ystem-c~s12345-ystem myhost @ joe~ssecret @ kerm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~sparity~seven 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me.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.other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se  commands may be executed totally in the background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heduled.  A typical shell script, which might be scheduled by cron,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keep trying to dial and log onto remote host and ex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ait 10 minutes before retrying if dial or scrip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&lt; /tonight.cmd &gt;&gt; nightly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! $status )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eep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night.cmd  might  have two takes in it, for example, one to t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modem, set line, set baud, dial, and script, and a second tak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with  send/get  commands  for  the  remote  server.  The l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cmd should be 'bye' and 'qu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'TRANSMI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mit fn1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given file without error checking, obeying current settings 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text or binary), parity, and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ext  mode, send the file a line at a time, using the character c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around character.  That is, send a line  from  the  file,  wait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 comes in response, then send the next line, etc.  Linefeed (1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urnaround character.  If zero (0) is specified for the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hen  send  the  whole file without waiting for any respon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erminated by a carriage return, just as you would type it  at  a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The UNIX linefeed is stripped.  The computer to which you are 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the file should be prepared to  receive  it,  for  instance  into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, send all the characters of the file with no modifica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urnaround handshake.  Use binary mode only if you know that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ice to which you are transmitting the file can receive arbitrar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ransmit' command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HELP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hel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help {set, remote}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messages or menus are always available at interactive command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yping  a question mark at any point.  A slightly more verbose form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the 'help' command.  The 'help' command with no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a  brief  summary of how to enter commands and how to get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' may be followed by one of the top-level C-Kermit command keyword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send', to request information about a command.  Commands such as 'se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' have a further level of help.  Thus you may type 'help',  'help  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'help  set parity'; each will provide a successively more detaile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EXIT' AND 'QUIT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empt to insure that the terminal is 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ny uucp and multiuser locks on the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g up the modem, if the communications line supports data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logs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xit  from C-Kermit, your default directory will be the sam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UUCP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has no standard way of obtaining exclusive  access  to  an  externa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 line.    When you issue the 'set line' command to Unix Kermit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grant you access to the line  even  if  some  other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use  of  it.    The  method adopted by most Unix systems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the "UUCP lock  file".    UUCP,  the  Unix-to-Unix  Copy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file  in  its  directory  (usually /usr/spool/uucp,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locks) with a name like LCK..name, where name is the device name,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tty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follow this convention.  Whenever you attempt to acces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line using the 'set line' command or `-l' on the command lin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UUCP directory for a lock file corresponding to that devic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'set line /dev/ttyi6' then Kermit loo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--r--r--  1 fdc        8 Feb  7 13:02 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would look up user fdc to find out how soon the line wil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vention  requires  that  the  uucp  directory be publicly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  If it is not, the program will issue an appropriate warn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llow you to proceed at your own risk (and the risk of any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using the sam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ck file is found, Unix Kermit will attempt create one, thus 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who subsequently tries to run Kermit, UUCP, tip, or simila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from gaining access until you release the line.  If Kermi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reate  the  lock  file (for instance because the uucp directory i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), then you will receive a warning message  but  will  be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 at  your  -- and everyone else's -- risk.  When Kermit terminate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, your lock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lock directory is writable and readable,  the  locking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upon  all  users using the same name for the same device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ath associated with it, then a lock can be  circumv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via shell  command,  the  lock  file  remains  in  the  uucp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ly  indicating  that  the line is in use.  If the lock file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you may remove it.  Otherwise, you'll have to get the  owner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to remove it, or else wait for a system task to do so; uucp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 function (uuclean) which removes these files after a predetermined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ucp sites tend to run this function periodically via cron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 is  not needed, or used, if communications occur over the user'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een that line locking is fraught with peril.  It is included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only because other Unix communication programs rely on it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desirable to assure exclusive access  to  a  line,  it  is  also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 to  refuse  access  to a vacant line only because of a spuriou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because the uucp directory is not appropriatel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4F of C-Kermit is the transmission and acceptance  of  file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.  For UNIX, C-Kermit sends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size, in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act  file size, in bytes.  File sizes are based on the UNIX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or storing text files with a single LF terminating  each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UNIX  text file is sent to a different kind of system (e.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system, where text files are stored with CRLF at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), the file may grow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tem identifier "U1" (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 type,  "B8"  for  binary  files,  or  "AMJ" for ASCII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terminated by Carriage Return (Ctrl-M) and Linefeed (Ctrl-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file size allows the receiving Kermit to do two useful things: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percent done" in its file transfer display, and (2) refus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bigger than the available disk space.  If the receiving system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refusal mechanism in response to UNIX Kermit's attribute packet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not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, UNIX Kermit reads and stores the file's attributes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structure.    These may be viewed in the debug log (see 'set debug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, all incoming attributes are ignored except File-Type and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  The  file  type attribute does the equivalent of a "set file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e associated file, temporarily  overriding  the  prevail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  If  the  Disposition  is "mail" (because the file was sent to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AIL command instead of a SEND command), then the file will  be 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pecified user, instead of being stored on disk.  On BSD-base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will include the filename in the subject line; on  AT&amp;T-based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ill  be no subject line.  If the Disposition is Print (beca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 REMOTE PRINT command instead of a SEND command), then the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using any specifi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exchange of attribute packets with the other Kermit program ca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n you may turn this feature off by issuing the  command  'set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C-Kermit under Berkeley or System III/V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may be interrupted at command level or during file transf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The program will perform its normal exit  function,  resto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acket will be sent to the opposite  Kermit  so  that  it  can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may  be invoked in the background ("&amp;" on shell commmand line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 is "killed", the user will have to manually remove any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nd  may  need  to  restore  the  modem.  This is because the k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 system command ('directory', 'cwd', or `!'), C-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be returned to command level by typing a single Control-C.  (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/V, the usual  interrupt  function  (often  the  DEL  key)  is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Berkeley  Unix  only:  C-Kermit may also be interrupted by ^Z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acke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in "quiet mode" in the foreground, then 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 program  with a console interrupt like Control-C will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normal conversational operation.  This is because the  system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able console interrupt traps will cause the program to block if it'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in the background, and the primary reason for quiet mode is to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 run  in  the background without blocking, so that you can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run in the background ("&amp;" on shell commmand line), the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  signal  (Control-C)  (and System III/V quit signal) ar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n interrupt signal intended for a foreground job (say a 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C-Kermit on the AT&amp;T UNIX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Unix  PC  owners  here  are a couple of hints.  The name o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/dev/ph0 and /dev/ph1. The RS232 serial port is /dev/tty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with the internal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p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(123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/dev/ph1 for the second  phone  line.    Control-C  will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  The telephone line must be in the DATA state; C-Kermit will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f it finds the line in VOIC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ing via the RS232C serial port, first you must  turn  off  the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is  (or may be) associated with the port, 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/usr/bin/getoff.sh tty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tty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rt doing wor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exiting C-Kermit you may typ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/usr/bin/geton.sh tty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mit the getoff/getoff lines if the line is not used for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C-Kermit under 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n be built using VAX-11 C to run under VMS.  Most  of  the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hold true, but it should be noted that as of th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support is not thoroughly tested, and no explicit  support  exis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ypes of VMS files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C-Kermit on the Macintosh and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protocol kernel" of C-Kermit is also used by Columbia's Macintosh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system interface is  entirely  different,  and  is  cove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lso  a Kermit for the Commodore Amiga based on C-Kerm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MS-DOS, Data General operating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C-Kermit Restriction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diting characters:  The program's  interactive  command 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,  and  kill  characters are Control-C, Delete (or Back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rol-U, respectively.  There is currently no  way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 to  suit your taste or match those used by your shell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low control:  C-Kermit attempts to use XON/XOFF flow contro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 operations,  but  it also puts the communication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wmode".  On many systems, rawmode disables flow control, so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 you  may  have  "set flow xon/xoff", no flow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  This is highly system and Unix-vers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odem controls:  If a connection is made over a  communication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ther  than  on  the controlling terminal line), and that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controls, (e.g. data  terminal  ready  and  carrier 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),  returning  to  the shell level will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ation.  In that case, one should use  interactive  mod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s,  and  avoid use of piped shell-level operation (also see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-dialer' and 'dial'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ogin Scripts:  The present login scripts implementatio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conventions of uucp's "L.sys" file, rather than the normal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"INPUT/OUTPUT"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al-out vs dial-in  communications  lines:    C-Kermit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out or dedicated line for the "set line" or "-l" option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have some lines dedicated  to  dial-in,  which  they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ggers"  on,  and  some  lines  available  for  dial-out. 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of Unix (ATT &amp; Berkeley) have mechanisms for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ality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sing  C-Kermit  on  Local Area Networks:  C-Kermit ca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at speeds up to 19200 baud over LANs, provided 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are big enough to accommodate Kermi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computers  are connected to LANs through asynchron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s, then the connection should be configured to do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 control between the network interface and the comput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passing these signals through transparently.    This  can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 Kermit from overrunning the LAN's buffers if they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if the LAN is congested), and will can also prevent the L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unning a slow Kermit'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network hardware cannot accept 100 characters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cannot be done between the network  and  the 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Kermit's  "set send/receive packet-length"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rten th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setting terminal after abnormal termination or kill: When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s abnormally (say, for example, by a kill comman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or) the user may need to reset the  terminal  stat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 do  not  seem  to  be  accepted  at  the shell promp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J "stty sane" Control-J  (use  "reset"  on  Berkeley  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should  take  the  terminal  out of "raw mode" if it wa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mote host commands  may  time-out  on  lengthy  activity: 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ote  host"  to instruct the C-Kermit server to invoke Unix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(like "make") that might take a long time  to  produc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use timeou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XOFF  deadlocks:    When  connecting back to C-Kermit after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, or after finishing the server, it may be necessary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Q  to  clear  up  an  XOFF  deadlock.   There's not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do about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Long time to exit:  It takes C-Kermit several seconds to exit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a fast system.  This is because some time is necessar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storation of the terminal line to its former  state  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te before clo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Emergency  exit:    In interactive mode, the Ctrl-C Ctrl-C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erminates the program rather than going  back  to  th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Filename  syntax:  In interactive mode, fancy metacharacters an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ons are not accepted in filenames with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How to Build C-Kermit for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files, as distributed from Columbia, all  begin  with  the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ck".    You  should  make  a  directory  for these files and then cd to 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s provided to build C-Kermit for  various  Unix  systems  (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makefiles  for  VMS and the Macintosh).  As distributed,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name "ckuker.mak".  You should rename it to "makefile"  and  the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xxx", where xxx is the symbol for your system, for instance "make bs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-Kermit for 4.x BSD Unix.  The result will be a program called  "w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test this to make sure it works; if it does, then you can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kermit" and install it for general use.  See the makefile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ed and the corresponding "make"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Adapting C-Kermit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for portability.  The level of portability i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fter the module name: "C" means any system that has a  C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orms to the description in "The C Programming Language" by Kernigh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(Prentice-Hall, 1978).  "Cf" is like "C", but also requires 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printf and fprintf, argument passing via argv/argc, and so 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Kernighan &amp; Ritchie.  "Unix" means the module should be usefu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y  Unix  implementation;  it requires features such as fork() an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means that the module is  particular  to  the  indicated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ile nam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&lt;system&gt;&lt;what&gt;.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rt before the dot is no more than 6 characters long, the p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no more than 3 characters long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is the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C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   Header file for C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   Wart preprocessor source, converted by Wart (or Lex) to a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:   Nroff/Troff text format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:  Scribe text format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  Documentation, Postscr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: 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d:  Instructions for buil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r:  A "beware" file - list of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:  Program upda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: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tem&gt; is a single character to tell what system the file appl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   OS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  Descriptive material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All systems with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   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   Harris computers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   Commodore Amiga (Intu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   IBM PC, PC-DOS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   Unix and Unix-lik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  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   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hat&gt; is mnemonic (up to 3 characters) for what'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:  A "read-me" file,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:  Comman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: 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:  Debug/Transaction Log format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:  Modem/Dial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o:  System-depdendent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s:  Protocol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2:  More protocol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:  General C-Kermit definitions, information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: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: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: 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:  System-dependent terminal i/o &amp; control and interrupt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: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2:  Mor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3:  Still mor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fio.c        File i/o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tio.c        Terminal i/o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mss      Scribe source for Kermit User Guid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nr       Nroff source file for Unix C-Kermit ma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use 'nroff -man ckuker.nr' to view the man  page,  or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ile   in   the   man-page  area  with  the  appropriate  name  (e.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man/manl/kermit.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erial discusses each of the C-Kermit modules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mai.c, ckcker.h, ckcdeb.h (C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the  main program.  It contains declarations for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mall amount of code to initialize some variables and invok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  parser.    In  its distributed form, it assumes that command li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s are passed to it via argc and argv.  Since this portion of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veral lines long, it should be easy to replace for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tyles of user interaction.  The header files define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used  by  the  various  modules  of C-Kermit.  ckcdeb.h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 that is included by all the C-Kermit modules,  so  i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only  the  debug  format  definitions, but also any compil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wart.c (Cf), ckcpro.w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kcpro module embodies the Kermit protocol state table and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state switching.  It is written in "wart", a language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garded as a subset of the Unix "lex" lexical analyzer generator.  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enough of lex to allow the ckprot module to function.   Lex 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 was not used because it is proprietary.  The protocol module ckcpro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 by wart, and a system-independent C program is produced.  The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 of  a  Wart  program  is  illustrated by ckcpro.w, and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wa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fns.c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 contains  all  the Kermit protocol support functions --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on, encoding, decoding, block check calculation, filename 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, protocol parameter negotiation, and high-level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 line and file system.  To accommodate small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has been split into two -- ckcfns.c and ckcfn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t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contains the system-dependent primitives for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,  timers, and interrupts for the various versions of Unix.  Certain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nt variables are defined  in  this  module,  which  determin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 is  by  default  remote  or local, what the defaul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is, and so forth.  The tio module maintains its own priv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file descriptors and modes for the console terminal and the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communication line so that other modules (like ckcfns or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module) need not be concerned with them.  The variations amo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with respect to terminal  control  and  timers  are 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ted via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f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contains system-dependent primitives  for  file  i/o,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ta  character)  expansion,  file existence and access checking, fil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e processing, and system command execution for the  various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Unix.    It  maintains  an  internal  database  of i/o "channels"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in this case) for the files C-Kermit cares about --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file which is being sent), the output file (the file being recei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logs, the screen, and so forth.    This  module  varies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 Unix  implementations  except  for  the wildcard expansion co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 of 4.2bsd Unix is different from  that  of  other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Again, variation among Unix systems is selected us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usr.h, ckuusr.c, ckuus2.c, ckuus3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user interface" for C-Kermit.  It includes the command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output functions, and console input functions.  The command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 comes in two pieces -- the traditional Unix command line decod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ite small and compact), and the interactive keyword parser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large).  This module is fully replacable; its interfac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is very simple, and is explained at the  beginning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 The  ckuusr  module  also  includes  code  to execut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which don't require the Kermit protocol -- local file 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  The  module  is rated "Unix" because it makes occasion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ile ckuusr is logically one module, it has been split  u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C source files, plus a header file for the symbols they share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.  This is to accommodate small systems that cannot handle big 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usr.c  has  the  command  line and top-level interactive command 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us2.c has the help command and strings; ckuus3 has the  set  and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long with the logging, screen, and "interrupt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cmd.c, ckucmd.h (C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teractive command parsing package developed for C-Kermi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portably enough to be usable on any system that h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pports functions like printf.    The  file  name  pars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upon primitives defined in the fio module; if these primitive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upplied for a certain system, then the filename  pars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deleted, and the package will still be useful for parsing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arbitrary text strings, and so forth.  The style of inte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at found on the DECSYSTEM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con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nnect module.  As supplied, it should operate in any Unix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,  or  any  C-based environment that provides the for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requires access to global variables  that  specify  line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,  duplex,  flow  control,  etc,  and  invokes functions from the 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to accomplish the desired settings and input/output,  and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fio module to perform session logging.  No terminal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, but since standard i/o is used for  the  console,  thi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  through a terminal emulation filter.  The ckucon function may b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ly replaced, so long as the global settings are honored by its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   PC implementations of C-Kermit may require the ck?con modu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ntrol, escape sequence interpretation, etc, and may also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pecial code to get the best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aler module.  As supplied, it handles Hayes, Ventel,  Pen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al-Vadic, and several oth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scr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gin script  module.    As  supplied,  it  handles  uuc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-Kermit to a new system en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ing  a  new ck?tio module in C, assembler, or whatev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st appropriate for system programming on the new  system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ystem  is  Unix-like,  then  support  may  be a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utio.c module itself using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ing a new ck?fio modul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the system is not Unix-like, then a new ckuusr module may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red, as well as a different invocation of it from ckcm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 the  distributed connect module doesn't work or performs poo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may be replaced.  For instance, interrupt-driven i/o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especially if the system doesn't have f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 favor  a  different  style  of  user/program  interactio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ckuusr.c may replace the entire module, for instance with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ouse/window/icon environment, a menu/function-key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uidelines should be followed to maintain 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 variable and function names to 6 characters or less.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that are distinguished  from  one  another  only  by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betic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 modules  small.    For instance, on a PDP-11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code segment of each module below 8K in order to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 mapping  to  occur which is necessary to run program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64K on a non-I-and-D-spac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strings short; many compilers have restrictive maximum  leng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is the smallest maximum string constant length we'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(f,s)printf formats short.  If these exceed  some  compiler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ent maximum (say, 128) memory will be overwritte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introduce system dependencies into ckcpro.w or ckcfn*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variable is a character, declare as CHAR, not  int,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rious sign extension and byte swapping foulups that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placed in integ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ember that different systems may use different  length  wo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things.  Don't assume an integer can be used as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declare static functions; these can wreak  havoc  with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 segme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 conditional  compilations expressions, use #ifdef and #ifn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#if, which is not supported by some compilers.  Also,  don'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perators  in these expressions; many compilers will fail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stand expressions like #ifdef FOO | BAR.  Also, don't pu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 on #else's or #endif's (use /* comments *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define multil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 remember that this program will have to be compilable by ol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s and runnable on 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Packet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  4, 5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ialer   6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 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Files   2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Kermit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ut Modem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gency Exit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rning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Modem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page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off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NET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Kermi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PC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IX KERMIT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The Unix File System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File Transfer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Command Line Operation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Interactive Operation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UUCP Lock Files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File Attributes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C-Kermit under Berkeley or System III/V Unix: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 C-Kermit on the AT&amp;T UNIX PC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. C-Kermit under VAX/VMS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. C-Kermit on the Macintosh and other Systems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. C-Kermit Restrictions and Known Bugs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2. How to Build C-Kermit for a Unix System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3. Adapting C-Kermit to Other Systems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