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Copyright (c)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The Regents of the University of Californi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3. All advertising materials mentioning features or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must display the following 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This product includes software developed by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California, Berkeley and its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4. Neither the name of the Universit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may be used to endorse or promote products derived from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SOFTWARE IS PROVIDED BY THE REGENTS AND CONTRIBUTORS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DISCLAIMED.  IN NO EVENT SHALL THE REGENTS OR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 @(#)fns.doc</w:t>
        <w:tab/>
        <w:t>8.1 (Berkeley) 6/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ddch "char ch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rent \*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is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'\en\'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ill be cleared to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rent \*y will be chan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f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wline mapping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the next line at the same x co-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'\er\'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to the beginning of the line o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'\et\'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panded int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mal tabstop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igh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ddstr "char *str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 at the current \*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it will put on as much as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baudrate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utput baud rate of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ystem depende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&lt;sys/tt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SD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&lt;curses.h&gt;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box "WINDOW win" "char vert" "char 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box around the wind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haracter for drawing the vertical si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awing the horizont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crolling is not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indow encompasses the lower right-hand corner of the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ners are left blank to avoid a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break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r the terminal to cbrea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lear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entire window to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clear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ause a clear-screen sequence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moves the current \*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0\*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learok "WINDOW *scr" "int boolf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lear flag fo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c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orce a clear-screen to be printed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op it from doing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works on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lea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lter the content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ursc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ill cause a clear-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window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lrtobot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s the window clear from the current \*y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force a clear-screen sequence on the next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lrtoeol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s the window clear from the current \*y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rmode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break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nam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c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ained for 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lier versions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delch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haracter at the current \*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after it on the line shifts to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st character become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deletel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ine below the current one will mov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ottom line will becom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\*y 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delwin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window from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ources are freed for future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alloc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indow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ub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window inside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out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window is not aff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is does invalid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windows should be deleted befo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window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echo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terminal to ech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endwi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up window routines befor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tores the terminal to the state it w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i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etter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always be called before exiting and before the final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del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pecially useful for resetting tty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pping rubou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ignal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erase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s the window to blanks without setting the clear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ala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lea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never causes a clear-screen sequence to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erasechar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ra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.e.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used by the user to erase a single character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flushok "WINDOW *win" "int boolf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fflush 's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flush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ontrol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.e. 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fflush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h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 character from the terminal and (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 it o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character gotte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o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et, then the window is left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tain control of the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hav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oecho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break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aw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e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routine you call to read characters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set to the original mod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str "char *str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tring throug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it in the location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t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ssumed to be large enough to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ts tty modes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getc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s needed to fill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newline or EOF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ine stripped of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tmode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tty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ly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itsc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yx "WINDOW *win" "int y" "int 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current \*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x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a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pas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x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dlok "WINDOW *win" "int boolf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ventually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all right to use the insert and delete lin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pdating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ch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at the current position on the giv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make any changes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itscr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scree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called before any of the screen routin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itializes the terminal-type data and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it none of the routines can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andard input is not a t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ts the specifications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name is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Def\*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ially "dumb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My\*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Def\*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IOCGWINSZ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octl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to get the number of lines and columns for the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sch "char c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rent \*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after it shifts to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st character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sertl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line above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ine below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ifte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ottom line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will becom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rent \*y 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killchar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ne ki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.e.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used by the user to erase an entire line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leaveok "WINDOW *win" "int boolf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boolean flag for leaving the cursor after the las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be left after the last update on the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rent \*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an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0 the cursor will be moved to the current \*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ially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s its value until chang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ove "int y" "int 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urrent \*y of the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y\*,x ).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cur "int lasty" "int lastx" "int newy" "int new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terminal's curs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asty\*,lastx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newy\*,newx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pproximation of optimal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uses the functions borrow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se this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benefit of the scree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creen routines, this should not be call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to move the cursor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routines know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printw "int y" "int x" "const char *fmt"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(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(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w(fmt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)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scanw "int y" "int x" "const char *fmt"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(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(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w(fmt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)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win "WINDOW *win" "int y" "int 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home position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current starting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y\*,x ). (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would put part or all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edge of the termina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RR and does not chang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b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turns ERR if you attempt to move it off its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ve a mai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windows are moved alo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wprintw "WINDOW *win" "int y" "int x" "const char *fmt"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(l</w:t>
      </w:r>
    </w:p>
    <w:p>
      <w:pPr>
        <w:pStyle w:val="PreformattedText"/>
        <w:bidi w:val="0"/>
        <w:spacing w:before="0" w:after="0"/>
        <w:jc w:val="left"/>
        <w:rPr/>
      </w:pPr>
      <w:r>
        <w:rPr/>
        <w:t>wmove(win, 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w(fmt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)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wscanw "WINDOW *win" "int y" "int x" "const char *fmt"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(l</w:t>
      </w:r>
    </w:p>
    <w:p>
      <w:pPr>
        <w:pStyle w:val="PreformattedText"/>
        <w:bidi w:val="0"/>
        <w:spacing w:before="0" w:after="0"/>
        <w:jc w:val="left"/>
        <w:rPr/>
      </w:pPr>
      <w:r>
        <w:rPr/>
        <w:t>wmove(win, 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w(fmt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)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"WINDOW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newwin "int lines" "int cols" "int begin_y" "int begin_x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starting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egin\*_y\*,begin\*_x ). (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 (ze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mension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"LINES \- begin\*_y"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"COLS \- begin\*_x"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o get a new window of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(mu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OLS 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ewwin 0 0 0 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l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erminal to n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.e. 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/stop the system from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&lt;LINE-FEED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pping is not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more optim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recommended, but not required, to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cbreak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t the terminal from cbrea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crmode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cbreak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nam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c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ained for 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lier versions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echo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echoing of character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nl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et the terminal to from nl mode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raw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et the terminal from raw mode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aw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overlay "WINDOW *win1" "WINDOW *win2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2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1 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they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ir starting \*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non-destru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blan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contents of the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ouched.  Note that all non-blank characters are over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in the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overwrite "WINDOW *win1" "WINDOW *win2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2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1 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they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ir starting \*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destru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.e. 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bla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2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printw "char *fmt"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 starting at the current \*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d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string o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advisable to use the field width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leaving things on the window from earlier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aw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erminal to ra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ers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 \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(f</w:t>
      </w:r>
    </w:p>
    <w:p>
      <w:pPr>
        <w:pStyle w:val="PreformattedText"/>
        <w:bidi w:val="0"/>
        <w:spacing w:before="0" w:after="0"/>
        <w:jc w:val="left"/>
        <w:rPr/>
      </w:pPr>
      <w:r>
        <w:rPr/>
        <w:t>\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rademark of Unix System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)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turns off newlin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l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 the terminal screen with the desir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ndow is not a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at part covered by it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it will update whateve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ausing the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ur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ainted as it is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useful for allowing the redrawing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has garbage dumped on hi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setty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s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m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av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perform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i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endwin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not be us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avetty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av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tty characteristic flag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setty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not be us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canw "char *fmt"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can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wind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fm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this using consecutive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getc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croll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e window upward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ly not us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crollok "WINDOW *win" "int boolf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croll flag for the giv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 scrolling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ts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tandend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tandout mode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tandou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tandout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ny characters added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ut in standout mode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it has that capa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"WINDOW *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ubwin "WINDOW *win" "int lines" "int cols" "int begin_y" "int begin_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starting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egin\*_y\*,begin\*_x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ny change made to ei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ea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ubwindow will be made on bo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egin\*_y\*,begin\*_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 relative to the overal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relative (0\*,0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 (ze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mension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"LINES \- begin\*_y"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"COLS \- begin\*_x"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touchline "WINDOW *win" "int y" "int startx" "int end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a functio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touch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rks the first change for the giv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tartx 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before the current first change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hange mark is s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e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currently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endx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touchoverlap "WINDOW *win1" "WINDOW *win2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ea which overla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1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o not overl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ng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touchwin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ppear that the every location o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only needed for refreshes with overlapp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t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ve the current tt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ut the process to 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cess gets re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stores the saved tt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refresh "cursc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i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T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p to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unctrl "char *ch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which is an ASCII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Vn ch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8 bit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unctrllen "char *ch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length of the ASCII repres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vwprintw "WINDOW *win" "const char *fmt" "va_list 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printw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takes both a window specification and a pointer to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vwscanw "WINDOW *win" "const char *fmt" "va_list 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can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takes both a window specification and a pointer to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addbytes "WINDOW *win" "char *str" "int l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is the low level character output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utput to the current \*y position of the window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The following functions differ from the standard functions only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a window, rather than the us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tdscr.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waddch "WINDOW *win" "char c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waddstr "WINDOW *win" "char *st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wclear "WINDOW *win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wclrtobot "WINDOW *win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wclrtoeol "WINDOW *win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wdelch "WINDOW *win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wdeleteln "WINDOW *w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werase "WINDOW *w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wgetch "WINDOW *w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wgetstr "WINDOW *win" "char *str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inch "WINDOW *win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winsch "WINDOW *win" "char 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winsertln "WINDOW *w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wmove "WINDOW *win" "int y" int 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wprintw "WINDOW *win" "char *fmt" "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wrefresh "WINDOW *w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wscanw "WINDOW *win" "char *fmt" "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wstandend "WINDOW *w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standout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