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[-bcdfhilnpstvwBFILTV78+? -C[aefFmr] -ooutput -Pprefix -Sskele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help --version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describes flex, a tool for genera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pattern-matching on text.</w:t>
        <w:tab/>
        <w:t xml:space="preserve"> The manual includes both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nc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brief overview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ended regular expression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for determining what has be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specify what to do when a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s regarding the scanner that flex produ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control th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roducing context into your sca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ing "mini-scan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manipulate multiple input sources;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an from strings inste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al rules for matching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ary of macro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ary of value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ing flex scanners together with yacc 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ex command-line options, and the "%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to make your scanner go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(experimental) facility for generat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a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flex differs from AT&amp;T lex and the POSIX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error messages produced by flex (o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generates) whose meanings might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n problems with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ocumentation,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a tool for generating scanners: programs which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patterns in text.</w:t>
        <w:tab/>
        <w:t xml:space="preserve"> flex reads the given input file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nput if no file names are given, for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to generate.  The description is in the form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expressions and C code, called rules. flex generates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 source file, lex.yy.c, which defines a routine yylex(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iled and linked with the -lfl library to 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xecutable is run, it analyzes its input fo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expressions.</w:t>
        <w:tab/>
        <w:t>Whenever it finds one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me simple examples to get the flavor of how one uses f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lex input specifies a scanner which whenev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username" will replace it 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y text not matched by a flex scanner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so the net effect of this scanner is to copy its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utput with each occurrence of "username" expand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, there is just one rule.  "username" is the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f" is the action. 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 xml:space="preserve">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anner counts the number of characters a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input (it produces no output other than the fina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  <w:tab/>
        <w:t>The first line declares two globals, "num_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_chars", which are accessible both inside yylex(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 routine declared after the second "%%".  There are tw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hich matches a newline ("\n") and increments both th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haracter count, and one which matches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new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 xml:space="preserve">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</w:t>
        <w:tab/>
        <w:t xml:space="preserve">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"."{DIGIT}*</w:t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|then|begin|end|procedure|function</w:t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ID}</w:t>
        <w:tab/>
        <w:t xml:space="preserve">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{"[^}\n]*"}"</w:t>
        <w:tab/>
        <w:t xml:space="preserve">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\n]+</w:t>
        <w:tab/>
        <w:t xml:space="preserve">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ginnings of a simple scanner for a language lik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dentifies different types of tokens and reports on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s of this example will b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ex input file consists of three sections, separ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s section contains declarations of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to simplify the scanner specification, and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, which ar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ame" is a word beginning with a letter or an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zero or more letters, digits, '_', or '-' (das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is taken to begin at the first non-white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 and continuing to the end of the li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an subsequently be referred to using "{name}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to "(definition)"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 xml:space="preserve">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</w:t>
        <w:tab/>
        <w:t xml:space="preserve">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"DIGIT" to be a regular expression which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, and "ID" to be a regular expression which matche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zero-or-more letters-or-digits.  A subsequen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ches one-or-more digits followed by a '.' followed by zero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section of the flex input contains a series of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pattern must be unindented and the action must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user code section is simply copied to lex.yy.c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for companion routines which call or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.</w:t>
        <w:tab/>
        <w:t>The presence of this section is optional;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%% in the input file 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s and rules sections, any indented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%{ and %} is copied verbatim to the output (with the %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).</w:t>
        <w:tab/>
        <w:t xml:space="preserve"> The %{}'s must appear unindented on line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ules section, any indented or %{} text appear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le may be used to declare variables which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routine and (after the declarations) cod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whenever the scanning routine is entered.  Other ind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{} text in the rule section is still copied to the output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not well-defined and it may well cause compile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feature is present for POSIX compliance; see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s section (but not in the rules sectio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dented comment (i.e., a line beginning with "/*")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tim to the output up to the next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in the input are written using an extended se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</w:t>
        <w:tab/>
        <w:t xml:space="preserve">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  <w:tab/>
        <w:t xml:space="preserve">     any character (byte)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xyz]</w:t>
        <w:tab/>
        <w:t xml:space="preserve">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ose in the class.</w:t>
        <w:tab/>
        <w:t>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*</w:t>
        <w:tab/>
        <w:t xml:space="preserve">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+</w:t>
        <w:tab/>
        <w:t xml:space="preserve">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?</w:t>
        <w:tab/>
        <w:t xml:space="preserve">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2,}</w:t>
        <w:tab/>
        <w:t xml:space="preserve">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{4}</w:t>
        <w:tab/>
        <w:t xml:space="preserve">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</w:t>
        <w:tab/>
        <w:t xml:space="preserve">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</w:t>
        <w:tab/>
        <w:t xml:space="preserve">     a NUL character (ASCII c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23</w:t>
        <w:tab/>
        <w:t xml:space="preserve">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2a</w:t>
        <w:tab/>
        <w:t xml:space="preserve">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)</w:t>
        <w:tab/>
        <w:t xml:space="preserve">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</w:t>
        <w:tab/>
        <w:t xml:space="preserve">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|s</w:t>
        <w:tab/>
        <w:t xml:space="preserve">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/s</w:t>
        <w:tab/>
        <w:t xml:space="preserve">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xt matched by s is includ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this rule is the "longes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is then returned to the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ction is executed.</w:t>
        <w:tab/>
        <w:t>So th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es the text matched by 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pattern is called 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There are some combinations of r/s tha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not match correctly; se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ciencies / Bugs section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dangerous trailing con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r</w:t>
        <w:tab/>
        <w:t xml:space="preserve">     an r, but only at the beginning of a li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just starting to scan, or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line has been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$</w:t>
        <w:tab/>
        <w:t xml:space="preserve">     an r, but only at the end of a line (i.e.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fore a newline).  Equivalent 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at flex's notion of "newline"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ever the C compiler used to compil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prets '\n' as; in particular, on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s you must either filter out \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put yourself, or explicitly use r/\r\n for "r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&gt;r</w:t>
        <w:tab/>
        <w:t xml:space="preserve">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2, or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r</w:t>
        <w:tab/>
        <w:t xml:space="preserve">     an r in any start condition, even an exclu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side of a character class, al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ose their special meaning except escape ('\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lass operators, '-', ']', and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,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expressions listed above are grou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, from highest precedence at the top to low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.  Those grouped together have equal pre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|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*' operator has higher precedence than concate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ion higher than alternation ('|').  This patter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either the string "foo" or the string "ba" followed by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-more r's.  To match "foo" or 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haracters and ranges of characters,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ontain character class expressions. These 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side [: and :] delimiters (which themselv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'[' and ']' of the character class; other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nside the character class, too).  The valid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alnum:] [:alpha:] [:blank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cntrl:] [:digit:] [:graph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lower:] [:print:] [:punct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:space:] [:upper:] [:xdigit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pressions all designate a set of character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standard C isXXX function.</w:t>
        <w:tab/>
        <w:t>For example, [:alnu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s those characters for which isalnum() returns true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lphabetic or numeric.  Some systems don't provide isblank(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defines [:blank:] as a blank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haracter class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num: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pha:][:digit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[:alpha:]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canner is case-insensitive (the -i flag), then [:upper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lower:] are equivalent to [:alpha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 negated character class such as the example "[^A-Z]"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a newline unless "\n" (or an equivalent escape seque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characters explicitly present in the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 (e.g., "[^A-Z\n]").  This is unlike how many oth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 tools treat negated character cl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fortunately the inconsistency is historically entre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 newlines means that a pattern like [^"]*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input unless there's another quot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 rule can have at most one instance of trailing context (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or the '$' operator).  The start condition, '^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&lt;&lt;EOF&gt;&gt;" patterns can only occur at the beginning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, as well as with '/' and '$', cannot be grou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  <w:tab/>
        <w:t xml:space="preserve"> A '^' which does not occu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or a '$' which does not occur at the end of a rul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properties and is treated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irst of these, can be written 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will result in '$' or '^' being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^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what's wanted is a "foo" or a bar-followed-by-a-new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uld be used (the special '|' ac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$</w:t>
        <w:tab/>
        <w:t>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milar trick will work for matching a foo or a bar-at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enerated scanner is run, it analyzes its inpu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which match any of its patterns.</w:t>
        <w:tab/>
        <w:t>If it find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, it takes the one matching the most text (for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this includes the length of the trailing part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returned to the input).  If it finds two or mo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ame length, the rule listed first in the flex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match is determined, the text corresponding t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ed the token) is made available in the global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text, and its length in the global integer yyleng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matched pattern is then executed (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actions follows), and then the remaining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match is found, then the default rule is executed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the input is considered match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utput.</w:t>
        <w:tab/>
        <w:t>Thus, the simplest legal flex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enerates a scanner that simply copies its input (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)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ytext can be defined in two different ways: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pointer or as a character array. You can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lex uses by including one of the speci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or %array in the first (definitions) section of your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  The default is %pointer, unless you use the -l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option, in which case yytext will be an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using %pointer is substantially faster scann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verflow when matching very large tokens (unless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mory).</w:t>
        <w:tab/>
        <w:t>The disadvantage is that you are restricted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ons can modify yytext (see the next section),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put() function destroys the present contents of yy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considerable porting headache when moving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%array is that you can then modify yy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's content, and calls to unput() do not destroy yytex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Furthermore, existing lex programs sometimes access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ly using declar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 char yy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ition is erroneous when used with %pointer, bu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rray defines yytext to be an array of YYLMAX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a fairly large value.</w:t>
        <w:tab/>
        <w:t xml:space="preserve"> You can change the siz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'ing YYLMAX to a different value in the first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nput.  As mentioned above, with %pointer yytex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to accommodate large tokens.</w:t>
        <w:tab/>
        <w:t>While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scanner can accommodate very large tokens (such 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locks of comments), bear in mind that each tim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size yytext it also must rescan the entire to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so matching such tokens can prove slow.  yytex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ynamically grow if a call to unput() results i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ing pushed back; instead, a run-time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you cannot use %array with C++ scanner classes (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ttern in a rule has a corresponding action,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 C statement.  The pattern ends at the first non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 character; the remainder of the line is its 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empty, then when the pattern is matched the inpu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iscarded.</w:t>
        <w:tab/>
        <w:t xml:space="preserve"> For example, here is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deletes all occurrences of "zap me" from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z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ill copy all other characters in the input to the outp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program which compresses multiple blanks and tab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lank, and throws away whitespace found at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]+</w:t>
        <w:tab/>
        <w:t>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\t]+$</w:t>
        <w:tab/>
        <w:t>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tion contains a '{', then the action spans till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 is found, and the action may cross multiple lines.  flex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 strings and comments and won't be fooled by brac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m, but also allows actions to begin with %{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action to be all the text up to the next %}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rdinary braces inside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 consisting solely of a vertical bar ('|') means "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or the next rule."  See below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can include arbitrary C code, including return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value to whatever routine called yylex(). Each time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it continues processing tokens from where it las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reaches the end of the file or execute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are free to modify yytext except for lengthening it (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its end--these will overwrite lat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eam).  This however does not apply when using %arr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; in that case, yytext may be freely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are free to modify yyleng except they should not do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lso includes use of yymore(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special directives which can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BEGIN followed by the name of a start conditi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in the corresponding sta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REJECT directs the scanner to proceed on to the "second 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which matched the input (or a prefix of the inp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is chosen as described above in "How the Input is Matc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yytext and yyleng set up appropriately.</w:t>
        <w:tab/>
        <w:t>It may eith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tched as much text as the originally chosen rule bu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in the flex input file, or one which matched les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the following will both count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all the routine special() whenever 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b</w:t>
        <w:tab/>
        <w:t xml:space="preserve">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REJECT, any "frob"'s in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ed as words, since the scanner normally execut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per token.  Multiple REJECT's are allowed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ing the next best choice to the currently active r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when the following scanner scans the token "abc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rite "abcdabcaba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cd</w:t>
        <w:tab/>
        <w:t>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|\n</w:t>
        <w:tab/>
        <w:t>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first three rules share the fourth's action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al '|' action.) REJECT is a particular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in terms of scanner performance; if it is us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's actions it will slow down all of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.  Furthermore, REJECT cannot be used with the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also that unlike the other special actions, RE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anch; code immediately following it in the a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more() tells the scanner that the next time it matche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rresponding token should be appended onto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ytext rather than replacing it.</w:t>
        <w:tab/>
        <w:t>For example, giv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ega-kludge" the following will write "mega-mega-kludg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ga-</w:t>
        <w:tab/>
        <w:t>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ludge</w:t>
        <w:tab/>
        <w:t>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"mega-" is matched and echoed to the output.  Then "kl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tched, but the previous "mega-" is still hanging a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ginning of yytext so the ECHO for the "kludge"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write "mega-klu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otes regarding use of yymore(). First, yymore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yyleng correctly reflecting the size of the current tok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modify yyleng if you are using yymore().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f yymore() in the scanner's action entail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penalty in the scanner's matc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less(n) returns all but the first n charact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back to the input stream, where they will be rescan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looks for the next match.  yytext and yyle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ed appropriately (e.g., yyleng will now be equal to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on the input "foobar" the following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barb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bar</w:t>
        <w:tab/>
        <w:t xml:space="preserve">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a-z]+</w:t>
        <w:tab/>
        <w:t xml:space="preserve">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gument of 0 to yyless will cause the entir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to be scanned again.</w:t>
        <w:tab/>
        <w:t>Unless you've chang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will subsequently process its input (using BE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), this will 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yless is a macro and can only be used in the f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not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unput(c) puts the character c back onto the input stre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next character scanned.</w:t>
        <w:tab/>
        <w:t>The following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the current token and cause it to be rescanne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* Copy yytext because unput() trashes yy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yycopy = strdup(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put( yycopy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( yycop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ince each unput() puts the given characte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input stream, pushing back string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potential problem when using unput()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%pointer (the default), a call to unput() destro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ytext, starting with its rightmost character and devo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left with each call.  If you need the value of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fter a call to unput() (as in the above exampl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rst copy it elsewhere, or build your scanner using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(see How The Input Is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e that you cannot put back EOF to attempt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eam with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input() reads the next character from the input stre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the following is one way to eat up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/*"</w:t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;</w:t>
        <w:tab/>
        <w:t>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( c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reak;</w:t>
        <w:tab/>
        <w:t xml:space="preserve">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( c =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 that if the scanner is compiled using C++, then inpu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referred to as yyinput(), in order to avoid a name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C++ stream by the name of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FLUSH_BUFFER flushes the scanner's internal buff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time the scanner attempts to match a token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ill the buffer using YY_INPUT (see The Generated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.  This action is a special case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flush_buffer() function, described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terminate() can be used in lieu of a return state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.  It terminates the scanner and returns a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caller, indicating "all done"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rminate() is also called when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 macro and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flex is the file lex.yy.c, which contain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yylex(), a number of tables used by it for matching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umber of auxiliary routines and macros.  By default,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r environment supports function prototypes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 yylex( void )".)  This definition may be chang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Y_DECL" macro.</w:t>
        <w:tab/>
        <w:t>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scanning routine the name lexscan, returning a fl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two floats as arguments.  Note that if you giv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ing routine using a K&amp;R-style/non-prototyp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, you must ter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ylex() is called, it scans tokens from the globa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in (which defaults to stdin).  It continues until it eith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d-of-file (at which point it returns the value 0)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executes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canner reaches an end-of-file, subsequent call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either yyin is pointed at a new input fil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ntinues from that file), or yyrestar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restart() takes one argument, a FILE * pointer (which can be n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set up YY_INPUT to scan from a source other than yy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yyin for scanning from that file.  Essenti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just assigning yyin to a new input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restart() to do so; the latter is available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flex, and because it can be used to sw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middle of scanning.</w:t>
        <w:tab/>
        <w:t>It can also be used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input buffer, by calling it with an argument of yyi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s to use YY_FLUSH_BUFFER (see above).  Note that 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et the start condition to INITIAL (see Sta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ylex() stops scanning due to executing a return statem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tions, the scanner may then be called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can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(and for purposes of efficiency), the scanner uses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rather than simple getc() calls to read characters from y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how it gets its input can be controll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 macro.  YY_INPUT's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Y_INPUT(buf,result,max_size)".</w:t>
        <w:tab/>
        <w:t>Its action is to pl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size characters in the character array buf and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ariable result either the number of characters read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YY_NULL (0 on Unix systems) to indicate EO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 reads from the global 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efinition of YY_INPUT (in the defini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ition will change the input processing to occ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canner receives an end-of-file indication from YY_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ecks the yywrap() function.  If yywrap() returns false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assumed that the function has gone ahead and set up yy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another input file, and scanning continue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(non-zero), then the scanner terminates, returning 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 Note that in either case, the start condi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; it does not revert to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upply your own version of yywrap()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%option noyywrap (in which case the scanner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ywrap() returned 1), or you must link with -lfl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ersion of the routine, which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scanning from in-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files: yy_scan_string(), yy_scan_bytes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uffer(). See the discussion of them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writes its ECHO output to the yyout global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), which may be redefined by the user simply by assig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a mechanism for conditionally activating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whose pattern is prefixed with "&lt;sc&gt;" will only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is in the start condition named "sc"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[^"]*</w:t>
        <w:tab/>
        <w:t xml:space="preserve">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tive only when the scanner is in the "STRING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,STRING,QUOTE&gt;\.</w:t>
        <w:tab/>
        <w:t xml:space="preserve">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tive only when the current start condi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I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 are declared in the definitions (first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using unindented lines beginning with either %s or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ist of names.  The former declares inclusiv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the latter exclusive start conditions.  A sta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ated using the BEGIN action.  Until the next BEGI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rules with the given start condition w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ith other start conditions will be inactive. 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is inclusive, then rules with no start conditi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active.  If it is exclusive, then only rule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tart condition will be active.</w:t>
        <w:tab/>
        <w:t>A set of rules conting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xclusive start condition describe a sc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any of the other rules in the flex input.</w:t>
        <w:tab/>
        <w:t>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exclusive start conditions make it easy to specify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" which scan portions of the input that ar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stinction between inclusive and exclusive start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 little vague, here's a simple example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between the two.  The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</w:t>
        <w:tab/>
        <w:tab/>
        <w:t xml:space="preserve">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,example&gt;bar</w:t>
        <w:tab/>
        <w:t xml:space="preserve">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&lt;INITIAL,example&gt; qualifier, the bar patter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wouldn't be active (i.e., couldn't match) when 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example. If we just used &lt;example&gt; to qualify ba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ould only be active in example and not in INITIAL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xample it's active in both, because in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startion condition is an inclusive (%s)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e special start-condition specifier &lt;*&gt; mat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.</w:t>
        <w:tab/>
        <w:t>Thus, the above example could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ample&gt;foo</w:t>
        <w:tab/>
        <w:t xml:space="preserve">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bar  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rule (to ECHO any unmatched character) remai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.</w:t>
        <w:tab/>
        <w:t xml:space="preserve">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.|\n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(0) returns to the original state where only the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s are active.  This state can also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-condition "INITIAL", so BEGIN(INITIAL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(0). (The parentheses around the start condition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ut are 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actions can also be given as indented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section.  For example, the following will caus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"SPECIAL" start condition whenever yylex()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enter_specia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ustrate the uses of start conditions, here is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wo different interpretations of a string like "123.456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t will treat it as three tokens, the integer "123",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.'), and the integer "456".  But if the string is preced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 by the string "expect-floats" it will treat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ct-floats</w:t>
        <w:tab/>
        <w:t xml:space="preserve">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pect&gt;\n</w:t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"</w:t>
        <w:tab/>
        <w:t xml:space="preserve">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canner which recognizes (and discards) C com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  <w:tab/>
        <w:t xml:space="preserve">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  <w:tab/>
        <w:t xml:space="preserve">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anner goes to a bit of trouble to match as muc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with each rule.</w:t>
        <w:tab/>
        <w:t>In general, when attempt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speed scanner try to match as much possible in each rule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t-conditions names are really integer valu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as such.  Thus, the above could be exten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1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  <w:tab/>
        <w:t xml:space="preserve">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  <w:tab/>
        <w:t xml:space="preserve">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you can access the current start cond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-valued YY_START macro.  For example, the above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_caller could instea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_caller = YY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YYSTATE as an alias for YY_START (since that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T&amp;T 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t conditions do not have their own name-space; %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's declare names in the same fashion a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here's an example of how to match C-styl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clusive start conditions, including expand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including checking for a string that's too 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string_buf[MAX_STR_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string_buf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"</w:t>
        <w:tab/>
        <w:t xml:space="preserve">  string_buf_ptr = string_buf; BEGI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"</w:t>
        <w:tab/>
        <w:t xml:space="preserve"> { /* saw closing quote - all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string_buf_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return string constant toke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value t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n</w:t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error - unterminated string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generat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[0-7]{1,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octal escape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oid) sscanf( yytext + 1, "%o", &amp;resul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result &gt; 0x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* error, constant is out-of-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string_buf_ptr++ =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[0-9]+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generate error - bad escape sequence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like '\48' or '\0777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n  *string_buf_ptr++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t  *string_buf_ptr++ = '\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r  *string_buf_ptr++ =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b  *string_buf_ptr++ = '\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f  *string_buf_ptr++ = '\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\\(.|\n)</w:t>
        <w:tab/>
        <w:t xml:space="preserve"> *string_buf_ptr++ = yytext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&gt;[^\\\n\"]+</w:t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yptr = y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 *y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string_buf_ptr++ = *y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such as in some of the examples above, you wind up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bunch of rules all preceded by the same start cond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makes this a little easier and cleaner by introducing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 scope. A start condition scope is beg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Cs&gt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Cs is a list of one or more start conditions.  Insid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scope, every rule automatically has the prefix &lt;SCs&gt;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, until a '}' which matches the initial '{'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n" 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r" 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f" 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\0" 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n"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r"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f"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"\\0"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 scop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manipulating stacks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yy_push_state(int new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es the current start condition onto the top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 stack and switches to new_state as though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 new_state (recall that start condition nam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yy_p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s the top of the stack and switches to it via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_t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top of the stack without altering the 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condition stack grows dynamically and so has n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ation.</w:t>
        <w:tab/>
        <w:t>If memory is exhausted, program execu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art condition stacks, your scanner must include a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directive (se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canners (such as those which support "include" file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rom several input streams.  As flex scanners d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buffering, one cannot control where the nex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by simply writing a YY_INPUT which is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ntext.</w:t>
        <w:tab/>
        <w:t xml:space="preserve"> YY_INPUT is only called when the scann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its buffer, which may be a long time after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such as an "include" which requires swi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gotiate these sorts of problems, flex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d switching between multiple input buffers.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akes a FILE pointer and a size and creates a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file and large enough to hold size characters (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t, use YY_BUF_SIZE for the size).  It returns a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which may then be passed to other routine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BUFFER_STATE type is a pointer to an opaque struct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so you may safely initialize YY_BUFFER_STAT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YY_BUFFER_STATE) 0) if you wish, and also refer to th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 order to correctly declare input buffers i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 of your scanner.</w:t>
        <w:tab/>
        <w:t>Note that the FIL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yy_create_buffer is only used as the value of yyin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INPUT; if you redefine YY_INPUT so it no longer uses yyi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afely pass a nil FILE pointer to yy_create_buffer.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uffer to scan fro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scanner's input buffer so subsequent toke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w_buffer. Note that yy_switch_to_buffer()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wrap() to set things up for continued scanning, instead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and pointing yyin at it.</w:t>
        <w:tab/>
        <w:t xml:space="preserve"> Note also that swi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via either yy_switch_to_buffer() or yywrap()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reclaim the storage associated with a buffer.</w:t>
        <w:tab/>
        <w:t>(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l, in which case the routine does nothing.) You can als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ontents of a buff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yy_flush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cards the buffer's contents, so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attempts to match a token from the buffer, it will fir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anew using YY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new_buffer() is an alias for yy_create_buffer(),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the C++ use of new and delet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ing 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YY_CURRENT_BUFFER macro returns a YY_BUFFER_ST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using these features for writing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include files (the &lt;&lt;EOF&gt;&gt; feature is discuss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</w:t>
        <w:tab/>
        <w:t xml:space="preserve">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</w:t>
        <w:tab/>
        <w:t xml:space="preserve">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^a-z\n]*\n?</w:t>
        <w:tab/>
        <w:t xml:space="preserve">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cl&gt;[ \t]*</w:t>
        <w:tab/>
        <w:t xml:space="preserve">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delete_buffer( YY_CURRENT_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utines are available for setting up input buffer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memory strings instead of files.  All of them create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scanning the string, and retur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BUFFER_STATE handle (which you should dele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delete_buffer() when done with it).  They also switch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using yy_switch_to_buffer(), so the next call to yylex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scan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string(const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s a NU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ytes(const char *byte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s len bytes (including possibly NUL's) startin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of these functions create and scan a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tes.</w:t>
        <w:tab/>
        <w:t xml:space="preserve"> (This may be desirable, since yylex() modifi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uffer it is scanning.)  You can avoid the cop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can_buffer(char *base, yy_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cans in place the buffer starting at bas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bytes, the last two bytes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END_OF_BUFFER_CHAR (ASCII NUL).  These last two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d; thus, scanning consists of base[0] through base[size-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fail to set up base in this manner (i.e.,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YY_END_OF_BUFFER_CHAR bytes), then yy_scan_buffer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l pointer instead of creating a new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ype yy_size_t is an integral type to which you can c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expression reflecting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rule "&lt;&lt;EOF&gt;&gt;" indicates actions which ar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nd-of-file is encountered and yywrap()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indicates no further files to process).  The action mus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ssigning yyin to a new input file (in previous versions of 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doing the assignment you had to call the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NEW_FILE; this is no longer necess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xecuting a retur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executing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or, switching to a new buffer using yy_switch_to_buffer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EOF&gt;&gt; rules may not be used with other patterns;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with a list of start conditions.  If an unqualified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is given, it applies to all start conditions which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&lt;&lt;EOF&gt;&gt; actions.  To specify an &lt;&lt;EOF&gt;&gt; rule for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ndi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ules are useful for catching things like unclosed comm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USER_ACTION can be 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ecuted prior to the matched rule's action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#define'd to call a routine to convert yytext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Y_USER_ACTION is invoked, the variable yy_act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d rule (rules are numbered starting with 1).</w:t>
        <w:tab/>
        <w:t xml:space="preserve">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rofile how often each of your rules is match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_USER_ACTION ++ctr[yy_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tr is an array to hold the counts for the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macro YY_NUM_RULES gives the total number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 default rule, even if you use -s), s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for c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ctr[YY_NUM_RU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USER_INIT may be defined to provide an 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ecuted before the first scan (and before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nitializations are done).  For example, i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 routine to read in a data table or open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set_interactive(is_interactive)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current buffer is considered interactive.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processed more slowly, but must be used when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ource is indeed interactive to avoid problems due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buffers (see the discussion of the -I flag below). 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macro invocation marks the buffer as interactive,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s non-interactive.</w:t>
        <w:tab/>
        <w:t xml:space="preserve"> Note that use of this macr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always-interactive or %option never-interactive (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y_set_interactive() must be invoked prior to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buffer that is (or is not) to be considere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set_bol(at_bol) can be used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's scanning context for the next token match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at the beginning of a line.  A non-zero macro argu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cho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YY_AT_BOL() returns true if the next token 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will have '^' rules activ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enerated scanner, the actions are all gathered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tatement and separated using YY_BREAK, which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t is simply a "break", to separate each rule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ollowing rule's.  Redefining YY_BREAK all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users to #define YY_BREAK to do nothing (while being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ry rule ends with a "break" or a "return"!) to avoid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nreachable statement warnings where because a rule's a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return", the YY_BREAK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ummarizes the various values available to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char *yytext holds the text of the current toke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d but not lengthened (you cannot appen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ecial directive %array appears in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description, then yytext is instead declar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xt[YYLMAX], where YYLMAX is a macro defini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efine in the first section if you don't lik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generally 8KB).  Using %array results i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, but the value of yytext becomes immune t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() and unput(), which potentially destroy it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text is a character pointer.  The opposite of %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poin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not use %array when generating C++ scanner classes (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int yyleng holds the length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ILE *yyin is the file which by default flex reads fro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defined but doing so only makes sense before scann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fter an EOF has been encountered.  Changing it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scanning will have unexpected results since flex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; use yyrestart() instead.  Once scanning termina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nd-of-file has been seen, you can assign yyin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and then call the scanner again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void yyrestart( FILE *new_file ) may be called to point yy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input file.</w:t>
        <w:tab/>
        <w:t>The switch-over to the new file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y previously buffered-up input is lost).</w:t>
        <w:tab/>
        <w:t>Note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restart() with yyin as an argument thus throws aw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buffer and continues scanning the sam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ILE *yyout is the file to which ECHO actions are do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CURRENT_BUFFER returns a YY_BUFFER_STATE hand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YY_START returns an integer value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 condition.  You can subsequently use this value wit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turn to that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ain uses of flex is as a companion to the yacc par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  yacc parsers expect to call a routine named yylex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next input token.  The routine is supposed to retur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xt token as well as putting any associat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yylval. To use flex with yacc, one specifies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cc to instruct it to generate the file y.tab.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all the %tokens appearing in the yacc inpu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included in the flex scanner.  For example,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s is "TOK_NUMBER", part of the scann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0-9]+</w:t>
        <w:tab/>
        <w:t>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Generate backing-up information to lex.backup.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states which require backing up and the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which they do so.</w:t>
        <w:tab/>
        <w:t xml:space="preserve"> By adding rules one can remove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s.  If all backing-up states are eliminated and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, the generated scanner will run faster (see the -p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users who wish to squeeze every last cycle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 need worry about this option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 Considera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is a do-nothing, deprecated option included 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makes the generated scanner run in debug mod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 is recognized and the global yy_flex_debug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ich is the default), the scanner will write to stder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ne number refers to the location of the ru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ng the scanner (i.e., the file that was fed to f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are also generated when the scanner backs up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rule, reaches the end of its input buff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ounters a NUL; at this point, the two look the sam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's concerned), 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specifies fast scanner. No table compression is done and st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passed.  The result is large but fas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-Cf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generates a "help" summary of flex's options to std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.  -? and --help are synonyms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nstructs flex to generate a case-insensitive scanner.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letters given in the flex input patterns will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s in the input will be matched regardless of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text given in yytext will have the preserved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not 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turns on maximum compatibility with the original AT&amp;T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ation.  Note that this does not mean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this option costs a considerable amount of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t cannot be used with the -+, -f, -F, -Cf, or -C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etails on the compatibilities it provid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compatibilities With Lex And POSIX" below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s in the name YY_FLEX_LEX_COMPAT being #define'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is another do-nothing, deprecated option included only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generates a performance report to stderr.  The repor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s regarding features of the flex inpu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 serious loss of performance in the resulting sca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give the flag twice, you will also get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s that lead to minor performanc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use of REJECT, %option yylineno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ling context (see the Deficiencies / Bug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ails a substantial performance penalty; use of yymore(),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, and the -I flag entail minor performan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2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causes the default rule (that unmatched scanner input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dout) to be suppressed.</w:t>
        <w:tab/>
        <w:t xml:space="preserve"> If the scanner encounter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does not match any of its rules, it abor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instructs flex to write the scanner it genera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specifies that flex should write to stder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regarding the scanner it generat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are meaningless to the casual flex user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identifies the version of flex (same as reported by -V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the flags used when generating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ose that ar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instructs flex to generate a batch scanner,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active scanners generated by -I (see below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use -B when you are certain that your scann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teractively, and you want to squeez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 out of it.  If your goal is instead to squeez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t more performance, you should  be using the -Cf or -C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scussed below), which turn on -B automati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specifies that the fast scanner table re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(and stdio bypassed).  This representation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full table representation (-f), and for som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s will be considerably smaller (and for others,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general, if the pattern set contains both "keyword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ch-all, "identifier" 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ase"</w:t>
        <w:tab/>
        <w:t xml:space="preserve">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witch"</w:t>
        <w:tab/>
        <w:t xml:space="preserve">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a-z]+</w:t>
        <w:tab/>
        <w:t xml:space="preserve">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you're better off using the full table representation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he "identifier" rule is present and you then use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 or some such to detect the keywords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quivalent to -CFr (see below).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nstructs flex to generate an interactive scann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active scanner is one that only looks ahead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has been matched if it absolutely must. 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looking one extra character ahead, even if the sca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seen enough text to disambiguate the current token,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faster than only looking ahead when necessary.  Bu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ways look ahead give dreadful interactive perform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when a user types a newline, it is not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line token until they enter another token, which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in another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scanners default to interactive unless you use the -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table-compression options (see below).  That's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're looking for high-performance you should be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options, so if you didn't, flex assumes you'd rath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a bit of run-time performance for intuitiv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havior.  Note also that you cannot use -I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or -CF. Thus, this option is not really needed;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or all those cases in which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force a scanner to not be interactive by using -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instructs flex not to generate #line directive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flex peppers the generated scanner with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error messages in the actions will be correctly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ect to either the original flex input file (i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e to code in the input file), or lex.yy.c (i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's fault -- you should report these sorts of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il addres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makes flex run in trace mode.  It will generate a lo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derr concerning the form of the input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deterministic and deterministic finite automata.</w:t>
        <w:tab/>
        <w:t xml:space="preserve">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ostly for use in maintaining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prints the version number to stdout and exits.  --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onym for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7   instructs flex to generate a 7-bit scanner, i.e., o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recognized 7-bit characters in its input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7 is that the scanner's tables can be up to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ose generated using the -8 option (see below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dvantage is that such scanners often hang or cras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contains an 8-b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, however, that unless you generate your scann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or -CF table compression options, use of -7 will s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amount of table space, and make your scanner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portable.  Flex's default behavior is to generate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unless you use the -Cf or -CF, in which cas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generating 7-bit scanners unless your sit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ed to generate 8-bit scanners (as will often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non-USA sites).</w:t>
        <w:tab/>
        <w:t xml:space="preserve"> You can tell whether flex generated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n 8-bit scanner by inspecting the flag summary in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you use -Cfe or -CFe (those t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, but also using equivalence classes as discusse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, flex still defaults to generating an 8-bit sc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with these compression options full 8-bit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ch more expensive than 7-bi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8   instructs flex to generate an 8-bit scanner, i.e., o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8-bit characters.</w:t>
        <w:tab/>
        <w:t>This flag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 generated using -Cf or -CF, as otherwise flex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nerating an 8-bit scann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discussion of -7 above for flex's defaul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radeoffs between 7-bit and 8-bit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   specifies that you want flex to generate a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Generating C++ Scanner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[aefFm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the degree of table compression and,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-offs between small scanners and fast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a ("align") instructs flex to trade off larger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 for faster performance because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bles are better aligned for memory access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some RISC architectures, fetching and manipulating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ore efficient than with smaller-sized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rtwords.</w:t>
        <w:tab/>
        <w:t>This option can double the size of the t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e directs flex to construct equivalence classes, i.e.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hich have identical lexical properti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only appearance of digits in the flex inpu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class "[0-9]" then the digits '0', '1', ..., '9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be put in the same equivalence class). 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give dramatic reductions in the final table/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s (typically a factor of 2-5) and are prett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-wise (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specifies that the full scanner tables should be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should not compress the tables by taking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ransition functions for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 specifies that the alternate fast scann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escribed above under the -F flag) should be used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used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m directs flex to construct meta-equivalence clas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of equivalence classes (or characters, if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sses are not being used) that are commonly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a-equivalence classes are often a big wi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tables, but they have a moderate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e or two "if" tests and one array look-up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r causes the generated scanner to bypass us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/O library (stdio) for input.  Instead of calling fread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c(), the scanner will use the read() system cal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erformance gain which varies from system to system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 is probably negligible unless you are also using -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. Using -Cr can cause strange behavior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from yyin using stdio prior to calling the scanner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ner will miss whatever text your previous read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dio inpu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r has no effect if you define YY_INPUT (se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e -C specifies that the scanner tab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either equivalence classes nor meta-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s -Cf or -CF and -Cm do not make sense together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opportunity for meta-equivalence classes i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ing compressed.  Otherwise the options may be freely 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setting is -Cem, which specifies that fl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equivalence classes and meta-equivalence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 provides the highest degree of table com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trade off faster-executing scanners at the cost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s 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C{f,F}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canners with the smallest tables are usu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mpiled the quickest, so during development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use the default,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fe is often a good compromise between speed an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s flex to write the scanner to the fi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.yy.c. If you combine -o with the -t option, the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ritten to stdout but its #line directives (see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 refer to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he default yy prefix used by flex for all glob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ble variable and function names to instead be prefi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-Pfoo changes the name of yytext to footex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he name of the default output file from lex.yy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.foo.c. Here are all of the nam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crea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dele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flex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ini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flush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load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_switch_t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using a C++ scanner, then only yywrap and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affected.) Within your scanner itself, you can st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lobal variables and functions using either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; but externally, they have the mod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lets you easily link together multiple f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he same executable.  Note, though, that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renames yywrap(), so you now must either prov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ropriately-named) version of the routine for your sc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%option noyywrap, as linking with -lfl no longer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yo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rides the default skeleton file from which flex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scanners.  You'll never need this option unless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also provides a mechanism for controlling op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specification itself, rather than from the flex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including %option directives in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specification.  You can specify multiple op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%option directive, and multiple directives 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flex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ptions are given simply as names, optionally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"no" (with no intervening whitespace) to negate their mean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re equivalent to flex flags or their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bit</w:t>
        <w:tab/>
        <w:tab/>
        <w:t xml:space="preserve">  -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</w:t>
        <w:tab/>
        <w:tab/>
        <w:t xml:space="preserve">  -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gn</w:t>
        <w:tab/>
        <w:tab/>
        <w:t xml:space="preserve">  -C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</w:t>
        <w:tab/>
        <w:t xml:space="preserve">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</w:t>
        <w:tab/>
        <w:tab/>
        <w:t xml:space="preserve">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</w:t>
        <w:tab/>
        <w:tab/>
        <w:t xml:space="preserve">  -+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-sensitive  opposite of -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-in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less</w:t>
        <w:tab/>
        <w:t xml:space="preserve">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</w:t>
        <w:tab/>
        <w:tab/>
        <w:t xml:space="preserve"> 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</w:t>
        <w:tab/>
        <w:t xml:space="preserve">  opposite of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s</w:t>
        <w:tab/>
        <w:tab/>
        <w:t xml:space="preserve">  -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</w:t>
        <w:tab/>
        <w:tab/>
        <w:t xml:space="preserve">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</w:t>
        <w:tab/>
        <w:tab/>
        <w:t xml:space="preserve">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</w:t>
        <w:tab/>
        <w:t xml:space="preserve">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x-compat</w:t>
        <w:tab/>
        <w:t xml:space="preserve"> 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a-ecs</w:t>
        <w:tab/>
        <w:t xml:space="preserve">  -C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-report</w:t>
        <w:tab/>
        <w:t xml:space="preserve"> 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</w:t>
        <w:tab/>
        <w:tab/>
        <w:t xml:space="preserve">  -C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out</w:t>
        <w:tab/>
        <w:t xml:space="preserve"> 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</w:t>
        <w:tab/>
        <w:t xml:space="preserve"> 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</w:t>
        <w:tab/>
        <w:tab/>
        <w:t xml:space="preserve">  opposite of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use "%option nowarn" for 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</w:t>
        <w:tab/>
        <w:tab/>
        <w:t xml:space="preserve">  equivalent to "%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</w:t>
        <w:tab/>
        <w:t xml:space="preserve">  equivalent to "%pointer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option's provide features otherwis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s flex to generate a scanner which always consid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"interactive".</w:t>
        <w:tab/>
        <w:t xml:space="preserve"> Normally, on each new inpu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 calls isatty() in an attempt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input source is interactive and thus should be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at a time.</w:t>
        <w:tab/>
        <w:t xml:space="preserve"> When this option is used, however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rects flex to provide a default main() program for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imply calls yylex(). This option implies noyywr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s flex to generate a scanner which never consider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"interactive" (again, no call made to isatty()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posite of always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s the use of start condition stacks (see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t (i.e., %option stdinit) initializes yyin and y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in and stdout, instead of the default of nil. Som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 programs depend on this behavior,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 with ANSI C, which does not require stdin and std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ompile-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s flex to generate a scanner that mai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ine read from its input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. This option is implied by %option lex-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nset (i.e., %option noyywrap), makes the scanner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wrap() upon an end-of-file, but simply assum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files to scan (until the user points yyin at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yylex()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s your rule actions to determine whether you use th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ymore() features.  The reject and yymore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its decision as to whether you use the option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m (e.g., %option reject) to indicate the featur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or unsetting them to indicate it actually is not us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noy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ptions take string-delimited values, offset with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outfile=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-oABC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prefix=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-PXYZ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yyclass=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when generating a C++ scanner ( -+ option).</w:t>
        <w:tab/>
        <w:t>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that you have derived foo as a subclass of yyFlexLexer, so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your actions in the member function foo::yylex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::yylex(). It also generates a yyFlexLexer::yylex(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hat emits a run-time error (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::LexerError()) if called.  See Generating C++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options are available for lint purist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the appearance of unneeded routines in the genera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ollowing, if unset (e.g., %option nounput ),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routine not appearing in the generated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, u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push_state, yy_pop_state, yy_t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can_buffer, yy_scan_bytes, yy_sca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ough yy_push_state() and friends won't appear anyway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esign goal of flex is that it generat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.</w:t>
        <w:tab/>
        <w:t xml:space="preserve"> It has been optimized for dealing well with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.  Aside from the effects on scanner spee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-C options outlined above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/actions which degrade performance.  These are,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sets that require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 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^' beginning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three all being quite expensive and the last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cheap.  Note also that unput() is implemented as a 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tentially does quite a bit of work, while yyless() is a qu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acro; so if just putting back some excess text you scann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l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should be avoided at all costs when performanc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rid of backing up is messy and often may be an enorm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ork for a complicated scanner.  In principal, one begi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b flag to generate a lex.backup file.  For example,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tables alway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ew lines tell us that there's a scanner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ke a transition on an 'o' but not on any other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that state the currently scanned text does not match any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occurs when trying to match the rules found at lin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.  If the scanner is in that stat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ther than an 'o', it will have to back up to find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matched.</w:t>
        <w:tab/>
        <w:t xml:space="preserve"> With a bit of headscratching one can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tate it's in when it has seen "fo".</w:t>
        <w:tab/>
        <w:t>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, if anything other than another 'o' is seen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ack up to simply 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 regarding State #8 indicates there's a problem when "fo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canned.</w:t>
        <w:tab/>
        <w:t xml:space="preserve"> Indeed, on any character other than an 'a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will have to back up to accept "foo".  Similarly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te #9 concerns when "fooba" has been scanned and an 'r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omment reminds us that there's no point go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of removing backing up from the rules unless we're using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-CF, since there's no performance gain doing so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remove the backing up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</w:t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backing up among a list of keywords can als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messages tend to cascade.  With a complicated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uncommon to get hundreds of messages.  If one can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though, it often only takes a dozen or so rul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(though it's easy to make a mistake and have an erro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match a valid token.</w:t>
        <w:tab/>
        <w:t xml:space="preserve"> A possible future flex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 automatically add rules to eliminate back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important to keep in mind that you gain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backing up only if you eliminate every instance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Leaving just one means you gai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railing context (where both the leading and trai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a fixed length) entails almost the same performanc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JECT (i.e., substantial).  So 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(cat|dog)</w:t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/cat|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/cat|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cat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|rat/dog</w:t>
        <w:tab/>
        <w:tab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here the special '|' action does not provide any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even make things worse (see Deficiencies /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ea where the user can increase a scanner's performa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's easier to implement) arises from the fact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s matched, the faster the scanner will run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3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ng tokens the processing of most input charact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(short) inner scanning loop, and does not often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additional work of setting up the scann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yytext) for the action.  Recall the scanner for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\n</w:t>
        <w:tab/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[^*\n]*\n</w:t>
        <w:tab/>
        <w:t xml:space="preserve">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mment&gt;"*"+"/"</w:t>
        <w:tab/>
        <w:t xml:space="preserve">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stead of each newline requiring the process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recognizing the newlines is "distributed" over th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matched text as long as possible.  Note that ad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low down the scanner!  The speed of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number of rules or (modulo the consider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is section) how complicated the rule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 to operators such as '*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 in speeding up a scanner: suppo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file containing identifiers and keywords, one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ther extraneous characters, and recognize all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</w:t>
        <w:tab/>
        <w:t xml:space="preserve">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the back-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</w:t>
        <w:tab/>
        <w:t xml:space="preserve">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f it's guaranteed that there's exactly one word per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reduce the total number of matches by a half by mer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newlines with that of 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\n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as to be careful here, as we have now reintroduce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canner.</w:t>
        <w:tab/>
        <w:t xml:space="preserve"> In particular, while we know that the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 characters in the input stream other than letters or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can't figure this out, and it will plan for possibly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when it has scanned a token like "auto" an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something other than a newline or a letter.</w:t>
        <w:tab/>
        <w:t>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then just match the "auto" rule and be done, but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"auto" rule, only a "auto\n" rule.  To eliminat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, we could either duplicate all rules but withou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s, or, since we never expect to encounter such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don't how it's classified, we can introduce one more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ule, this one which doesn't 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m\n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|\n</w:t>
        <w:tab/>
        <w:t xml:space="preserve">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with -Cf, this is about as fast as one can get a flex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note: flex is slow when matching NUL's, particula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contains multiple NUL's.  It's best to write ru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mounts of text if it's anticipated that the tex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nal note regarding performance: as mentio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How the Input is Matched, dynamically resizing yy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huge tokens is a slow process because 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(huge) token be rescanned from the beginn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ormance is vital, you should attempt to match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ies of text but not "huge" quantities, where the cut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is at about 8K characters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provides two different ways to generate scanner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.  The first way is to simply compile a scanner generat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++ compiler instead of a C compiler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any compilations errors (please report any you f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ddress given in the Author section below).</w:t>
        <w:tab/>
        <w:t xml:space="preserve">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code in your rule actions instead of C code.</w:t>
        <w:tab/>
        <w:t>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source for your scanner remains yyin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ing is still done to yyout. Both of these remain FILE 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C++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flex to generate a C++ scanner class, using 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or, equivalently, %option c++),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f the name of the flex executable ends in a '+'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++. When using this option, flex defaults to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to the file lex.yy.cc instead of lex.yy.c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includes the header file FlexLexer.h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wo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lass, FlexLexer, provides an abstract base clas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canner class interface.  It provides the following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char* Y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text of the most recently matched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of yy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L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length of the most recently matched t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of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neno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input line number (see %option yylinen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if %option yylineno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_debug( int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the debugging flag for the scanner, equivalent to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y_flex_debug (see the Options section above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uild the scanner using %option debug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bug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the current setting of the debu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vided are member function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switch_to_buffer(), yy_create_buffer() (though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stream* object pointer and not a FILE*), yy_flush_buff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_delete_buffer(), and yyrestart() (again, the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eam* object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lass defined in FlexLexer.h is yyFlexLex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FlexLexer. It defines the following addition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FlexLexer( istream* arg_yyin = 0, ostream* arg_yy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ructs a yyFlexLexer object using the given stream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.</w:t>
        <w:tab/>
        <w:t>If not specified, the streams default to c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s the same role is yylex() does for ordinary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s: it scans the input stream, consuming tokens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's action returns a value.  If you derive a subclass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 and want to access the member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S inside yylex(), then you need to use %option yyclass=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 flex that you will be using that subcla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. In this case, rather tha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::yylex(), flex generates S::yylex()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s a dummy yyFlexLexer::yylex()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FlexLexer::LexerError() if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switch_streams(istream* new_i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tream* new_out = 0) reassigns yyin to new_in (if non-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out to new_out (ditto), deleting the previous input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in is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ylex( istream* new_in, ostream* new_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switches the input streams via switch_streams( new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_out ) and then returns the value of yyl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yFlexLexer defines the following protec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hich you can redefine in derived classes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int LexerInput( char* buf, int max_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s up to max_size characters into buf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aracters read.</w:t>
        <w:tab/>
        <w:t>To indicate end-of-input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  <w:tab/>
        <w:t>Note that "interactive" scanners (see the -B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) define the macro YY_INTERACTIVE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erInput() and need to take different ac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or not the scanner might be scanning an inter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, you can test for the presence of this name via #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LexerOutput( const char* buf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s out size characters from the buffer buf,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-terminated, may also contain "internal" NUL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r's rules can match text with NUL'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LexerError( const char*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s a fatal error message.  The defaul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rites the message to the stream cer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yyFlexLexer object contains its entire scann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you can use such objects to create reentrant scann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iate multiple instances of the same yyFlexLexer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ombine multiple C++ scanner classes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the -P option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e that the %array feature is not available to C++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; you must use %pointer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imple C++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n example of using the flex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yline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\"[^\n"]+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s</w:t>
        <w:tab/>
        <w:t xml:space="preserve">  [ \t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</w:t>
        <w:tab/>
        <w:t xml:space="preserve">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</w:t>
        <w:tab/>
        <w:t xml:space="preserve">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  <w:tab/>
        <w:t xml:space="preserve">  ({alpha}|{dig}|\$)({alpha}|{dig}|[_.\-/$]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1</w:t>
        <w:tab/>
        <w:t xml:space="preserve">  [-+]?{dig}+\.?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2</w:t>
        <w:tab/>
        <w:t xml:space="preserve">  [-+]?{dig}*\.{dig}+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{num1}|{nu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ws}</w:t>
        <w:tab/>
        <w:t xml:space="preserve">  /* skip blanks and ta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4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*"</w:t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((c = yyinpu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(c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+myline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 if(c ==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((c = yyinput()) ==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p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umber}  cout &lt;&lt; "number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 xml:space="preserve">    mylineno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ame}    cout &lt;&lt; "name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string}  cout &lt;&lt; "string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ain( int /* argc */, char** /* argv 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exLexer* lexer = new yyFlexLe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lexer-&gt;yylex(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multiple (different) lexer classe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flag (or the prefix= option) to rename each yyFlexLex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xxFlexLexer. You then can include &lt;FlexLexer.h&gt; i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nce per lexer class, first renaming yyFlexLex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FlexLexer xx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yyFlexLexer zz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example, you used %option prefix="xx" for one of you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%option prefix="zz"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5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present form of the scanning class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hange considerably betwee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a rewrite of the AT&amp;T Unix lex tool (the two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hare any code, though), with som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, both of which are of concern to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canners acceptable to either implementation.  Flex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t with the POSIX lex specification, except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ointer (the default), a call to unput() destro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text, which is counter to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 we discuss all of the known areas of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lex, AT&amp;T lex, and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's -l option turns on maximum compatibility with the original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 implementation, at the cost of a major los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's performance.  We note below which incompatib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e using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is fully compatible with lex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undocumented lex scanner internal variable yylinen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 unless -l or %option yyline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 should be maintained on a per-buffer bas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er-scanner (single global variable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lineno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input() routine is not redefinable, though i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ad characters following whatever has been matched by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nput() encounters an end-of-file the normal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is done.</w:t>
        <w:tab/>
        <w:t>A ``real'' end-of-fil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() a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is instead controlled by defining the YY_INP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lex restriction that input() cannot be redefin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ance with the POSIX specification, which simp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ny way of controlling the scanner's input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an initial assignment to y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unput() routine is not redefinable.  This restri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ance with 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flex scanners are not as reentrant as lex scanners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ular, if you have an interactive scanner an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hich long-jumps out of the scanner, and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called again, you may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6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tal 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call will throw away any buffered input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n't a problem with an interactiv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note that flex C++ scanner classes are reentran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C++ is an option for you, you should use them instead.</w:t>
        <w:tab/>
        <w:t xml:space="preserve">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Generating C++ Scanner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output() is not supported.  Output from the ECHO macro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-pointer yyout (default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()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lex does not support exclusive start conditions (%x)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in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When definitions are expanded, flex encloses them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match the string "foo" because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anded the rule is equivalent to "foo[A-Z][A-Z0-9]*?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edence is such that the '?' is associated with "[A-Z0-9]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flex, the rule will be expanded to "foo([A-Z][A-Z0-9]*)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o the string "foo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the definition begins with ^ or ends with $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expanded with parentheses, to allow thes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 in definitions without losing their special meanings.</w:t>
        <w:tab/>
        <w:t xml:space="preserve">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&lt;s&gt;, /, and &lt;&lt;EOF&gt;&gt; operators cannot be used in a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-l results in the lex behavior of no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IX specification is that the definition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Some implementations of lex allow a rule's action to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line, if the rule's pattern has trailing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7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|bar&lt;spac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foobar_action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 does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lex %r (generate a Ratfor scanner)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After a call to unput(), yytext is undefined until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tched, unless the scanner was built using %arr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he case with lex or the POSIX specification. 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away with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precedence of the {} (numeric range) op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x interprets "abc{1,3}" as "match one, two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ences of 'abc'", whereas flex interprets it as "match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 by one, two, or three occurrences of 'c'".</w:t>
        <w:tab/>
        <w:t>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n agreement 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precedence of the ^ operator is different.  lex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foo|bar" as "match either 'foo' at the beginning of a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bar' anywhere", whereas flex interprets it as "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foo' or 'bar' if they come at the beginning of a li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ter is in agreement 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special table-size declarations such as %a supported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not required by flex scanners; flex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  The name FLEX_SCANNER is #define'd so scanners may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with either flex or lex. Scann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Y_FLEX_MAJOR_VERSION and YY_FLEX_MINOR_VERSION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flex generated the scanner (for example, for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, these defines would be 2 and 5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ex features are not included in lex 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conditio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/non-interacti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can_string()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et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e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A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8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USER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_US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lmost all of the flex flags.  The last featur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the fact that with flex you can put multiple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ne, separated with semi-colons, while 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does not truncate the action.  Actions that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es are simply terminat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, rule cannot be matched indicates that the given ru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tched because it follows other rules that will alway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ext as it.</w:t>
        <w:tab/>
        <w:t>For example, in the following "foo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 because it comes after an identifier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-z]+    got_ident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 xml:space="preserve">    got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JECT in a scanner suppresses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, -s option given but default rule can be matched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(perhaps only in a particular start conditio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ule (match any single character) is the only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a particular input.</w:t>
        <w:tab/>
        <w:t xml:space="preserve"> Since -s was given, presumab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used_but_not_detected undefined or yymore_used_but_not_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- These errors can occur at compile time. 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anner uses REJECT or yymore() but that flex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fact, meaning that flex scanned the firs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occurrences of these actions and failed to find 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you snuck some in (via a #include file, for example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ption reject or %option yymore to indicate to flex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ner jammed - a scanner compiled with -s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ing which wasn't matched by any of its rules.  This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ccur due to inter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too large, exceeds YYLMAX - your scanner uses %arra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ules matched a string longer than the YYLMAX constant (8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49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).  You can increase the value by #define'ing YYL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section of your fle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requires -8 flag to use the character 'x' -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cludes recognizing the 8-bit character 'x'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y the -8 flag, and your scanner defaulted to 7-b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d the -Cf or -CF table compression option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-7 fla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scanner push-back overflow - you used unput() to push b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ext that the scanner's buffer could not hold both the pu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ext and the current token in yytext. Ideally the scan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resize the buffer in this case, but at pres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uffer overflow, can't enlarge buffer because scan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- the scanner was working on matching an extremely larg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ed to expand the input buffer.  This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that use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flex scanner internal error--end of buffer missed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n an scanner which is reentered after a long-jump ha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(or over) the scanner's activation frame.  Before re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as noted above, switch to using the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start conditions in &lt;&gt; you listed more start condi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construct than exist (so you must have listed at leas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fl library with which scanners mus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scanner (called lexyy.c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yy.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C++ scanner class, when using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file defining the C++ scanner base class, FlexLex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derived class, yyFlex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eleton scanner.  This file is only used when building fle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flex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0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.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ing-up information for -b flag (called lex.bc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ailing context patterns cannot be properly matche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s ("dangerous trailing context").</w:t>
        <w:tab/>
        <w:t>These a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ending of the first part of the rule matche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part, such as "zx*/xy*", where the 'x*' matches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trailing context.</w:t>
        <w:tab/>
        <w:t xml:space="preserve"> (Note that the POSIX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that the text matched by such patterns is un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trailing context rules, parts which are actually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recognized as such, leading to the abovemention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  In particular, parts using '|' or {n} (such as "foo{3}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sidered variable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trailing context with the special '|' action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iling context being turned into the more expens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context.</w:t>
        <w:tab/>
        <w:t xml:space="preserve"> For example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yz/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unput() invalidates yytext and yyleng, unless the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or the -l 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matching of NUL's is substantially slower than matc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resizing of the input buffer is slow, as it entails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ext matched so far by the current (generally huge)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both buffering of input and read-ahead, you cannot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&lt;stdio.h&gt; routines, such as, for example, getchar(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rules and expect it to work.</w:t>
        <w:tab/>
        <w:t xml:space="preserve"> Call inpu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table entries listed by the -v flag exclu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entries needed to determine what rule has been ma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entries is equal to the number of DFA states i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REJECT, and somewhat greater than the number of st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cannot be used with the -f or -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ex internal algorithms ne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1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Levine, Tony Mason, and Doug Brown, Lex &amp; Yacc, O'Re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  Be sure to get the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E. Lesk and E. Schmidt, LEX -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Aho, Ravi Sethi and Jeffrey Ullman, Compilers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and Tools, Addison-Wesley (1986).  Describes th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echniques used by flex (deterministic finite autom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 Paxson, with the help of many ideas and much inspiration fr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bson.</w:t>
        <w:tab/>
        <w:t xml:space="preserve"> Original version by Jef Poskanzer.  The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is a partial implementation of a design done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obson.</w:t>
        <w:tab/>
        <w:t xml:space="preserve"> The implementation was done 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many flex beta-testers, feedbackers, and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Francois Pinard, Casey Leedom, Robert Abramovitz,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rmann, Terry Allen, David Barker-Plummer, John Basrai, Neal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on H.F. Beebe, benson@odi.com, Karl Berry, Peter A. Bigot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Keith Bostic, Frederic Brehm, Ian Brockbank, Kin Cho,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er, Brian Clapper, J.T. Conklin, Jason Coughlin, Bill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 Cropper, Dave Curtis, Scott David Daniels, Chris G. Deme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 Deraadt, Mike Donahue, Chuck Doucette, Tom Epperly, Leo E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Faylor, Chris Flatters, Jon Forrest, Jeffrey Friedl, Joe Gay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veh R. Ghazi, Wolfgang Glunz, Eric Goldman, Christopher M. G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rich Grepel, Peer Griebel, Jan Hajic, Charles Hemphill, NORO H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kko Hietaniemi, Scott Hofmann, Jeff Honig, Dana Hudes, Eric Hug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Interrante, Ceriel Jacobs, Michal Jaegermann, Sakari Jalova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rey R. Jones, Henry Juengst, Klaus Kaempf, 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ence O Kane, Amir Katz, ken@ken.hilco.com, Kevin B. Kenny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sch, Winfried Koenig, Marq Kole, Ronald Lamprecht, Greg Lee, R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ard, Craig Leres, John Levine, Steve Liddle, David Loffredo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Mohamed el Lozy, Brian Madsen, Malte, Joe Marshall, B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ensson, Chris Metcalf, Luke Mewburn, Jim Meyering,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owski, Erik Naggum, G.T. Nicol, Landon Noll, James Nordby,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zell, Richard Ohnemus, Karsten Pahnke, Sven Panne, Roland Pe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er Pelissero, Gaumond Pierre, Esmond Pitt, Jef Poskanzer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hmeh, Jarmo Raiha, Frederic Raimbault, Pat Rankin, Rick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Rodgers, Kai Uwe Rommel, Jim Roskind, Alberto Santini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er, Darrell Schiebel, Raf Schietekat, Doug Schmidt,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oebelen, Andreas Schwab, Larry Schwimmer, Alex Siegel, Eck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lz, Jan-Erik Strvmquist, Mike Stump, Paul Stuart, Dave Tallman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e Taylor, Chris Thewalt, Richard M. Timoney, Jodi Tsai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inenga, Gary Weik, Frank Whaley, Gerhard Wilhelms, Kent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Yap, Ron Zellar, Nathan Zelle, David Zuhn, and thos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ipped my marginal mail-archiving skills but whos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ppreciated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2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(1)</w:t>
        <w:tab/>
        <w:tab/>
        <w:tab/>
        <w:t xml:space="preserve"> Version 2.5</w:t>
        <w:tab/>
        <w:tab/>
        <w:tab/>
        <w:t xml:space="preserve">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Keith Bostic, Jon Forrest, Noah Friedman, John Gil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Leres, John Levine, Bob Mulcahy, G.T.  Nicol, Francois Pi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Salz, and Richard Stallman for help with vario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smond Pitt and Earle Horton for 8-bit character suppor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son Margulies and Fred Burke for C++ support; to Kent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Epperly for C++ class support; to Ove Ewerlid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's; and to Eric Hughes for support of multi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was primarily done when I was with the Real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at the Lawrence Berkeley Laboratory in Berkeley, CA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there for the support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 to vern@ee.lb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53 -</w:t>
        <w:tab/>
        <w:t xml:space="preserve">   Formatted:  July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