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KILL runs on VAX/VMS (v5.4 or later), OpenVMS VAX, and OpenVMS AXP systems.Files in this directory:AAAREADME.DOC</w:t>
        <w:tab/>
        <w:tab/>
        <w:t>This file.$AAAREADME.TOO</w:t>
        <w:tab/>
        <w:tab/>
        <w:t>Revision information.-KILL.ALPHA_OBJ</w:t>
        <w:tab/>
        <w:tab/>
        <w:t>AXP object file for KILL.B32.&lt;KILL.CLD</w:t>
        <w:tab/>
        <w:tab/>
        <w:t>CDU file for the KILL command (to add to a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table).)KILL.HLP</w:t>
        <w:tab/>
        <w:tab/>
        <w:t>HELP text for the KILL command.'KILL.OBJ</w:t>
        <w:tab/>
        <w:tab/>
        <w:t>VAX object file for KILL.B32.4KILL_CLD.ALPHA_OBJ</w:t>
        <w:tab/>
        <w:t>AXP object file for KILL_CLD.CLD./KILL_CLD.OBJ</w:t>
        <w:tab/>
        <w:tab/>
        <w:t>VAX object file for KILL_CLD.CLD.4KILL_MSG.ALPHA_OBJ</w:t>
        <w:tab/>
        <w:t>AXP object file for KILL_MSG.MSG./KILL_MSG.OBJ</w:t>
        <w:tab/>
        <w:tab/>
        <w:t>VAX object file for KILL_MSG.MSG..LINK.COM</w:t>
        <w:tab/>
        <w:tab/>
        <w:t>Command procedure to build KILL.EXE.Files in [.SOURCE]:$DESCRIP.MMS</w:t>
        <w:tab/>
        <w:tab/>
        <w:t>MMS file to build KILL.(FIELDS.R32</w:t>
        <w:tab/>
        <w:tab/>
        <w:t>Matt Madison's field macros. KILL.B32</w:t>
        <w:tab/>
        <w:tab/>
        <w:t>BLISS source for KILL.-KILL.SDML</w:t>
        <w:tab/>
        <w:tab/>
        <w:t>DOCUMENT source file for KILL.HLP.CKILL_CLD.CLD</w:t>
        <w:tab/>
        <w:tab/>
        <w:t>CDU file for the KILL command (linked into KILL.EXE).2KILL_DEFS.R32</w:t>
        <w:tab/>
        <w:tab/>
        <w:t>Structure definitions for KILL.B32. KILL_MSG.MSG</w:t>
        <w:tab/>
        <w:tab/>
        <w:t>KILL MESSAGE file.BUILDING KILL.EXEIKILL.EXE is generated from the KILL, KILL_CLD, and KILL_MSG object files.JA command procedure, LINK.COM, is provided to link these object files.  ItIwill create an OpenVMS VAX executable when executed under OpenVMS VAX and:an OpenVMS AXP executable when executed unter OpenVMS AXP.SETTING UP THE KILL COMMANDIThe KILL command can be set up as either a DCL verb or a foreign command.IKILL.CLD has been provided to set up KILL as a DCL verb.  For informationDon adding verbs to a command table, see the documentation on the SETDCOMMAND command.  You will need to edit KILL.CLD and change the line"</w:t>
        <w:tab/>
        <w:t>IMAGE</w:t>
        <w:tab/>
        <w:tab/>
        <w:t>MADGOAT_ROOT:[EXE]KILL.EXEBif this is not where you put KILL.EXE.</w:t>
        <w:tab/>
        <w:t>To set up KILL as a foreignKcommand, you need to define a symbol that points to KILL.EXE.  For example,%</w:t>
        <w:tab/>
        <w:t>$ KILL:==$MADGOAT_ROOT:[EXE]KILL.EXEJThis symbol should be defined in a command procedure that will be executed@by the segment of the user population that needs access to KILL.COPYRIGHT NOTICEMThis software is COPYRIGHT  1993.1994</w:t>
        <w:tab/>
        <w:t>MADGOAT SOFTWARE. ALL RIGHTS RESERVED.E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and MadGoat Software make noKrepresentations or warranties with repsect to the software and specificallyEdisclaim any implied warranties of merchantability or fitness for anyparticular purpose.MADGOAT SOFTWARE MAILING LISTSKMadGoat Software has set up the following mailing lists for discussions andsupport of its products:    Info-MadGoat@wkuvx1.wku.edu=</w:t>
        <w:tab/>
        <w:t>Discussion of MadGoat Software products by users and MadGoat-</w:t>
        <w:tab/>
        <w:t>developers.  To subscribe, send a message to%</w:t>
        <w:tab/>
        <w:tab/>
        <w:t>Info-MadGoat-Request@wkuvx1.wku.edu=</w:t>
        <w:tab/>
        <w:t>with the word SUBSCRIBE in the first line of the body of the</w:t>
        <w:tab/>
        <w:tab/>
        <w:t>message.#    MadGoat-Announce@wkuvx1.wku.edu=</w:t>
        <w:tab/>
        <w:t xml:space="preserve">Announcements of new releases and new products from MadGoat. </w:t>
        <w:tab/>
        <w:t>To subscribe, send a message to)</w:t>
        <w:tab/>
        <w:tab/>
        <w:t>MadGoat-Announce-Request@wkuvx1.wku.edu=</w:t>
        <w:tab/>
        <w:t>with the word SUBSCRIBE in the first line of the body of the</w:t>
        <w:tab/>
        <w:tab/>
        <w:t>message.    MadGoat-Bugs@wkuvx1.wku.eduA</w:t>
        <w:tab/>
        <w:t>Address for reporting bugs in MadGoat Software products.  PleaseB</w:t>
        <w:tab/>
        <w:t>include the name of the package and version in the subject headerA</w:t>
        <w:tab/>
        <w:t>of the message, so the report can be more easily directed to the</w:t>
        <w:tab/>
        <w:t>appropriate developer."   MadGoat-Register@wkuvx1.wku.eduM          Address for registering your use of MadGoat Software.  RegistrationD</w:t>
        <w:tab/>
        <w:t xml:space="preserve">  of your installation is at your discretion and is used by MadGoatH</w:t>
        <w:tab/>
        <w:t xml:space="preserve">  Software only to determine the size of the user base for each product4          and the future directions of the products.0          To register, simply mail a message to:!</w:t>
        <w:tab/>
        <w:tab/>
        <w:t>MadGoat-Register@WKUVX1.WKU.EDU"</w:t>
        <w:tab/>
        <w:t xml:space="preserve">  with the following information:             Installer's name%             Company name and address?             System(s) on which the MadGoat software is running(             Which products you're using;             Any comments and/or suggestions you might have'Darrell Burkhead</w:t>
        <w:tab/>
        <w:t>burkhdr@wkuvx1.wku.ed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